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детский сад №7 «Радуга» </w:t>
      </w:r>
    </w:p>
    <w:p>
      <w:pPr>
        <w:pStyle w:val="Normal"/>
        <w:tabs>
          <w:tab w:val="clear" w:pos="708"/>
          <w:tab w:val="left" w:pos="11614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ундинского района Алтайского кра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6"/>
          <w:szCs w:val="28"/>
        </w:rPr>
        <w:t>«Волшебная коро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28"/>
        </w:rPr>
      </w:pPr>
      <w:r>
        <w:rPr>
          <w:lang w:val="en-US" w:eastAsia="en-US"/>
        </w:rPr>
        <w:drawing>
          <wp:inline distT="0" distB="0" distL="0" distR="0">
            <wp:extent cx="3377565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Зинченко Л.В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улунда 2023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ОРГАНИЗАЦИИ СОВМЕСТНОЙ ДЕЯТЕЛЬНОСТИ С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Зинченко Л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Волшебная короб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 xml:space="preserve">: Вторая  группа раннего возраста (2-3 года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овместной деятельности</w:t>
      </w:r>
      <w:r>
        <w:rPr>
          <w:rFonts w:cs="Times New Roman" w:ascii="Times New Roman" w:hAnsi="Times New Roman"/>
          <w:sz w:val="28"/>
          <w:szCs w:val="28"/>
        </w:rPr>
        <w:t>: интегрированное занятие  по социально-коммуникативному развитию  и рисова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</w:t>
      </w:r>
      <w:r>
        <w:rPr>
          <w:rFonts w:cs="Times New Roman" w:ascii="Times New Roman" w:hAnsi="Times New Roman"/>
          <w:sz w:val="28"/>
          <w:szCs w:val="28"/>
        </w:rPr>
        <w:t>: фронта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 xml:space="preserve"> (программы): «От рождения до школы» под ред. Н.Е. Вераксы, Т.С. Комаровой, М.А. Васильевой, МОЗАИКА-СИНТЕЗ, Москва, 2016 год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 – </w:t>
      </w:r>
      <w:r>
        <w:rPr>
          <w:rFonts w:cs="Times New Roman" w:ascii="Times New Roman" w:hAnsi="Times New Roman"/>
          <w:color w:val="000000"/>
          <w:sz w:val="28"/>
          <w:szCs w:val="28"/>
        </w:rPr>
        <w:t>Кукла Маша, коробка, картинки: петушок, курочка, кошка, корова, собач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 xml:space="preserve"> – раскраска, гуашь коричневого цвета.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закрепить знания детей о домашних животных, их детенышах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нтереса и потребности в чтении (восприятии) художественной литературы.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 детей к воспроизведению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оговариванию фраз)</w:t>
      </w:r>
      <w:r>
        <w:rPr>
          <w:rFonts w:cs="Times New Roman" w:ascii="Times New Roman" w:hAnsi="Times New Roman"/>
          <w:color w:val="000000"/>
          <w:sz w:val="28"/>
          <w:szCs w:val="28"/>
        </w:rPr>
        <w:t> ранее разученных стихов; активизировать в речи детей название животных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обака, кошка, курица и др.)</w:t>
      </w:r>
      <w:r>
        <w:rPr>
          <w:rFonts w:cs="Times New Roman" w:ascii="Times New Roman" w:hAnsi="Times New Roman"/>
          <w:color w:val="000000"/>
          <w:sz w:val="28"/>
          <w:szCs w:val="28"/>
        </w:rPr>
        <w:t> и отдельные звукоподраж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речевое общение детей, совершенствовать умение переходить от общения с помощью жестов и мимики к общению с помощью доступных речевых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ы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ть эмоциональный отклик и желание участвовать в игровой ситуации предложенной взрослы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2268"/>
        <w:gridCol w:w="2268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совмест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тивные кач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ланируемый результат)</w:t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тивация к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детей в деятельность на личностно-значимом уровн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посмотрите, к нам сегодня пришли го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но кем-т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и мудр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стрече здороватьс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утро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 ними поздороваем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Ребята,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отрите, к нам в гости пришла кукла Маша? Давайте с Машей поздороваемся, скажем: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«Здравствуй Маша!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зовут куклу?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риветствует дет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игровую, проблемную, мотивационную ситуацию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(Побуждаю детей произне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Маш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2-3 инд.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мотивированы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иск, решение задачи, проблем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 собой Маша принесла волшебную коробку. Теперь садитесь на стульчики, сели ровненько, спинку прямо, ножки вместе. Посадим и Машу на стульчик. Здесь ей будет удобно сидеть и на всех ребят смотре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педагога, и выполняют предложенные зад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туль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и самостоятельность при выполнении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нирование деятельности. Совместное обсуждение решения задачи, пробл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определение конкретных действ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вайте посмотрим, что же в коробке. Кто это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лодцы! Как мяукает кошка?   А что это у кошки? Катя покажи у кошки лапки, хвост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 вы знаете, что нужно сказать киске, если она сядет у тебя на дорожке? Ребята, давайте расскажем это кукле Маш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ка, киска, киска, брысь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дорожку не садис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а деточка пойде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з киску упадет!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мотрим, что же еще у Маши есть. Кто эт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ьно, петушок. А как петушок поет? А что у петушка на голове? А где у петушка хвос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ушок, петуш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лотой гребеш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яна головуш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лкова бородушк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ы рано встаеш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систо поеш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не спать не даеш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Молодцы! Петух зернышки клюет, к себе… зовет. Кого зовет петуш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о. Курочку с цыплятами. А курочка хочет с вами немного отдохнуть. 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Вышла курочка гулять 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(Взрослый изображает маму- курицу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Свежей травки пощипать (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Идет высоко поднимает колени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А за ней ребятки, 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(Малыши идут за курицей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Желтые цыплятки (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Повторяют движения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Ко –ко -ко, ко –ко -ко, 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( «Грозят» пальчиком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Не ходите далеко,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Лапками гребите, (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Присесть и «грести лапками»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Зернышки ищите!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Съели толстого жука, 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(Показываем, какого жука съели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Дождевого червяка, 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(Показываем длинного червяка –Руки в стороны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Выпили водицы (</w:t>
            </w:r>
            <w:r>
              <w:rPr>
                <w:rFonts w:cs="Times New Roman" w:ascii="Times New Roman" w:hAnsi="Times New Roman"/>
                <w:i/>
                <w:iCs/>
                <w:sz w:val="28"/>
                <w:lang w:eastAsia="ru-RU"/>
              </w:rPr>
              <w:t>Наклоняемся, руки отводим назад</w:t>
            </w: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.)</w:t>
            </w:r>
          </w:p>
          <w:p>
            <w:pPr>
              <w:pStyle w:val="Normal"/>
              <w:spacing w:lineRule="atLeast" w:line="309" w:before="0" w:after="0"/>
              <w:ind w:left="86" w:right="86" w:hanging="0"/>
              <w:rPr>
                <w:rFonts w:ascii="Times New Roman" w:hAnsi="Times New Roman" w:cs="Times New Roman"/>
                <w:sz w:val="28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eastAsia="ru-RU"/>
              </w:rPr>
              <w:t>Целое корытц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лодцы! Посмотрю, есть что-нибудь еще.  Кто эт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АЧ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 собачка лает?  А где у собачки хвост? А лапки? Давайте вспомним  стихотворение про Боб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наш Бобик, славный пес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, гав, (дети говоря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лобик, черный нос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, га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ик, Бобик, лапку д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, га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 на коврик и не лай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достает картинку и спрашив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животн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прождаем жест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животн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«Кошка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, звукоподра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«Петушок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, звукоподраж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«Курочка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, звукоподраж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ти выполняют соответствующие движения по текст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«Собачка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, звукоподра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о вовлечены в действия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детей  в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Открытие» ребенком нового знания, освоения умения, способа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то это?  Ребята, а как корова говорит? А что у нее на голове? А давайте вспомним пальчиковую зарядку про коров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ит-бродит по лугу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альцами по нога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ыжая коро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альцы на голо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ст она нам к вечерк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альцами работае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а парного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(пальцы класс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олодцы! Посмотрю, есть что-нибудь еще.  Посмотрите, Маша принесла вам раскраску. Кто это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наша собачка? Посмотрите, сейчас раскрашу пальчиком собачку. Давайте пройдем к столам и раскрасим каждый свою раскраску. И Маша с нами, будет смотреть как вы рису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живот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ка Щенок (приложение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«Кор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вукоподраж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детей в  деятельность.</w:t>
            </w:r>
          </w:p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содержания на совместную и самостоятельную деятельность.</w:t>
            </w:r>
          </w:p>
        </w:tc>
      </w:tr>
      <w:tr>
        <w:trPr>
          <w:trHeight w:val="17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знаний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Ребята, о чем мы с вами сегодня беседовали? Кто был у Маши в коробк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детям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продукта, результата деятельности с намеченным пла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реагируют на успешные результаты своей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флекс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детьми своей деятельности, самооценка результатов деятельности своей и всей групп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тересно ли вам было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с детьми оценка процесса и результата деятельности, задает наводя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детьми своего вклада в проект, собствен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ние детей к самоанализу и самооценке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ткрыт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 я предлагаю вам продолжить раскраш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и предложения будущих проек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тей к дальнейшей деятельност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2814320" cy="281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43:00Z</dcterms:created>
  <dc:creator>Admin</dc:creator>
  <dc:description/>
  <cp:keywords/>
  <dc:language>en-US</dc:language>
  <cp:lastModifiedBy>1</cp:lastModifiedBy>
  <cp:lastPrinted>2023-04-17T20:29:00Z</cp:lastPrinted>
  <dcterms:modified xsi:type="dcterms:W3CDTF">2023-04-17T13:30:00Z</dcterms:modified>
  <cp:revision>36</cp:revision>
  <dc:subject/>
  <dc:title>ТЕХНОЛОГИЧЕСКАЯ КАРТА ОРГАНИЗАЦИИ СОВМЕСТНОЙ ДЕЯТЕЛЬНОСТИ С ДЕТЬМИ</dc:title>
</cp:coreProperties>
</file>