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урока по обобщению знаний по произвед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С. Тургенева «Муму»  в 5 кла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С.Р.Хазиева, учитель русского языка и литературы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обобщение знаний по произведению «Муму» и подготовка учащихся к написанию сочи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й аспект: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знаний по предм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й аспект: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внимания, воображения, памяти, мышления, логик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коммуникативных компетенц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й аспект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нтереса к изученной теме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амостоятельности и ответстве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культуры общения в групп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 развитие коммуникативных компетенций за счет объяснения собственной точки зрения, знакомство с новыми литературными терминами и понят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способность к оценке своей деятельности, деятельности одноклассников, повышение уровня мотивации к изучению предм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sz w:val="28"/>
          <w:szCs w:val="28"/>
        </w:rPr>
        <w:t xml:space="preserve"> умение сопоставлять явления и факты, выделять главную информацию, анализировать и  систематизировать ее, умение делать вы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рганизации учебной деятельности учащихся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фронтальная, пар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ое оборудование и материалы: </w:t>
      </w:r>
      <w:r>
        <w:rPr>
          <w:rFonts w:cs="Times New Roman" w:ascii="Times New Roman" w:hAnsi="Times New Roman"/>
          <w:sz w:val="28"/>
          <w:szCs w:val="28"/>
        </w:rPr>
        <w:t>доска, магниты, компьютер, доска, прое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реализации урока:</w:t>
      </w:r>
      <w:r>
        <w:rPr>
          <w:rFonts w:cs="Times New Roman" w:ascii="Times New Roman" w:hAnsi="Times New Roman"/>
          <w:sz w:val="28"/>
          <w:szCs w:val="28"/>
        </w:rPr>
        <w:t xml:space="preserve"> 2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уро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5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, обобщение-анал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меня зовут Светлана Рустамовна. Сегодня я проведу у вас урок литера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хочу спросить у вас, любите ли Вы литературу? И для чего нужна литерату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шлых уроках Вы изучили рассказ «Муму», автором которого является И.С.Тургенев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Толстые и тонкие вопрос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биограф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акты биографии И.С.Тургенева вас удиви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ам известно про маму Тургенева Варвару Петровну ?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вторение фактов  биографией И.С. Тургенева (приложение № 1), сопровождается фотографиями писателя, имения Тургеневых. Особый акцент делается на том, что маленький писатель видел все ужасы крепостного права и испытывал ненависть к любому проявлению жестокости и несправедливости. Учитель предлагает учащимся ответить на вопросы о том, что такое рабство, жестокость; имеет ли право один человек обижать другого? 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произвед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произведени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 говориться в рассказ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крепостное пра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крепостное прав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тветить на этот вопрос давайте просмотрим видеофрагм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ная что такое крепостное право, мы не можем проанализировать произведе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ы ознакомились, что значит крепостное право. Давайте на примере изученного произведения попробуем вывести эту пробле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сообщает детям о том, что у героя повести «Муму» Герасима был прототип (крепостной матери Тургенева), и сама барыня является прототипом матери писателя. Педагог объясняет значение литературного понятия «прототип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ча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екста произведения И.С. Тургенева проводится в несколько этапов. На каждом этапе работы учащимся, которые работают в паре, предлагается работать с определенной ситуацией (кейсом), анализировать ее, отвечать на вопросы, при этом подключать свой собственный жизненный опыт, высказывая свое мнение. В данном случае кейсом выступает фрагмент произведения, поскольку учащиеся только учатся анализировать художественный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йс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Из числа всей ее челяди самым замечательным лицом был дворник Герасим, мужчина двенадцати вершков роста, сложенный богатырем и глухонемой от рожденья. Барыня взяла его из деревни, где он жил один, в небольшой избушке, отдельно от братьев, и считался едва ли не самым исправным тягловым мужиком. Одаренный необычайной силой, он работал за четверых – дело спорилось в его руках, и весело было смотреть на него, когда он либо пахал и, налегая огромными ладонями на соху, казалось, один, без помощи лошаденки, взрезывал упругую грудь земли, либо о Петров день так сокрушительно действовал косой, что хоть бы молодой березовый лесок смахивать с корней долой, либо проворно и безостановочно молотил трехаршинным цепом, и как рычаг опускались и поднимались продолговатые и твердые мышцы его плечей. Постоянное безмолвие придавало торжественную важность его неистомной работе. Славный он был мужик, и не будь его несчастье, всякая девка охотно пошла бы за него замуж… Но вот Герасима привезли в Москву, купили ему сапоги, сшили кафтан на лето, на зиму тулуп, дали ему в руки метлу и лопату и определили его дворни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 представляется Герасим в этом фрагмент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можно сказать об этом человек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, на ваш взгляд, связаны между собой внешность человека и его душа? Приведите примеры из своей жизни/истории/литературы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йс №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«Дело было к вечеру. Он шел тихо и глядел на воду. Вдруг ему показалось, что что-то барахтается в тине у самого берега. Он нагнулся и увидел небольшого щенка, белого с черными пятнами, который, несмотря на все свои старания, никак не мог вылезть из воды, бился, скользил и дрожал всем своим мокреньким и худеньким телом. Герасим поглядел на несчастную собачонку, подхватил ее одной рукой, сунул ее к себе в пазуху и пустился большими шагами домой. Он вошел в свою каморку, уложил спасенного щенка на кровати, прикрыл его своим тяжелым армяком, сбегал сперва в конюшню за соломой, потом в кухню за чашечкой молока. Осторожно откинув армяк и разостлав солому, поставил он молоко на кровать. Бедной собачонке было всего недели три, глаза у ней прорезались недавно; один глаз даже казался немножко больше другого; она еще не умела пить из чашки и только дрожала и щурилась. Герасим взял ее легонько двумя пальцами за голову и принагнул ее мордочку к молоку. Собачка вдруг начала пить с жадностью, фыркая, трясясь и захлебываясь. Герасим глядел, глядел да как засмеется вдруг… Всю ночь он возился с ней, укладывал ее, обтирал и заснул наконец сам возле нее каким-то радостным и тихим сном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просы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 данный фрагмент раскрывает характер Герасим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добряете ли вы его поведени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няется ли жизнь Герасима после появления Муму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гласны ли вы с высказыванием А. Швейцера: «Чтобы понять, есть ли у животных душа, надо самому иметь душу»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ейс № 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Спустя час после всей этой тревоги дверь каморки растворилась, и показался Герасим. На нем был праздничный кафтан; он вел Муму на веревочке. Ерошка посторонился и дал ему пройти. Герасим направился к воротам. Мальчишки и все бывшие на дворе проводили его глазами, молча. Он даже не обернулся: шапку надел только на улице. (…) А Герасим все греб да греб. Вот уже Москва осталась назади. Вот уже потянулись по берегам луга, огороды, поля, рощи, показались избы. Повеяло деревней. Он бросил весла, приник головой к Муму, которая сидела перед ним на сухой перекладинке – дно было залито водой, – и остался неподвижным, скрестив могучие руки у ней на спине, между тем как лодку волной помаленьку относило назад к городу. Наконец Герасим выпрямился, поспешно, с каким-то болезненным озлоблением на лице, окутал веревкой взятые им кирпичи, приделал петлю, надел ее на шею Муму, поднял ее над рекой, в последний раз посмотрел на нее… Она доверчиво и без страха поглядывала на него и слегка махала хвостиком. Он отвернулся, зажмурился и разжал руки… (…)И живет до сих пор Герасим бобылем в своей одинокой избе; здоров и могуч по-прежнему, и работает за четырех по-прежнему, и по-прежнему важен и степенен. Но соседи заметили, что со времени своего возвращения из Москвы он совсем перестал водиться с женщинами, даже не глядит на них, и ни одной собаки у себя не держит. «Впрочем, – толкуют мужики, – его же счастье, что ему ненадобеть бабья; а собака – на что ему собака? к нему на двор вора селом не затащишь!» Такова ходит молва о богатырской силе нем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почему Герасим надел праздничный кафтан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н ведет себя в такой непростой ситуации? Почему он все-таки топит Муму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ли у него выбор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одобным поступком хочет показать Гераси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он уходит от хозяйки? Как бы вы поступили на месте Герасим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относитесь к его поступку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обсуждение каждого кейса ученикам дается 5-7 минут, после чего каждая группа дает ответы на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урока проводится рефлексия. Так как следующая тема урока будет написание сочинения, попросить учащихся выбрать темы сочин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ли ли вы поставленной це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темы сочинений вы бы придумали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какую написали сами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у сочинения ребенок выбирает сам. Вот примерные темы. </w:t>
        <w:br/>
      </w:r>
      <w:r>
        <w:rPr>
          <w:rFonts w:cs="Times New Roman" w:ascii="Times New Roman" w:hAnsi="Times New Roman"/>
          <w:i/>
          <w:sz w:val="28"/>
          <w:szCs w:val="28"/>
        </w:rPr>
        <w:t>1. Герасим - главный герой рассказа "Муму"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Трагическая судьба Герасим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3. «Каждый выбирает для себя…» (по произведению «Муму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 Свобода – самое дорогое, что есть у челов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5.  «Мы в ответе за тех, кого приручили…» (по произведению «Муму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ение с 21  веком. </w:t>
      </w:r>
    </w:p>
    <w:p>
      <w:pPr>
        <w:pStyle w:val="Style15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амооцен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5175" cy="3419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графия И.С. Тургенева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ван Сергеевич Тургенев – русский писатель-реалист XIX века, поэт, переводчик и член-корреспондент Петербургской АН. Тургенев родился 28 октября (9 ноября) 1818 года в городе Орёл в дворянской семье. Отец писателя был отставным офицером, а мать – потомственной дворянкой. Мать Тургенева имела очень своенравный характер, была жестокой крепостницей и со своими сыновьями имела непростые отношения. Тургенев прозвал матушку «салтычихой». Её характер на самом деле нельзя было назвать простым. В нём сочетались противоположные качества — скупость и щедрость, жестокость и чувствительность. Резкие вспышки гнева и решительные поступки барыни сменялись сентиментальностью и сомнениям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ство Тургенева прошло в родовом имении, где у него были личные учителя, гувернеры, крепостные няньки. В 1827 году семья Тургеневых переехала в Москву с целью дать детям достойное образование. Там он учился в пансионе, затем занимался с частными учителями. Писатель с детства владел несколькими иностранными языками, включая английский, французский и немецкий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1833 году Иван поступил в Московский университет, а через год перевелся в Петербургский на словесное отделение. В 1838 году он уехал в Берлин на лекции классической филологии. Там он познакомился с Бакуниным и Станкевичем, встречи с которыми имели большое значение для писателя. За два года проведенных за границей, он успел побывать во Франции, Италии, Германии и Голландии. Возвращение на родину состоялось в 1841 году. В это же время он начинает активно посещать литературные кружки, где знакомится с Гоголем, Герценом, Аксаковым и т.д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1843 году Тургенев поступил на службу в канцелярию министра внутренних дел. В этот же год он познакомился с Белинским, который оказал немалое влияние на становление литературных и общественных взглядов молодого писателя. В 1846 году Тургенев написал несколько произведений: «Брётер», «Три портрета», «Нахлебник», «Провинциалка» и т.д. В 1852 году появился один из лучших рассказов писателя – «Муму». Рассказ был написан во время отбывания ссылки в Спасском-Лутовинове. В 1852 году появляются «Записки охотника», а после смерти Николая I были опубликованы 4 крупнейших произведения Тургенева: «Накануне», «Рудин», «Отцы и дети», «Дворянское гнездо»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ургенев тяготел к кругу литераторов-западников. В 1863 году вместе с семейством Виардо уехал в Баден-Баден, где активно участвовал в культурной жизни и завязывал знакомства с лучшими писателями Западной Европы В 1878 году он был назначен вице-президентом на международном конгрессе по литературе, проведенном в Париже. На следующий год Тургенева удостоили звания почетного доктора Оксфордского университета. Проживая за границей, он все также душой тянулся к родине, что отразилось в романе «Дым» (1867). Самым крупным по объему стал его роман «Новь» (1877). И. С. Тургенев скончался под Парижем 22 августа (3 сентября) 1883 года. Похоронили писателя согласно его воле в Петербурге.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9:40:00Z</dcterms:created>
  <dc:creator>aleksandra</dc:creator>
  <dc:description/>
  <cp:keywords/>
  <dc:language>en-US</dc:language>
  <cp:lastModifiedBy>admin</cp:lastModifiedBy>
  <cp:lastPrinted>2018-12-12T23:14:00Z</cp:lastPrinted>
  <dcterms:modified xsi:type="dcterms:W3CDTF">2023-05-03T13:20:00Z</dcterms:modified>
  <cp:revision>6</cp:revision>
  <dc:subject/>
  <dc:title/>
</cp:coreProperties>
</file>