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анализ урока географи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Тема урока: «Ветер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п урока – комбинированный. 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3 урок по теме «Атмосфера». Урок опирался на знания, полученные учащимися на предыдущих занятиях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рок проводился в 6 «б» классе, ученики которого отличаются высокими и средними способностями, хорошей работоспособностью, достаточно высокой учебной мотивацией.  Они умеют работать в парах, в малых группах; умеют слушать друг друга и фронтально взаимодействовать,учатся оценивать себя и взаимооценивать друг друга. В общении наблюдались как соперничество, так и  сотрудничество, включенность детей в учебную деятельность. На уроке были учтены возрастные и психологические особенности учащихся, активно использовалась подача материала с помощью мультимедиа. Учебный материал урока соответствовал принципу научности, доступности и был посилен для учеников 6 класса.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был направлен на достижение л</w:t>
      </w:r>
      <w:r>
        <w:rPr>
          <w:rFonts w:cs="Times New Roman" w:ascii="Times New Roman" w:hAnsi="Times New Roman"/>
          <w:sz w:val="24"/>
          <w:szCs w:val="24"/>
        </w:rPr>
        <w:t>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 задачи урока сформулированы с учетом особенностей учебного материала, уровня подготовленности класса и места данного урока в тематическом цикл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едстав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о ветре как элементе погод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ЗАДАЧ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  <w:t xml:space="preserve">образовательные: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формировать понятия "ветер", "роза ветров"; сформировать представления о причинно-следственных связях между возникновением, направлением, силой и скоростью ветра и атмосферным давлением; видах ветров; роли ветра в природе и жизнедеятельности челове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  <w:t>развивающие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формированию компетенций:  учебно-познавательных, коммуникативных, информационных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; развивать умение выделять главное, анализировать, самостоятельно мыслить; научить строить розу ветров и читать ее; продолжить формирование умений работать с картами, схем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  <w:t>воспитательные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учение учащихся самостоятельности при получении знаний, выработке своего мнения; обучение рефлексии учебной деятельности; </w:t>
      </w:r>
      <w:r>
        <w:rPr>
          <w:rFonts w:cs="Times New Roman" w:ascii="Times New Roman" w:hAnsi="Times New Roman"/>
          <w:sz w:val="24"/>
          <w:szCs w:val="24"/>
          <w:lang w:eastAsia="ar-SA"/>
        </w:rPr>
        <w:t>экологическое воспит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Д</w:t>
      </w:r>
    </w:p>
    <w:p>
      <w:pPr>
        <w:pStyle w:val="Normal"/>
        <w:spacing w:lineRule="auto" w:line="240" w:before="0" w:after="0"/>
        <w:ind w:left="17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знавательные </w:t>
      </w:r>
    </w:p>
    <w:p>
      <w:pPr>
        <w:pStyle w:val="Normal"/>
        <w:spacing w:lineRule="auto" w:line="240" w:before="0" w:after="0"/>
        <w:ind w:left="170" w:hanging="0"/>
        <w:rPr/>
      </w:pPr>
      <w:r>
        <w:rPr>
          <w:rFonts w:cs="Times New Roman" w:ascii="Times New Roman" w:hAnsi="Times New Roman"/>
          <w:sz w:val="24"/>
          <w:szCs w:val="24"/>
        </w:rPr>
        <w:t>Сформировать умение самостоятельно  формулировать познавательную цель, искать и отбирать необходимую  информацию;  переносить информацию из одной знаковой системы в другую (из текста в таблицу, и наоборот; работать  со схемами, таблицами, рисунками); развивать логическое мышление (взаимосвязь между шарообразностью Земли, широтой места, температурой воздуха, значением атмосферного давления и ветром), монологическую речь, выбирать наиболее эффективные способы решения задач,  умение определять понятие ветер, причины его образования, виды, значение.</w:t>
      </w:r>
    </w:p>
    <w:p>
      <w:pPr>
        <w:pStyle w:val="Normal"/>
        <w:spacing w:lineRule="auto" w:line="240" w:before="0" w:after="0"/>
        <w:ind w:left="17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улятивные: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ние своей деятельности (что должен сделать, в какой последовательности: познакомиться с новым материалом, ответить на вопросы, проанализировать розу ветров,  сформировать образное представление о ветре, его причинах, видах и значении.);   контроль своей деятельности в форме сличения с заданным эталоном с целью обнаружения отклонений от эталона; коррекция и оценка своей деятельности на уроке.</w:t>
      </w:r>
    </w:p>
    <w:p>
      <w:pPr>
        <w:pStyle w:val="Normal"/>
        <w:spacing w:lineRule="auto" w:line="240" w:before="0" w:after="0"/>
        <w:ind w:left="17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7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ние слушать, вступать в диалог, участвовать в коллективном обсуждении, развивать умение с достаточной полнотой и точностью выражать свои мысли, планировать учебное сотрудничество с учащимися и учителем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учению, к познавательной деятельности; желание приобретать        новые знания, умения, совершенствовать имеющиеся; осознавать свои трудности и стремиться к их преодолению; осваивать новые виды деятельности, участвовать в творческом, созидательном процессе; осознание себя как индивидуальности и одновременно как члена общества,  признание для себя общепринятых морально-этических норм, способность к самооценке своих действий, поступков;  готовность поддерживать состояние окружающей среды и своего здоровь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ланируемые результаты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Предметные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нать</w:t>
      </w:r>
      <w:r>
        <w:rPr>
          <w:rFonts w:cs="Times New Roman" w:ascii="Times New Roman" w:hAnsi="Times New Roman"/>
          <w:sz w:val="24"/>
          <w:szCs w:val="24"/>
          <w:lang w:eastAsia="ar-SA"/>
        </w:rPr>
        <w:t>: существенные признаки понятий «ветер», «бриз», «муссон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меть</w:t>
      </w:r>
      <w:r>
        <w:rPr>
          <w:rFonts w:cs="Times New Roman" w:ascii="Times New Roman" w:hAnsi="Times New Roman"/>
          <w:sz w:val="24"/>
          <w:szCs w:val="24"/>
          <w:lang w:eastAsia="ar-SA"/>
        </w:rPr>
        <w:t>: устанавливать взаимосвязи между атмосферным давлением и скоростью ветра; приводить примеры ветров различных видов, различного направления; отбирать источники географической информации для составления описаний погоды; определять по статистическим данным преобладающие направления ветра; использовать приобретённые знания и умения для чтения карт погоды, для определения направления и скорости ветра;  уметь  применять географические знания в повседневной жиз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Метапредметные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нализировать, сравнивать, классифицировать и обобщать факты и явления, выявлять причины и следствия простых явлений, </w:t>
      </w:r>
      <w:r>
        <w:rPr>
          <w:rFonts w:cs="Times New Roman" w:ascii="Times New Roman" w:hAnsi="Times New Roman"/>
          <w:sz w:val="24"/>
          <w:szCs w:val="24"/>
          <w:lang w:eastAsia="ar-SA"/>
        </w:rPr>
        <w:t>умения организовывать свою деятельность, оценивать достигнутые результаты; умения вести самостоятельный поиск, отбор информаци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Личностны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целостности природы; осознание себя как члена общества на глобальном, региональном и локальном уровнях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: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Ветер, бриз, муссон,  флюгер, анемометр, роза ветров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Репродуктивный уровен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ind w:left="42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ть что такое ветер, причины его образования; виды ветров: бриз, муссон, их характерные особенности, описывать ветер по схем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теллектуальный уровен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чины образования ветра, уметь проследить взаимосвязь между широтой места, температурой воздуха, значением давления и ветром; находить общее и отличия между разными видами ветра (бризом и муссоном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есурсы:</w:t>
      </w:r>
      <w:r>
        <w:rPr>
          <w:rFonts w:cs="Times New Roman" w:ascii="Times New Roman" w:hAnsi="Times New Roman"/>
          <w:sz w:val="24"/>
          <w:szCs w:val="24"/>
        </w:rPr>
        <w:t xml:space="preserve"> комплект мультимедийного оборудования (компьютер, проектор, экран); таблички с терминами; настенная карта полушарий, настенная таблица «Постоянные ветры Земли»; мультимедийная презентация к уроку «Ветер»;  рисунки и схемы учебн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работы в классе: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ронтальная, индивидуальная, группов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бучения: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</w:rPr>
        <w:t>по источнику знания: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а) словесные </w:t>
        <w:br/>
        <w:t xml:space="preserve">           б) наглядные </w:t>
        <w:br/>
        <w:t xml:space="preserve">           в) практические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>по характеру познавательной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астично-поисков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е технологии: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поисковая, использование ИКТ,  здоровьесберег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бранная структура урока была рациональна для решения поставленных задач. Этапы урока логически взаимосвязаны между собой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эта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цели и задач урока.</w:t>
      </w:r>
      <w:r>
        <w:rPr>
          <w:rFonts w:cs="Times New Roman" w:ascii="Times New Roman" w:hAnsi="Times New Roman"/>
          <w:sz w:val="24"/>
          <w:szCs w:val="24"/>
        </w:rPr>
        <w:t xml:space="preserve"> Мотивация учебной деятельности учащихся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 знаний </w:t>
      </w:r>
      <w:r>
        <w:rPr>
          <w:rFonts w:cs="Times New Roman" w:ascii="Times New Roman" w:hAnsi="Times New Roman"/>
          <w:sz w:val="24"/>
          <w:szCs w:val="24"/>
        </w:rPr>
        <w:t>(проверка домашнего задания)</w:t>
      </w:r>
    </w:p>
    <w:p>
      <w:pPr>
        <w:pStyle w:val="Normal"/>
        <w:ind w:left="1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Цель - подготовить учащихся к восприятию нового матери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проса: фронтальный, индивидуальное задание на доске, письменное задание в тетради со взаимопроверкой.</w:t>
      </w:r>
    </w:p>
    <w:p>
      <w:pPr>
        <w:pStyle w:val="Style20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Переход к изучению новой темы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en-US"/>
        </w:rPr>
        <w:t>Первичное усвоение новых зна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 и задач этапа  урока. Мотивация учебной деятельности учащихся.</w:t>
      </w:r>
    </w:p>
    <w:p>
      <w:pPr>
        <w:pStyle w:val="Style19"/>
        <w:jc w:val="both"/>
        <w:rPr/>
      </w:pPr>
      <w:r>
        <w:rPr/>
        <w:t xml:space="preserve"> </w:t>
      </w:r>
      <w:r>
        <w:rPr/>
        <w:t>Для достижения целей урока, развития познавательной активности использовалась эмоциональная мотивация – проблемный вопрос, который имеет практический характер. При направляющей деятельности  учителя  обучающиеся строили логически обоснованные рассуждения, излагали свое мнение и пришли к выводу о причинах возникновения ветра, значении понятия «ветер».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Ветер. Причины. --   Использовалась динамическая схема.Выполняли практическое задание, продолжили цепочку географических закономерностей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Характеристики ветра (направление, скорость, сила).  ---Объяснение учителя  с использованием м/м презентации, что позволило не только усилить наглядное представление изучаемого материала, но и способствовало более осмысленному его усвоению.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b/>
        </w:rPr>
        <w:t>Первичная проверка понимания.</w:t>
      </w:r>
      <w:r>
        <w:rPr/>
        <w:t xml:space="preserve"> Первичное закрепление знаний является обязательной частью комбинированных уроков</w:t>
      </w:r>
      <w:r>
        <w:rPr>
          <w:b/>
        </w:rPr>
        <w:t xml:space="preserve"> Работа в группах.</w:t>
      </w:r>
      <w:r>
        <w:rPr/>
        <w:t xml:space="preserve"> </w:t>
      </w:r>
      <w:r>
        <w:rPr>
          <w:b/>
        </w:rPr>
        <w:t>Физкультминутка</w:t>
      </w:r>
      <w:r>
        <w:rPr/>
        <w:t xml:space="preserve"> и смена видов деятельности</w:t>
      </w:r>
      <w:r>
        <w:rPr>
          <w:b/>
        </w:rPr>
        <w:t xml:space="preserve"> </w:t>
      </w:r>
      <w:r>
        <w:rPr/>
        <w:t>способствовали здоровьесбережению.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ветров. Изучение нового с использованием м/м презентации, сопровождалось записью в тетради логически ОПОРНОЙ СХЕМЫ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ервичное закрепление—фронтально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заполнение схем-бриз, муссон. </w:t>
      </w:r>
      <w:r>
        <w:rPr>
          <w:rFonts w:cs="Times New Roman" w:ascii="Times New Roman" w:hAnsi="Times New Roman"/>
          <w:sz w:val="24"/>
          <w:szCs w:val="24"/>
        </w:rPr>
        <w:t xml:space="preserve"> Развивались навыки работы со схемами. Основная задача-  создание условий ученикам для самостоятельной работы и помощь при изучении нового материала.</w:t>
      </w:r>
    </w:p>
    <w:p>
      <w:pPr>
        <w:pStyle w:val="11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ешение заданий из банка заданий для подготовки к впр</w:t>
      </w:r>
    </w:p>
    <w:p>
      <w:pPr>
        <w:pStyle w:val="11"/>
        <w:ind w:left="54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чение ветра в природе и жизни человека.- просмотр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/м презентации с записью в тетради.</w:t>
      </w:r>
    </w:p>
    <w:p>
      <w:pPr>
        <w:pStyle w:val="Style19"/>
        <w:numPr>
          <w:ilvl w:val="0"/>
          <w:numId w:val="1"/>
        </w:numPr>
        <w:spacing w:lineRule="atLeast" w:line="240"/>
        <w:rPr>
          <w:b/>
          <w:b/>
          <w:color w:val="333333"/>
        </w:rPr>
      </w:pPr>
      <w:r>
        <w:rPr>
          <w:b/>
          <w:color w:val="333333"/>
        </w:rPr>
        <w:t>Контроль усвоения, обсуждение допущенных ошибок и их коррекция.</w:t>
      </w:r>
    </w:p>
    <w:p>
      <w:pPr>
        <w:pStyle w:val="Style19"/>
        <w:numPr>
          <w:ilvl w:val="0"/>
          <w:numId w:val="1"/>
        </w:numPr>
        <w:spacing w:lineRule="atLeast" w:line="240"/>
        <w:rPr>
          <w:b/>
          <w:b/>
          <w:color w:val="333333"/>
        </w:rPr>
      </w:pPr>
      <w:r>
        <w:rPr>
          <w:b/>
          <w:color w:val="333333"/>
        </w:rPr>
        <w:t>Информация о домашнем задании, инструктаж по его выполнению.</w:t>
      </w:r>
    </w:p>
    <w:p>
      <w:pPr>
        <w:pStyle w:val="Style19"/>
        <w:spacing w:lineRule="atLeast" w:line="240"/>
        <w:ind w:left="720" w:hanging="0"/>
        <w:rPr/>
      </w:pPr>
      <w:r>
        <w:rPr>
          <w:color w:val="333333"/>
        </w:rPr>
        <w:t>Для домашнего задания  предлагается, помимо параграфа, задание практическое  и, индивидуально,  по желанию, требующее творческого подхода.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 (подведение итогов занятия)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устойчивости мотивации, для ее сохранения и развития при моделировании урока были учтены следующие условия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остаточный уровень самостоятельности;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спешность выполняемых действий;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ложительная обратная связь     ---- это  обеспечило комфортную психологическую атмосферу на  уроке, о чем свидетельствуют результаты рефлексии.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достиг поставленных целей. Он носил обучающий, развивающий и воспитывающий характер. У детей формировалось представление о  ветре, причинах его образования, видах ветров, значении ветра в природе и жизни человека. 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айдовая презентация содержала весь необходимый, наглядный и практический материал. Все это позволило увеличить плотность урока и оптимально увеличить его темп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рок позволяет реализовать межпредметные и внутрипредметные связи,  которые интегрируют знания из  разных  научных областей ( экология,  математика, краеведение) для решения одной проблемы и дают возможность применить полученные знания на практике.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  Всё это способствует изучению и освоению  материала в зоне ближайшего развития. 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снове ФГОС лежит деятельностная парадигма, и  основная задача учителя – организация условий, инициирующих действие. Считаю, что данный урок соответствует требованиям ФГОС и построен на деятельностной основе.  Эт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ло развитию коммуникативной компетенции, созданию ситуации успех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уроке  царила доброжелательная обстановка, атмосфера сотрудничества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ивность урока достаточно высокая, так как </w:t>
      </w:r>
      <w:r>
        <w:rPr>
          <w:rFonts w:cs="Times New Roman" w:ascii="Times New Roman" w:hAnsi="Times New Roman"/>
          <w:iCs/>
          <w:sz w:val="24"/>
          <w:szCs w:val="24"/>
        </w:rPr>
        <w:t xml:space="preserve">все учащиеся работали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</w:rPr>
        <w:t xml:space="preserve">се учащиеся справились с заданиями. </w:t>
      </w:r>
      <w:r>
        <w:rPr>
          <w:rFonts w:cs="Times New Roman" w:ascii="Times New Roman" w:hAnsi="Times New Roman"/>
          <w:sz w:val="24"/>
          <w:szCs w:val="24"/>
        </w:rPr>
        <w:t>Учебное время на уроке использовалось эффективно, запланированный объём урока в целом выполнен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4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21:06:00Z</dcterms:created>
  <dc:creator>User</dc:creator>
  <dc:description/>
  <cp:keywords/>
  <dc:language>en-US</dc:language>
  <cp:lastModifiedBy>Lenovo</cp:lastModifiedBy>
  <dcterms:modified xsi:type="dcterms:W3CDTF">2019-02-25T21:13:00Z</dcterms:modified>
  <cp:revision>3</cp:revision>
  <dc:subject/>
  <dc:title/>
</cp:coreProperties>
</file>