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Cs/>
          <w:sz w:val="48"/>
          <w:szCs w:val="48"/>
          <w:lang w:eastAsia="ru-RU"/>
        </w:rPr>
        <w:t>Внеклассное мероприят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/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  <w:t>“</w:t>
      </w:r>
      <w:r>
        <w:rPr>
          <w:rFonts w:cs="Times New Roman" w:ascii="Times New Roman" w:hAnsi="Times New Roman"/>
          <w:bCs/>
          <w:sz w:val="48"/>
          <w:szCs w:val="48"/>
          <w:lang w:eastAsia="ru-RU"/>
        </w:rPr>
        <w:t xml:space="preserve">7 </w:t>
      </w: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  <w:t>wonders of Khabarovsk Krai”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Cs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Cs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Cs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вящено дню рождения Хабаровского кра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 мероприяти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окультурный аспект –  умение понимать ценности материальной и духовной культуры края, знакомство с богатствами своего кра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вивающий аспект – развитие самостоятельности, умения аргументировать свою точку зрения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ный аспект – воспитание любознательности, любви к родному кра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бный аспект – развитие речевых умений, расширение словарного запас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медиа проектор, карта края, наглядность (чудеса родного края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од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оприяти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Good morning, everybody. Welcome to our meeting, devoted to our native place - Khabarovsky Krai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oday you’ll learn more about the wonders of our unique region, the places which are worth visiting. I’m sure, you’ll be proud of it and prove anybody - there is no place like home. Be attentive and active. Take part in discussion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(At the end of our meeting we‘ll suggest you questions to know your reflex.) 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s our krai worth visiting? – yes, of cours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Can you tell me Where does it situated?  - In the Far East, in Russia. 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You are right, - look at the map! (slide 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ttention, please. Look at this poster with the Coat of Arms of Khabarovsky Krai, a map with places we are going to speak abou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n we proud of our krai? (Yes, we can! We can proud of our krai because it is rich in culture, in nature? 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n Nature…. What is it rich in particular? concretely? Can you name?(who can name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t’s rich in plants.  The plant world of our Krai is very rich and has a great variety of vegeta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ere you can find more than 2000 kinds of plants. Trees, mushrooms and wild berries. Many of the plants are included in the red book. For example: Komorov’s Lotu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Yes,  …Most valuable are the unique medicinal plants:</w:t>
      </w:r>
      <w:r>
        <w:rPr>
          <w:rFonts w:cs="Times New Roman" w:ascii="Times New Roman" w:hAnsi="Times New Roman"/>
          <w:shadow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Gginseng, eleuterococcus, aralias,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- Besides, Our krai is rich in animals. The animal world of the Khabarovsk Krai is also very rich. Forests are inhabited by many animals. For example: wild boar, deer, tiger, Sable, fox, wolf, brown bear…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ery good, but can you name the most famous animal in our krai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mur tiger and bear of cours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o, during our meeting we’ll try to prove that our krai is worth visiting!!!! Do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you know when our krai celebrates it’s birthday? (may be in october? ) you are right – in the 2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of October. And our meeting is devoted to it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 you know 7 wonders of Khabarovsky krai? …. Can you name them? …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o, Ladies will help me to show and present you 7 wonders of Khabarovsk krai.</w:t>
      </w:r>
    </w:p>
    <w:p>
      <w:pPr>
        <w:pStyle w:val="Normal"/>
        <w:shd w:fill="FFFFFF" w:val="clear"/>
        <w:spacing w:lineRule="atLeast" w:line="240"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o, the 7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wonder is – Sekachi-Alian petroglyphs.()</w:t>
      </w:r>
    </w:p>
    <w:p>
      <w:pPr>
        <w:pStyle w:val="Normal"/>
        <w:shd w:fill="FFFFFF" w:val="clear"/>
        <w:spacing w:lineRule="atLeast" w:line="240"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wonder – the lotus flower.()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wonder – the Amur bridge ()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wonder – lake Amut ()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3d wonder – Shantar island ()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2d wonder – Dusse Alin ()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first wonder – the Amur tiger. ()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o, now you know all wonders of our krai, let’s check up, can you match them? 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оединяют на интерактивной доске фото и названия чудес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Reflex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question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 сам проводит рефлексию/ устно или письменно на свое усмотрение /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hat information was new /interesting/for you 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hat place would you like to visit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here could you invite your foreign friend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as it interesting for you to take part in the discussion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an you use this information for the new-made projects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6:35:00Z</dcterms:created>
  <dc:creator>Home</dc:creator>
  <dc:description/>
  <cp:keywords/>
  <dc:language>en-US</dc:language>
  <cp:lastModifiedBy>Home</cp:lastModifiedBy>
  <cp:lastPrinted>2014-10-21T11:12:00Z</cp:lastPrinted>
  <dcterms:modified xsi:type="dcterms:W3CDTF">2014-10-21T00:13:00Z</dcterms:modified>
  <cp:revision>7</cp:revision>
  <dc:subject/>
  <dc:title>Ход мероприятия</dc:title>
</cp:coreProperties>
</file>