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jc w:val="center"/>
        <w:textAlignment w:val="baseline"/>
        <w:rPr>
          <w:b/>
          <w:b/>
          <w:color w:val="373737"/>
        </w:rPr>
      </w:pPr>
      <w:r>
        <w:rPr>
          <w:b/>
          <w:color w:val="373737"/>
        </w:rPr>
        <w:t>Правовая игра «Сделай выбор - 2019»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выход команды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373737"/>
        </w:rPr>
        <w:t>Вместе: Разрешите представиться!</w:t>
        <w:br/>
        <w:t>1-й: Мы из второй!</w:t>
        <w:br/>
        <w:t>2-й: Средней школы г. Починка!</w:t>
        <w:br/>
        <w:t>3-</w:t>
      </w:r>
      <w:r>
        <w:rPr/>
        <w:t>й: Так нас почему-то называют!</w:t>
        <w:br/>
        <w:t>4-й: Но мы твёрдо уверены!</w:t>
        <w:br/>
        <w:t>5-й: Что наша школа не средняя!</w:t>
        <w:br/>
        <w:t>Кандидат: А как минимум…</w:t>
        <w:br/>
        <w:t>Вместе: Отличная!</w:t>
        <w:br/>
        <w:t>Кандидат: Потому, что в ней учатся молодые!</w:t>
        <w:br/>
        <w:t>1-й: Энергичные ребята!</w:t>
        <w:br/>
        <w:t>2-й: Настоящие патриоты своего города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3-й: Своей Родины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4-й: Те, кому небезразлично будущее страны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5-й: Кто хочет изменить мир вокруг себя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4-й: Мы поколение юных!</w:t>
        <w:br/>
        <w:t>5-й: Мы призываем к действию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У нас общие цели, мы хотим, чтобы наша Россия была сильной, процветающей, богатой, цивилизованной страно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траной, которой гордятся граждане и уважают в мире.</w:t>
      </w:r>
    </w:p>
    <w:p>
      <w:pPr>
        <w:pStyle w:val="Style15"/>
        <w:shd w:fill="FFFFFF" w:val="clear"/>
        <w:spacing w:before="0" w:after="0"/>
        <w:textAlignment w:val="baseline"/>
        <w:rPr>
          <w:color w:val="373737"/>
        </w:rPr>
      </w:pPr>
      <w:r>
        <w:rPr>
          <w:color w:val="373737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йми активную жизненную позицию, не будь равнодушен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делай свой выбор! Выбери лучшее будущее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Я – личность, а значит, имею свою систему ценносте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Я – часть своей семьи, а значит, мне не всё равно, как живут мои родные и близки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Я – часть общества, а значит, имею свои права и обязаннос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Я – патриот, а значит, мне не безразлична судьба моей стран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Я – гражданин, а значит, я пойду на выборы и отдам голос за своё светлое будущее и процветание Родин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: Мы – за выборы!</w:t>
      </w:r>
    </w:p>
    <w:p>
      <w:pPr>
        <w:pStyle w:val="Style15"/>
        <w:shd w:fill="FFFFFF" w:val="clear"/>
        <w:spacing w:before="0" w:after="0"/>
        <w:textAlignment w:val="baseline"/>
        <w:rPr>
          <w:color w:val="373737"/>
        </w:rPr>
      </w:pPr>
      <w:r>
        <w:rPr>
          <w:color w:val="373737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узыка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 у нас в эфире программа  «Сделай выбор! Сегодня у нас сложная задача -  как сделать из пассивного избирателя активного. Поприветствуем нашего героя. Как вас зовут?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Избиратель:</w:t>
      </w:r>
      <w:r>
        <w:rPr>
          <w:color w:val="000000"/>
        </w:rPr>
        <w:t> Тамирлан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Тамирлан, скажите, почему вы не ходите на выборы?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Избиратель:</w:t>
      </w:r>
      <w:r>
        <w:rPr>
          <w:color w:val="000000"/>
        </w:rPr>
        <w:t> Ну, во – первых, они проходят в воскресенье, во-вторых, паспорт искать надо, в –третьих, думать надо и решение принимать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Мы выслушали позицию Тамирлана и готовы помочь ее поменять. Мы пригласили известного модельера, чтобы он помог сформировать ему новый имидж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i/>
          <w:iCs/>
          <w:color w:val="000000"/>
        </w:rPr>
        <w:t>Музыка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Модельер: </w:t>
      </w:r>
      <w:r>
        <w:rPr>
          <w:color w:val="000000"/>
        </w:rPr>
        <w:t xml:space="preserve">Наш активный избиратель должен всем своим видом говорить – я готов к выбору  (надевает красный галстук, в карман пиджака вставляет синий платочек). У активного избирателя должны быть чистые помыслы (демонстрация белой рубашки), расчетливое решение (демонстрация платка) и горячее желание прийти и проголосовать (демонстрация галстука).  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Школьница:</w:t>
      </w:r>
      <w:r>
        <w:rPr>
          <w:color w:val="000000"/>
        </w:rPr>
        <w:t xml:space="preserve"> Папа, я давно тебе говорю, что ты должен пойти и принять решение на выборах. Ведь от него зависит и мое будущее. От одного голоса может зависеть судьба миллионов. 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Тамирлан:</w:t>
      </w:r>
      <w:r>
        <w:rPr>
          <w:color w:val="000000"/>
        </w:rPr>
        <w:t> Так это что получается… Я решаю судьбы многих…. Я могу решить и твою судьбу?!</w:t>
      </w:r>
    </w:p>
    <w:p>
      <w:pPr>
        <w:pStyle w:val="Style15"/>
        <w:shd w:fill="FFFFFF" w:val="clear"/>
        <w:spacing w:before="0" w:after="0"/>
        <w:rPr>
          <w:i/>
          <w:i/>
          <w:color w:val="FF0000"/>
        </w:rPr>
      </w:pPr>
      <w:r>
        <w:rPr>
          <w:b/>
          <w:color w:val="000000"/>
        </w:rPr>
        <w:t>Участник команды</w:t>
      </w:r>
      <w:r>
        <w:rPr>
          <w:color w:val="000000"/>
        </w:rPr>
        <w:t xml:space="preserve">: Наше государство наделило Вас активным избирательным правом, Вы слышите – активным! Вы можете отдать свой голос тому кандидату, которому доверяете!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Антон: </w:t>
      </w:r>
      <w:r>
        <w:rPr>
          <w:bCs/>
          <w:color w:val="000000"/>
        </w:rPr>
        <w:t>Я, как кандидат в президенты молодёжной республики «Маяк», уверен:</w:t>
      </w:r>
      <w:r>
        <w:rPr>
          <w:b/>
          <w:bCs/>
          <w:color w:val="000000"/>
        </w:rPr>
        <w:t xml:space="preserve"> у</w:t>
      </w:r>
      <w:r>
        <w:rPr>
          <w:color w:val="000000"/>
        </w:rPr>
        <w:t>частие в выборах - это возможность отстоять свои знания, убеждения, изменить жизнь к лучшем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Музык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ы – гражданин Российской Федерации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ирокие права тебе дан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ы – представитель величайшей наци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патриот своей родной страны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ользуйся правами жить во славу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бойся брать ответственность ты на себ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а жизнь, учебу.  Ты гордись по праву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верит Родина  в тебя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ня «Кто, если не я…»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7:26:00Z</dcterms:created>
  <dc:creator>555</dc:creator>
  <dc:description/>
  <dc:language>en-US</dc:language>
  <cp:lastModifiedBy>Ирина</cp:lastModifiedBy>
  <cp:lastPrinted>2019-03-03T21:30:00Z</cp:lastPrinted>
  <dcterms:modified xsi:type="dcterms:W3CDTF">2023-05-03T18:5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A3119D4F345459E4FABFBFAB7D991</vt:lpwstr>
  </property>
  <property fmtid="{D5CDD505-2E9C-101B-9397-08002B2CF9AE}" pid="3" name="KSOProductBuildVer">
    <vt:lpwstr>1049-11.2.0.11537</vt:lpwstr>
  </property>
</Properties>
</file>