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4" w:hanging="28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остовская область,  Мартыновский район</w:t>
      </w:r>
    </w:p>
    <w:p>
      <w:pPr>
        <w:pStyle w:val="Style1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е бюджетное общеобразовательное учреждение -</w:t>
      </w:r>
    </w:p>
    <w:p>
      <w:pPr>
        <w:pStyle w:val="Style1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ая общеобразовательная школа №20 х.Сальский Кагальник.</w:t>
      </w:r>
    </w:p>
    <w:p>
      <w:pPr>
        <w:pStyle w:val="Style17"/>
        <w:shd w:fill="FFFFFF" w:val="clear"/>
        <w:spacing w:before="0" w:after="0"/>
        <w:jc w:val="center"/>
        <w:rPr>
          <w:rFonts w:ascii="OpenSans;Times New Roman" w:hAnsi="OpenSans;Times New Roman" w:cs="OpenSans;Times New Roman"/>
          <w:b/>
          <w:b/>
          <w:bCs/>
          <w:color w:val="000000"/>
          <w:kern w:val="2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kern w:val="2"/>
          <w:sz w:val="21"/>
          <w:szCs w:val="21"/>
        </w:rPr>
      </w:r>
    </w:p>
    <w:p>
      <w:pPr>
        <w:pStyle w:val="Style17"/>
        <w:shd w:fill="FFFFFF" w:val="clear"/>
        <w:spacing w:before="0" w:after="0"/>
        <w:jc w:val="cente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Первый космонавт Земл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23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Классный час ко Дню космонавтики: "Первый космонавт Земли"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читель: Ковш А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ата:10.04.20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обучающихся с историей развития космонавтики, с тем, кто внес свой вклад в покорение Вселенной, воспитать чувство патриотизма и гордости за свою Родину, первой преодолевшую силу земного притяже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обучающихся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знакомство с биографией первого космонавта;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Человечество не останется вечно на Земле, 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в погоне за светом и пространством 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робко проникнет за пределы атмосферы,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тем завоюет себе все околосолнечное пространство”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.Э.Циолко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рить рассказам отцов, когда-то половина школьников нашей страны мечтало стать космонавтами. Сегодня эта профессия уже не вызывает повышенного энтузиазма. Давайте попробуем вспомнить, что же это за профессия,  кто же эти люди – космонавты, и кто был первым космонавтом Земл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словаря Ожегова, космонавт - специалист, совершающий полет в космическом пространстве. Слово "космонавт" состоит из двух частей, двух греческих слов - "космос" (Вселенная) и "nautes" (мореплаватель). Космонавт - "космоплаватель"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о принято решение о полёте человека в космос, то сразу встал вопрос: представителей каких профессий следует предпочесть? Высказывались разные мнения. Например, врачей, поскольку основной задачей космонавта в первых полётах было исследовать состояние и реакции собственного организма. Или инженеров, принимавших участие в создании космического аппарата: кто лучше знает корабль, чем разработчик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Гагарин Юрий Алексеевич — пилот космического корабля  «Восток», лётчик-космонавт СССР № 1; первый космонавт планеты Земля!</w:t>
      </w:r>
    </w:p>
    <w:p>
      <w:pPr>
        <w:pStyle w:val="Normal"/>
        <w:spacing w:lineRule="auto" w:line="360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Родился 9 марта 1934 года в селе Клушино Гжатского района Смоленской области в семье колхозника. В 1941 году начал учиться в средней школе, но учёбу прервала война. После окончания войны семья Гагариных переехала в город Гжатск, где Гагарин продолжал учиться в средней школ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+mn-ea;Times New Roman" w:cs="Times New Roman" w:ascii="Times New Roman" w:hAnsi="Times New Roman"/>
          <w:sz w:val="28"/>
          <w:szCs w:val="28"/>
        </w:rPr>
        <w:t>В 1951 году он с отличием окончил ремесленное училище в подмосковном городе Люберцы по специальности "формовщик-литейщик" и одновременно школу рабочей молодёж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+mn-ea;Times New Roman" w:cs="Times New Roman" w:ascii="Times New Roman" w:hAnsi="Times New Roman"/>
          <w:sz w:val="28"/>
          <w:szCs w:val="28"/>
        </w:rPr>
        <w:t>В 1955 году также с</w:t>
      </w:r>
      <w:r>
        <w:rPr>
          <w:rFonts w:cs="Times New Roman" w:ascii="Times New Roman" w:hAnsi="Times New Roman"/>
          <w:sz w:val="28"/>
          <w:szCs w:val="28"/>
        </w:rPr>
        <w:t xml:space="preserve"> отличием окончил индустриальный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  техникум и аэроклуб в городе Сарато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+mn-ea;Times New Roman" w:cs="Times New Roman" w:ascii="Times New Roman" w:hAnsi="Times New Roman"/>
          <w:sz w:val="28"/>
          <w:szCs w:val="28"/>
        </w:rPr>
        <w:t>В период учебы в Саратовско</w:t>
      </w:r>
      <w:r>
        <w:rPr>
          <w:rFonts w:cs="Times New Roman" w:ascii="Times New Roman" w:hAnsi="Times New Roman"/>
          <w:sz w:val="28"/>
          <w:szCs w:val="28"/>
        </w:rPr>
        <w:t>м индустриальном техникуме Юрий  много занимался спортом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, был капитаном  баскетбольной команды.  В городских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ревнованиях  1952г команда Саратовского Индустриального техникума заняла 1место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>В Советской Армии с 1955 года, поступил в 1-е военное авиационное училище лётчиков имени К.Е. Ворошилова в городе Чкалове (с 1957 года и ныне Оренбург), которое окончил в 1957 году по первому разряду. Служил лётчиком в 769-м истребительном авиационном полку Военно-воздушных сил Северного флота (аэродром Луостари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В 1960 году старший лейтенант Юрий Гагарин зачислен в отряд космонавтов. С 1961 года был его командиро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12 апреля 1961 года в 9.07 по московскому времени Юрий Алексеевич Гагарин стартовал с космодрома Байконур, совершив первый в истории человечества космический полёт на корабле-спутнике «Восток»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>Все помнят крылатую теперь фразу Гагарина: «Поехали!», которую он произнес, когда входил на борт корабл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+mn-ea;Times New Roman" w:cs="Times New Roman" w:ascii="Times New Roman" w:hAnsi="Times New Roman"/>
          <w:sz w:val="28"/>
          <w:szCs w:val="28"/>
        </w:rPr>
        <w:t>Полёт проходил на околоземной орбите на высотах 181-327 километров. За 108 минут корабль-спутник с первым в мире космонавтом облетел земной шар и благополучно вернулся на Землю вблизи деревни Смеловка Терновского района Саратовской области. Когда Юрий Гагарин приземлился, его встретили местные жители. Он шагнул к ним навстречу: «Здравствуйте, я - лётчик-космонавт Юрий Гагарин». И улыбнул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Звание Героя Советского Союза с вручением ордена Ленина и медали "Золотая Звезда" (№ 11175) майору Гагарину Юрию Алексеевичу присвоено Указом Президиума Верховного Совета СССР от   14 апреля 1961 года.           Приказом министра обороны СССР старшему лейтенанту Гагарину Ю.А. присвоено внеочередное воинское звание «майор».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После полёта Ю.А. Гагарин непрерывно совершенствовал своё мастерство как лётчик-космонавт, а также принимал непосредственное участие в обучении и тренировке экипажей космонавтов, в руководстве полётами космических кораблей «Восток», «Восход», «Союз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+mn-ea;Times New Roman" w:cs="Times New Roman" w:ascii="Times New Roman" w:hAnsi="Times New Roman"/>
          <w:sz w:val="28"/>
          <w:szCs w:val="28"/>
        </w:rPr>
        <w:t>27 марта 1968 года при выполнении тренировочного полёта в сложных метеоусловиях самолёт учебно-тренировочный истребитель (УТИ) "МиГ-15" вошёл в штопор, а для вывода не хватило высоты. Самолёт упал в лес вблизи деревни Новосёлово Киржачского района Владимирской области. Экипаж в составе полковника Ю.А. Гагарина и командира учебного полка Центра подготовки космонавтов Героя Советского Союза полковника-инженера В.С. Серёгина погиб... Урны с прахом Гагарина Ю.А. и Серёгина В.С. захоронены в Кремлёвской стене на Красной площади в городе-герое Москве.</w:t>
      </w:r>
    </w:p>
    <w:p>
      <w:pPr>
        <w:pStyle w:val="Normal"/>
        <w:spacing w:lineRule="auto" w:line="360"/>
        <w:ind w:firstLine="708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+mn-ea;Times New Roman" w:cs="Times New Roman" w:ascii="Times New Roman" w:hAnsi="Times New Roman"/>
          <w:sz w:val="28"/>
          <w:szCs w:val="28"/>
        </w:rPr>
        <w:t>н остался в памяти товарищей по первому набору отряда космонавтов и всех, с кем работал, простым, доступным, замечательным человеком. А его солнечная улыбка уже полвека, со дня первого космического полета, совершенного 12 апреля 1961 года, освещает человечеству дорогу к звезда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стать космонавтом сегодня? Отбор кандидатов в космонавты в Российской Федерации проводится в рамках открытого конкурса. Его регламентирует "Временное положение по проведению открытого конкурса по отбору кандидатов в космонавты"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андидатам   предъявляются   многочисленные   треб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претендентов, удовлетворяющих всем предъявляемым требованиям, отбирается необходимое количество лиц, определенное условиями отбора,   с наилучшими   результатами   для представле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ежведомственную   комисс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х, этот день двенадцатый апрел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он пронесся по людским сердцам,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залось, мир невольно стал добре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й победой потрясенный сам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ой гремел он музыкой вселенско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т праздник, в пестром пламени знаме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гда безвестный сын земли смоленск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лей планетной был усыновле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космонавтик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7:08:00Z</dcterms:created>
  <dc:creator>Кабинет 19</dc:creator>
  <dc:description/>
  <dc:language>en-US</dc:language>
  <cp:lastModifiedBy>Home</cp:lastModifiedBy>
  <cp:lastPrinted>2021-03-17T09:43:00Z</cp:lastPrinted>
  <dcterms:modified xsi:type="dcterms:W3CDTF">2023-05-04T17:08:00Z</dcterms:modified>
  <cp:revision>2</cp:revision>
  <dc:subject/>
  <dc:title/>
</cp:coreProperties>
</file>