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90" w:after="90"/>
        <w:jc w:val="center"/>
        <w:rPr>
          <w:rFonts w:ascii="Open Sans" w:hAnsi="Open Sans" w:cs="Open Sans"/>
          <w:color w:val="181818"/>
          <w:sz w:val="21"/>
          <w:szCs w:val="21"/>
        </w:rPr>
      </w:pPr>
      <w:r>
        <w:rPr>
          <w:rFonts w:cs="Open Sans" w:ascii="Open Sans" w:hAnsi="Open Sans"/>
          <w:b/>
          <w:bCs/>
          <w:color w:val="212529"/>
          <w:sz w:val="28"/>
        </w:rPr>
        <w:t>Конспект занятия по лепке в подготовительной группе с детьми  на тему:</w:t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Open Sans" w:hAnsi="Open Sans" w:cs="Open Sans"/>
          <w:color w:val="181818"/>
          <w:sz w:val="21"/>
          <w:szCs w:val="21"/>
        </w:rPr>
      </w:pPr>
      <w:r>
        <w:rPr>
          <w:rFonts w:cs="Open Sans" w:ascii="Open Sans" w:hAnsi="Open Sans"/>
          <w:b/>
          <w:bCs/>
          <w:color w:val="212529"/>
          <w:sz w:val="28"/>
        </w:rPr>
        <w:t>«Конфетница»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212529"/>
          <w:sz w:val="28"/>
        </w:rPr>
        <w:t>Программные задачи:</w:t>
      </w:r>
      <w:r>
        <w:rPr>
          <w:rFonts w:cs="Times New Roman" w:ascii="Times New Roman" w:hAnsi="Times New Roman"/>
          <w:color w:val="212529"/>
          <w:sz w:val="28"/>
        </w:rPr>
        <w:t> Учить детей лепить красивые предметы -Конфетница.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родолжать отрабатывать навыки работы с пластилином: упражнять в раскатывании колбасок между ладонями прямыми движениями рук, закручивать верхнюю часть колбаски в «завиток». Развивать творческие способности, усидчивость, аккуратность, доводить начатое до конца. Воспитывать бережное отношение к своим работам и работам своих сверстник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Материал:</w:t>
      </w:r>
      <w:r>
        <w:rPr>
          <w:rFonts w:cs="Times New Roman" w:ascii="Times New Roman" w:hAnsi="Times New Roman"/>
          <w:color w:val="222222"/>
          <w:sz w:val="28"/>
        </w:rPr>
        <w:t xml:space="preserve"> пластилин,</w:t>
      </w:r>
      <w:r>
        <w:rPr>
          <w:rFonts w:cs="Times New Roman" w:ascii="Times New Roman" w:hAnsi="Times New Roman"/>
          <w:color w:val="222222"/>
          <w:sz w:val="28"/>
          <w:szCs w:val="28"/>
        </w:rPr>
        <w:t>дощечки на каждого ребенка, стеки, салфетки влажны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1.Ребята, послушайте стихотвор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81818"/>
          <w:sz w:val="28"/>
          <w:szCs w:val="28"/>
        </w:rPr>
        <w:t>Конфетница – затейни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81818"/>
          <w:sz w:val="28"/>
          <w:szCs w:val="28"/>
        </w:rPr>
        <w:t>От фантиков вся свети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81818"/>
          <w:sz w:val="28"/>
          <w:szCs w:val="28"/>
        </w:rPr>
        <w:t>Ее всегда мы приглаша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81818"/>
          <w:sz w:val="28"/>
          <w:szCs w:val="28"/>
        </w:rPr>
        <w:t>Когда садимся выпить ча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О чем это стихотворение? Кто знает, что такое Конфетниц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Конфетница – это специальное блюдо или ваза для подачи сладостей. (Показ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Конфетницы бывают с крышкой и без, на широкой основе или на изящной ножке. В вазочку подают конфеты к чаю или кофе. А если сладости, не от кого  прятать, то конфетницу ставят на журнальный стол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Конфетницы изготавливают из разных материалов: из стекла, фарфора, дерева, пластмассы и даже из бума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</w:rPr>
        <w:t>Словесная Игра «Какая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Конфентица из стекла какая? – стеклян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Конфентица из фарфора какая?  - фарфоров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Конфентица из дерева какая? - деревян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Конфентица из пластмассы какая? - пластмассов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Конфентица из   бумаги какая? – бумаж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онфетницы из стекла бывают прозрачными, цветными, окрашенными, непрозрачными. Стеклянные вазочки радуют многообразием форм. Круглые, овальные квадратные. С резными краями и фигурными ножками. Гладкие, с гранями под хрусталь. Прозрачное стекло дополняют росписью, декором из позолоты и сереб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</w:rPr>
        <w:t>2. Рассматривание конфетницы. У конфетницы есть основание , на котором она стоит, края конфетницы бывают высокими или низки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Мы сегодня с вами будем делать конфетн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81818"/>
          <w:sz w:val="28"/>
          <w:szCs w:val="28"/>
          <w:u w:val="single"/>
          <w:shd w:fill="FFFFFF" w:val="clear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81818"/>
          <w:sz w:val="28"/>
          <w:szCs w:val="28"/>
          <w:u w:val="single"/>
        </w:rPr>
        <w:t>Физминут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большой стеклянный чайн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ти надули живот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важный, как начальн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дну руку поставили на пояс, другую изогнул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фарфоровые чаш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сели, одну руку поставили на поя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крупные, бедняж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фарфоровые блюдц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ружатся, «рисуя» руками круг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стукни — разобью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серебряные лож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тянулись, сомкнули руки над голово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на тонкой нож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ластмассовый подно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легли, вытянулис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посуду нам принес</w:t>
      </w:r>
      <w:r>
        <w:rPr>
          <w:rFonts w:cs="Times New Roman" w:ascii="Times New Roman" w:hAnsi="Times New Roman"/>
          <w:color w:val="000000"/>
          <w:sz w:val="36"/>
          <w:szCs w:val="36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альчиковая гимнасти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8"/>
        </w:rPr>
        <w:t>Пальчики поочерёдно </w:t>
      </w:r>
      <w:r>
        <w:rPr>
          <w:rFonts w:cs="Times New Roman" w:ascii="Times New Roman" w:hAnsi="Times New Roman"/>
          <w:i/>
          <w:iCs/>
          <w:sz w:val="28"/>
        </w:rPr>
        <w:t>«здороваются»</w:t>
      </w:r>
      <w:r>
        <w:rPr>
          <w:rFonts w:cs="Times New Roman" w:ascii="Times New Roman" w:hAnsi="Times New Roman"/>
          <w:sz w:val="28"/>
        </w:rPr>
        <w:t> с большим </w:t>
      </w:r>
      <w:r>
        <w:rPr>
          <w:rFonts w:cs="Times New Roman" w:ascii="Times New Roman" w:hAnsi="Times New Roman"/>
          <w:b/>
          <w:bCs/>
          <w:sz w:val="28"/>
        </w:rPr>
        <w:t>пальце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</w:rPr>
        <w:t>Раз, два, три, четыре – мы посуду </w:t>
      </w:r>
      <w:r>
        <w:rPr>
          <w:rFonts w:cs="Times New Roman" w:ascii="Times New Roman" w:hAnsi="Times New Roman"/>
          <w:sz w:val="28"/>
          <w:u w:val="single"/>
        </w:rPr>
        <w:t>перемыл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</w:rPr>
        <w:t>Чайник, чашку, ковшик, лож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</w:rPr>
        <w:t>И большую поварёш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  <w:u w:val="single"/>
        </w:rPr>
        <w:t>Мы посуду перемыл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</w:rPr>
        <w:t>Чашку даже не разби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</w:rPr>
        <w:t>Ковшик тоже не сломал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</w:rPr>
        <w:t>Нос у чайника остал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</w:rPr>
        <w:t>Ложка чудом уцел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</w:rPr>
        <w:t>Мы посуду моем смел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Показ, объяснение</w:t>
      </w:r>
      <w:r>
        <w:rPr>
          <w:rFonts w:cs="Times New Roman" w:ascii="Times New Roman" w:hAnsi="Times New Roman"/>
          <w:color w:val="181818"/>
          <w:sz w:val="28"/>
          <w:szCs w:val="28"/>
        </w:rPr>
        <w:t>: для начала скатаем длинные  колбаски или жгутики 5-7 шт. А потом берем шарик и сплющиваем– это будет основание (донышко) у нашей конфетницы. Затем лепим длинные жгутики 2 шт. и сплетаем из него ручку.  На дно конфетницы укладываем жгуты.И так делаем до конца, пока у нас не получатся края у конфетницы.Потом прикрепляем к конфетнице руч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3. Самостоятельная деятельность детей. Помощ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Итог занятия. Рефлексия. Какие замечательные конфетницы у вас получились. Сложно было лепить? Какие сложности возникли? А чтобы наши конфетницы не пустовали предлагаю вам положить в них по конфетк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4:52:00Z</dcterms:created>
  <dc:creator>Almaz</dc:creator>
  <dc:description/>
  <cp:keywords/>
  <dc:language>en-US</dc:language>
  <cp:lastModifiedBy>Almaz</cp:lastModifiedBy>
  <cp:lastPrinted>2023-04-25T21:42:00Z</cp:lastPrinted>
  <dcterms:modified xsi:type="dcterms:W3CDTF">2023-04-25T15:42:00Z</dcterms:modified>
  <cp:revision>5</cp:revision>
  <dc:subject/>
  <dc:title/>
</cp:coreProperties>
</file>