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– детский сад «Аленушка» с. Повалиха Первомайского района Алтайского кр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воспиталь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Т.А.Атякшев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занят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ьми старшей групп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за прелесть эти сказки!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1 категрии: О.П.Орлов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одолжать поддерживать у детей интерес к знакомым сказка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ые 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знания детей о прочитанных сказках (желание детей искать решения проблемных ситуаци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монологическую и диалогическую форму речи, формировать связную речь, обогащать словарный запас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нимание, память, мышление, наблюдательность, интерес к сказке. Продолжать развивать умение пересказывать на предложенную те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ывать навыки взаимодействия, взаимовыручку, дружелюбие, активность и самостоятельно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занятия: </w:t>
      </w:r>
      <w:r>
        <w:rPr>
          <w:rFonts w:cs="Times New Roman" w:ascii="Times New Roman" w:hAnsi="Times New Roman"/>
          <w:sz w:val="24"/>
          <w:szCs w:val="24"/>
        </w:rPr>
        <w:t>повторение и обобщение полученных знан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нятия: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а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27.04.2023г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занятия:</w:t>
      </w:r>
      <w:r>
        <w:rPr>
          <w:rFonts w:cs="Times New Roman" w:ascii="Times New Roman" w:hAnsi="Times New Roman"/>
          <w:sz w:val="24"/>
          <w:szCs w:val="24"/>
        </w:rPr>
        <w:t xml:space="preserve"> 30 ми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и занятия: </w:t>
      </w:r>
      <w:r>
        <w:rPr>
          <w:rFonts w:cs="Times New Roman" w:ascii="Times New Roman" w:hAnsi="Times New Roman"/>
          <w:sz w:val="24"/>
          <w:szCs w:val="24"/>
        </w:rPr>
        <w:t>дети старшей группы (кол – во: 8 чел.), воспитател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й наглядный материал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монстрационный -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рточки с героями сказок «Сивка – бурка», «Сестрица Аленушка и братец Иванушка», «Гуси - лебеди», «Лиса и заяц», «Кот, петух и лиса», «Волк и семеро козлят», «Колобок», «По – щучьему велению»; сундучок – посылка, «волшебный» колпак, цветок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даточный 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/ игра «Кто здесь лишний», н/д/игра «Разрезные картинки»; д/игра «Расскажи сказ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и приемы: </w:t>
      </w:r>
      <w:r>
        <w:rPr>
          <w:rFonts w:cs="Times New Roman" w:ascii="Times New Roman" w:hAnsi="Times New Roman"/>
          <w:sz w:val="24"/>
          <w:szCs w:val="24"/>
        </w:rPr>
        <w:t>словесные (беседа, вопросы, загадки, анализ), наглядные (показ иллюстраций к сказкам, карточки с заданиями), игровые (дидактические игры, подвижные игры), практические (рассказывание сказки по карточке - схем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 работы с детьми: </w:t>
      </w:r>
      <w:r>
        <w:rPr>
          <w:rFonts w:cs="Times New Roman" w:ascii="Times New Roman" w:hAnsi="Times New Roman"/>
          <w:sz w:val="24"/>
          <w:szCs w:val="24"/>
        </w:rPr>
        <w:t>введение педагогом образовательной ситуации, которая приводит к появлению образовательного нематериального результата (образ волшебника – сказочника, отношение и переживание сказочным героям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чтение русских народных и авторских сказок, просмотр мультфильмов по сказкам, рассматривание иллюстраций к сказкам, д/ игра «Кто здесь лишний», н/д/игра «Разрезные картинк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зан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песенку В.Я. Шаинского «Улыбка» дети входят в группу,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отивационно – ориентированный побудительный этап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блем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предстоящую деятельность - Д-игра «Угадай сказки, по нескольким словам...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ети отгадывают и садятся по очереди на стулья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ылка с письмом от феи Фионы (условие для открытия посыл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актический эта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игра «Отгадайте без подсказки, кто герои этой сказки?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гра «Назови сказку и найди героев этой сказки на карточке».  Д/ игра «Кто лишний». Д/игра «Разрезные картинки»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седа о сказках».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хороводная игра «Золотые ворота». Игра» Я- волшебник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ключительный эта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оценка результатов (дети дают оценку друг другу), поощ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есенка В. Я. Шаинского «Улыбка» дети входят в группу, установка на предстоящую деятельность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улыбнитесь друг другу, посмотрите, как от ваших улыбок стало светле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, вы любите сказки? Сможете угадать сказку, по нескольким словам, Давайте попробуем! (дети отгадывают и садятся по очереди на стулья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-игра «Угадай сказки, по нескольким словам,.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янут-потянут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Высоко сижу -далеко гляжу…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Яблонька, спрячь нас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ак выскочу, как выпрыгну 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Несет меня лиса за темные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Дед бил-бил не разбил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сем хватило места в нем, вот какой чудесный дом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Кукла с синими кудрями, ну-ка отгадайте сами?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- Садитесь по удобнее, и мы продолжим. Вы, наверное, догадались, что наш дальнейший разговор будет о сказках. Сейчас загадаю вам загадки, а вы будьте внимательны и отгадайте без подсказок, кто герои этих сказок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-игра «Отгадайте без подсказки, кто герои этой сказки?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«Раз история случилась наша Маша заблудилась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 шла дремучей чащ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- домик настоящий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медведей дома нет, не накрыт гостям обе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 один, кровать пуст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ит, сказочка не та! (Маша и медведь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«Он сумел поймать волчишку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ймал лису и мишку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ймал их не сачко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ймал своим «бочком»? (Бычок, смоляной бочок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«Костры горят высокие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лы кипят чугунные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и точат булатные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т меня зарезати!» (Братец Иванушк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«С ним по улице ходи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добрый крокоди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рой не зверь и не букашка, кто он, дети? (Чебурашк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«Раз проведать бабушку девочка пошл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гостинцы вкусные в корзинке нес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сной тропинке волк был тут как ту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ребята, девочку зовут? (Красная шапочк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«Возле леса на опушке трое их живет в избушке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три стула и три кружк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кровати, три подуш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те, без подсказки, кто герои этой сказки?» (Три медведя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Появилась девочка в чашечке цветка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а та девочка не больше ноготка (Дюймовочк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«Что за девочка так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нежинка в поле тает? (Снегурочк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ебята, вы верите в чудеса? Хотите верьте-хотите нет, но к нам в группу принесли посылку - сундучок из «волшебного царства», где написано: «Ребятам старшей группы «Бусинки», детского сада «Аленуш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здесь письмо, которое вам прислала Фея Фиона: «Здравствуйте, дорогие девочки и мальчики! Знаю, что вы любите сказки, и я хочу проверить, на сколько хорошо вы их знаете. Поэтому посылаю вам посылку, но открыть её можно, только когда пройдете разные сказочные зада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«Раз, два, 3,4,5- с вами буду я играть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корее в круг вставайте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наши угадайте!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/игра «Назови сказку и найди героев этой сказки на карточк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стоят вокруг стола, на котором разложены карточки с героями сказок, воспитатель произносит слова: «Сказки просят: а сейчас, друзья, узнайте нас!» Воспитатель произносит слова из сказки, дети по очереди отгадывают. Тот, кто назвал сказку правильно должен найти карточку с героями этой сказки.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ор пшеницу воровал. А Иван его пойма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 волшебным оказался, а Иван на нем катался («Сивка - бурка»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Нет ни речки, ни пру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оды напиться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кусная в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ямке от копытца? («Сестрица Аленушка и братец Иванушка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 сказке небо синее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казке птицы страшные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нька, укрой меня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нька, спаси меня! («Гуси - лебеди»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На лесной опушк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и две избушк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них растаял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стоит по-старому? («Лиса и заяц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Ах ты, Петя-петушок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ховал немножк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слушался кота, выглянул в окошко? («Кот, петух и лиса»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Ждали маму с молоко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устили волка в до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м же были эти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е дети? («Волк и семеро козлят»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Дед да бабка дружно жил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жили- не тужил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усекам поскребли и кого-то испекли? («Колобок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«Вымолвил словечко-покатилась печка, прямо из деревни к царю и царевне. И за что, не знаю, повезло лентяю? («По – щучьему веленью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! Сказки отгадали и героев сказок наш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ти, тогда давайте ещё поиграе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/ игра «Кто лишний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оспитатель раздает картинки сказок. Ребенок должен назвать героя, предмет и т.д., неподходящий к сказк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! Справились и с этим заданием. Продолжаем дальше. Теперь нужно закрепить наши знания новой игрой «Собери разрезные картинк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/игра «Разрезные картинк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оспитатель предлагает разделится по парам и подойти к столам, на которых лежат конверты с разрезанными картинками из сюжета сказок. Картинку нужно собрать и назвать сказку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- Умнички! С новым заданием справились тоже. Продолжаем дальше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еседа о сказках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вы знаете, кто сочиняет сказки?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авильно, сказки бывают авторские и народные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Что бывает в сказках? </w:t>
      </w:r>
      <w:r>
        <w:rPr>
          <w:rFonts w:cs="Times New Roman" w:ascii="Times New Roman" w:hAnsi="Times New Roman"/>
          <w:i/>
          <w:sz w:val="24"/>
          <w:szCs w:val="24"/>
        </w:rPr>
        <w:t>(чудеса, чудесные превращения, волшебство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Кто является героями сказки? </w:t>
      </w:r>
      <w:r>
        <w:rPr>
          <w:rFonts w:cs="Times New Roman" w:ascii="Times New Roman" w:hAnsi="Times New Roman"/>
          <w:i/>
          <w:sz w:val="24"/>
          <w:szCs w:val="24"/>
        </w:rPr>
        <w:t>(это могут быть предметы, люди, звери, птицы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вы знаете, ребята, что в сказке всегда есть -</w:t>
      </w:r>
      <w:r>
        <w:rPr>
          <w:rFonts w:cs="Times New Roman" w:ascii="Times New Roman" w:hAnsi="Times New Roman"/>
          <w:i/>
          <w:sz w:val="24"/>
          <w:szCs w:val="24"/>
        </w:rPr>
        <w:t xml:space="preserve"> начало- это называется «зачин», середина и конец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Кто из вас помнит, с каких слов, обычно, начинается сказка? </w:t>
      </w:r>
      <w:r>
        <w:rPr>
          <w:rFonts w:cs="Times New Roman" w:ascii="Times New Roman" w:hAnsi="Times New Roman"/>
          <w:i/>
          <w:sz w:val="24"/>
          <w:szCs w:val="24"/>
        </w:rPr>
        <w:t>(«Жили-были…, В тридевятом царстве..., В некотором царстве - в некотором государстве…, Хотите верьте, хотите нет, а дело было так…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кими словами заканчивается сказка? </w:t>
      </w:r>
      <w:r>
        <w:rPr>
          <w:rFonts w:cs="Times New Roman" w:ascii="Times New Roman" w:hAnsi="Times New Roman"/>
          <w:i/>
          <w:sz w:val="24"/>
          <w:szCs w:val="24"/>
        </w:rPr>
        <w:t>(«И я там был, мед-пиво пил, по усам текло, а в рот не попало…, И стали они жить – поживать и добра наживать…, Вот и сказке конец, а кто слушал молодец..., Сказка ложь, да в ней намек - добрым молодцам урок!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 сейчас, я приглашаю вас отдохнуть и просто поиграть в подвижную хороводную </w:t>
      </w:r>
      <w:r>
        <w:rPr>
          <w:rFonts w:cs="Times New Roman" w:ascii="Times New Roman" w:hAnsi="Times New Roman"/>
          <w:b/>
          <w:sz w:val="24"/>
          <w:szCs w:val="24"/>
        </w:rPr>
        <w:t>игру «Золотые ворот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- Ребята, мы с вами выполнили все сказочные задания. Теперь можно открыть сундучок. Давайте откроем и что в нем? А тут подарок от феи Фионы - волшебный цветок. Тот, кто, возьмет его в руки, произнесет волшебные слова-- станет волшебником! Я надеюсь, что, превратившись в волшебников, вы очень интересно расскажете свою любимую сказк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» Я- волшебник!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йчас, с вашего согласия, я хочу превратиться в волшебника и рассказать вам свою сказку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б -ле, краб –ле! Бум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, 2,</w:t>
      </w:r>
      <w:r>
        <w:rPr>
          <w:rFonts w:cs="Times New Roman" w:ascii="Times New Roman" w:hAnsi="Times New Roman"/>
          <w:i/>
          <w:sz w:val="24"/>
          <w:szCs w:val="24"/>
        </w:rPr>
        <w:t>3 (воспитатель превращается в волшебника, надев колпак.  В руке, держа «волшебный» цветок, рассказывает сказку</w:t>
      </w:r>
      <w:r>
        <w:rPr>
          <w:rFonts w:cs="Times New Roman" w:ascii="Times New Roman" w:hAnsi="Times New Roman"/>
          <w:sz w:val="24"/>
          <w:szCs w:val="24"/>
        </w:rPr>
        <w:t>: Жили-были…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лагаю вам тоже стать волшебниками? </w:t>
      </w:r>
      <w:r>
        <w:rPr>
          <w:rFonts w:cs="Times New Roman" w:ascii="Times New Roman" w:hAnsi="Times New Roman"/>
          <w:i/>
          <w:sz w:val="24"/>
          <w:szCs w:val="24"/>
        </w:rPr>
        <w:t>(воспитатель помогает ребенку надеть колпак волшебника и передает «волшебный цветок»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ойди сюда, произнеси волшебные слова и скажи: Раз,2,3! А вы, ребята, закроете глаза и откроете только на слово «тр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лшебный сказочник, расскажи нам свою сказку. А, вы ребята, слушайте внимательно </w:t>
      </w:r>
      <w:r>
        <w:rPr>
          <w:rFonts w:cs="Times New Roman" w:ascii="Times New Roman" w:hAnsi="Times New Roman"/>
          <w:i/>
          <w:sz w:val="24"/>
          <w:szCs w:val="24"/>
        </w:rPr>
        <w:t>(ребенок рассказывает свою любимую сказку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еперь передай волшебный цветок другому </w:t>
      </w:r>
      <w:r>
        <w:rPr>
          <w:rFonts w:cs="Times New Roman" w:ascii="Times New Roman" w:hAnsi="Times New Roman"/>
          <w:i/>
          <w:sz w:val="24"/>
          <w:szCs w:val="24"/>
        </w:rPr>
        <w:t>(кому передали цветок, тот продолжает игру, надев волшебный колпак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вы думаете, надежды Феи Фионы оправдались? Все сказки были интересными, а дела добрым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ая (чья из детей) сказка вам понравилась больше всех? Почему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</w:rPr>
        <w:t xml:space="preserve">: - </w:t>
      </w:r>
      <w:r>
        <w:rPr>
          <w:rFonts w:cs="Times New Roman" w:ascii="Times New Roman" w:hAnsi="Times New Roman"/>
          <w:sz w:val="24"/>
          <w:szCs w:val="24"/>
        </w:rPr>
        <w:t>Ребята, наше путешествие по сказкам закончено. Вы были все просто большие молодцы и умницы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51:00Z</dcterms:created>
  <dc:creator>Андрей</dc:creator>
  <dc:description/>
  <cp:keywords/>
  <dc:language>en-US</dc:language>
  <cp:lastModifiedBy>Alenushka2</cp:lastModifiedBy>
  <cp:lastPrinted>2023-04-25T15:03:00Z</cp:lastPrinted>
  <dcterms:modified xsi:type="dcterms:W3CDTF">2023-05-04T06:04:00Z</dcterms:modified>
  <cp:revision>83</cp:revision>
  <dc:subject/>
  <dc:title/>
</cp:coreProperties>
</file>