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 64 Петроградского района Санкт-Петерб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атова П. С., воспитател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спект организационно – образовательной деятельно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художественно- эстетическому развит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ля детей старшей групп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Синий кит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Цель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 xml:space="preserve">создание условий для формирования интереса к знаниям о морских обитателях и умения создавать образ подводного мира с помощью художественно – эстетической деятельности – лепке из пластилина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зовательные:</w:t>
      </w:r>
      <w:r>
        <w:rPr>
          <w:spacing w:val="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редставления о цветах и оттенках, о формах китов и других жителей подвод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передавать характерные признаки морских животных с помощью различных приемов лепк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связную речь, умение отвечать на вопросы и умения обосновывать свои су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, активность, творчество детей;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вызвать положительный эмоциональный отклик на предложение заниматься творч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ным богатства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Форма организации</w:t>
      </w:r>
      <w:r>
        <w:rPr>
          <w:rFonts w:eastAsia="Calibri"/>
          <w:b/>
          <w:sz w:val="28"/>
          <w:szCs w:val="28"/>
        </w:rPr>
        <w:t xml:space="preserve"> коллективной деятельности: </w:t>
      </w:r>
      <w:r>
        <w:rPr>
          <w:rFonts w:eastAsia="Calibri"/>
          <w:sz w:val="28"/>
          <w:szCs w:val="28"/>
        </w:rPr>
        <w:t>совместная деятельность педагога с детьми; самостоятельной деятельности детей.</w:t>
      </w:r>
    </w:p>
    <w:p>
      <w:pPr>
        <w:pStyle w:val="Normal"/>
        <w:spacing w:lineRule="auto" w:line="256"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емонстрационный материал: </w:t>
      </w:r>
      <w:r>
        <w:rPr>
          <w:rFonts w:eastAsia="Calibri"/>
          <w:bCs/>
          <w:sz w:val="28"/>
          <w:szCs w:val="28"/>
        </w:rPr>
        <w:t>панорама морского дна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аточный материал: </w:t>
      </w:r>
      <w:r>
        <w:rPr>
          <w:rFonts w:eastAsia="Calibri"/>
          <w:bCs/>
          <w:sz w:val="28"/>
          <w:szCs w:val="28"/>
        </w:rPr>
        <w:t>пластилин, стеки дощечки для лепки, панорама морского дн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Интеграция образовательных </w:t>
      </w:r>
      <w:r>
        <w:rPr>
          <w:rFonts w:eastAsia="Calibri"/>
          <w:b/>
          <w:sz w:val="28"/>
          <w:szCs w:val="28"/>
        </w:rPr>
        <w:t>областей</w:t>
      </w:r>
      <w:r>
        <w:rPr>
          <w:rFonts w:eastAsia="Calibri"/>
          <w:sz w:val="28"/>
          <w:szCs w:val="28"/>
        </w:rPr>
        <w:t xml:space="preserve">: «Познавательное развитие», </w:t>
      </w:r>
      <w:r>
        <w:rPr>
          <w:rFonts w:eastAsia="Calibri"/>
          <w:iCs/>
          <w:sz w:val="28"/>
          <w:szCs w:val="28"/>
        </w:rPr>
        <w:t>«Речевое развитие»</w:t>
      </w:r>
      <w:r>
        <w:rPr>
          <w:rFonts w:eastAsia="Calibri"/>
          <w:sz w:val="28"/>
          <w:szCs w:val="28"/>
        </w:rPr>
        <w:t>, </w:t>
      </w:r>
      <w:r>
        <w:rPr>
          <w:rFonts w:eastAsia="Calibri"/>
          <w:iCs/>
          <w:sz w:val="28"/>
          <w:szCs w:val="28"/>
        </w:rPr>
        <w:t>«Социально-коммуникативное развитие»</w:t>
      </w:r>
      <w:r>
        <w:rPr>
          <w:rFonts w:eastAsia="Calibri"/>
          <w:sz w:val="28"/>
          <w:szCs w:val="28"/>
        </w:rPr>
        <w:t>, </w:t>
      </w:r>
      <w:r>
        <w:rPr>
          <w:rFonts w:eastAsia="Calibri"/>
          <w:iCs/>
          <w:sz w:val="28"/>
          <w:szCs w:val="28"/>
        </w:rPr>
        <w:t>«Физическое развитие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ы и приемы</w:t>
      </w:r>
      <w:r>
        <w:rPr>
          <w:rFonts w:eastAsia="Calibri"/>
          <w:b/>
          <w:sz w:val="28"/>
          <w:szCs w:val="28"/>
        </w:rPr>
        <w:t xml:space="preserve">: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ктические - игровые</w:t>
      </w:r>
      <w:r>
        <w:rPr>
          <w:rFonts w:eastAsia="Calibri"/>
          <w:sz w:val="28"/>
          <w:szCs w:val="28"/>
        </w:rPr>
        <w:t xml:space="preserve"> упражнения, лепк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глядные – рассматривание </w:t>
      </w:r>
      <w:r>
        <w:rPr>
          <w:rFonts w:eastAsia="Calibri"/>
          <w:bCs/>
          <w:sz w:val="28"/>
          <w:szCs w:val="28"/>
        </w:rPr>
        <w:t xml:space="preserve">панорамы морского дна, схемы строения кита.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есные – объяснение, беседа, напоминание, повторение, художественное слово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едварительная работа: </w:t>
      </w:r>
      <w:r>
        <w:rPr>
          <w:rFonts w:eastAsia="Calibri"/>
          <w:bCs/>
          <w:sz w:val="28"/>
          <w:szCs w:val="28"/>
        </w:rPr>
        <w:t>чтение книг о морских обитателях, китах: Мир морских животных, Омега, 2019; Подводный мир, Росмэн, 2015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ООД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. Вводная часть - 2 минут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 </w:t>
      </w:r>
      <w:r>
        <w:rPr>
          <w:sz w:val="28"/>
          <w:szCs w:val="28"/>
        </w:rPr>
        <w:t>организационный</w:t>
      </w:r>
      <w:r>
        <w:rPr>
          <w:rFonts w:eastAsia="Calibri"/>
          <w:sz w:val="28"/>
          <w:szCs w:val="28"/>
        </w:rPr>
        <w:t xml:space="preserve"> момент – приветстви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 сюрпризный момент – загадк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I. Основная часть - 25 минут.</w:t>
      </w:r>
    </w:p>
    <w:p>
      <w:pPr>
        <w:pStyle w:val="Normal"/>
        <w:rPr>
          <w:rFonts w:eastAsia="Calibri"/>
          <w:sz w:val="28"/>
          <w:szCs w:val="28"/>
        </w:rPr>
      </w:pPr>
      <w:bookmarkStart w:id="0" w:name="_Hlk131104675"/>
      <w:bookmarkEnd w:id="0"/>
      <w:r>
        <w:rPr>
          <w:rFonts w:eastAsia="Calibri"/>
          <w:sz w:val="28"/>
          <w:szCs w:val="28"/>
        </w:rPr>
        <w:t>2.1</w:t>
      </w:r>
      <w:r>
        <w:rPr/>
        <w:t xml:space="preserve"> </w:t>
      </w:r>
      <w:r>
        <w:rPr>
          <w:rFonts w:eastAsia="Calibri"/>
          <w:sz w:val="28"/>
          <w:szCs w:val="28"/>
        </w:rPr>
        <w:t>Беседа «О что вы знаете о китах?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</w:t>
      </w:r>
      <w:r>
        <w:rPr/>
        <w:t xml:space="preserve"> </w:t>
      </w:r>
      <w:r>
        <w:rPr>
          <w:rFonts w:eastAsia="Calibri"/>
          <w:sz w:val="28"/>
          <w:szCs w:val="28"/>
        </w:rPr>
        <w:t>Пальчиковая гимнастика «Рыбки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</w:t>
      </w:r>
      <w:r>
        <w:rPr/>
        <w:t xml:space="preserve"> </w:t>
      </w:r>
      <w:r>
        <w:rPr>
          <w:rFonts w:eastAsia="Calibri"/>
          <w:sz w:val="28"/>
          <w:szCs w:val="28"/>
        </w:rPr>
        <w:t>Самостоятельная деятельность детей.</w:t>
      </w:r>
    </w:p>
    <w:p>
      <w:pPr>
        <w:pStyle w:val="Normal"/>
        <w:rPr>
          <w:rFonts w:eastAsia="Calibri"/>
          <w:sz w:val="28"/>
          <w:szCs w:val="28"/>
        </w:rPr>
      </w:pPr>
      <w:bookmarkStart w:id="1" w:name="_Hlk131104675"/>
      <w:bookmarkEnd w:id="1"/>
      <w:r>
        <w:rPr>
          <w:rFonts w:eastAsia="Calibri"/>
          <w:sz w:val="28"/>
          <w:szCs w:val="28"/>
        </w:rPr>
        <w:t>III. Заключительная часть (рефлексивный этап) - 3 минут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 обобщение воспитателя, выставка работ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 анализ ООД, рефлекс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д ООД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1. </w:t>
      </w:r>
      <w:r>
        <w:rPr>
          <w:rFonts w:eastAsia="Calibri"/>
          <w:b/>
          <w:sz w:val="28"/>
          <w:szCs w:val="28"/>
        </w:rPr>
        <w:t>Вводная часть</w:t>
      </w:r>
    </w:p>
    <w:p>
      <w:pPr>
        <w:pStyle w:val="Normal"/>
        <w:numPr>
          <w:ilvl w:val="1"/>
          <w:numId w:val="2"/>
        </w:numPr>
        <w:spacing w:before="0" w:after="0"/>
        <w:ind w:left="0" w:hanging="420"/>
        <w:contextualSpacing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изационный момент:</w:t>
      </w:r>
      <w:r>
        <w:rPr>
          <w:rFonts w:eastAsia="Calibri"/>
          <w:bCs/>
          <w:sz w:val="28"/>
          <w:szCs w:val="28"/>
        </w:rPr>
        <w:t xml:space="preserve"> «Приветствие «Солнышко»</w:t>
      </w:r>
    </w:p>
    <w:p>
      <w:pPr>
        <w:pStyle w:val="Normal"/>
        <w:spacing w:before="0" w:after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осп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Ходит солнышко по кругу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рит деточкам свой свет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со светом к нам приходит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ужбы - солнечный привет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сп: - Ребята, настройтесь на занятие, сегодня нас ждет интересное путешествие в подводный мир. </w:t>
      </w:r>
    </w:p>
    <w:p>
      <w:pPr>
        <w:pStyle w:val="Normal"/>
        <w:numPr>
          <w:ilvl w:val="1"/>
          <w:numId w:val="2"/>
        </w:numPr>
        <w:spacing w:before="0" w:after="0"/>
        <w:ind w:left="0" w:hanging="42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Сюрпризный момент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: - Я загадаю загадку, а вы отгадайте о ком она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по морю-океану,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ыба-рыбища плывёт,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к огромному фонтану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лывать нам не даёт!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него волна бежит,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у конечно это — … (Кит)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Основная часть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1. Беседа «О что вы знаете о китах?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: - Ребята, расскажите пожалуйста, что вы знаете о китах? (ответы детей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«Киты — настоящие гиганты животного мира. Эти похожие на живые подводные лодки животные являются самыми крупными живыми существами, обитающими в нашей планете. Они могут нырять на глубину до трех километров, владеют речью, очень умны. Древние люди считали, что киты — это огромные рыбы, но в новое время ученые в ходе исследований подтвердили, что киты кормят детёнышей молоком и соответственно, являются зверями. Во все времена именно киты среди всех обитателей морей и океанов привлекали наибольшее внимание, и в этой статье мы расскажем о самых интересных фактах, связанных с этими замечательными животными. Кит — это млекопитающее, поэтому дышит воздухом, а детёныши питаются молоком Слово «кит» переводится с древнегреческого как «морское чудище». Самое громадное животное планеты сейчас живет только в океанических и морских водах, а предки кита обитали на суше. Ученые считают, что киты 50 миллионов лет назад сменили сушу на море, затем вышли из вод океана, но потом вернулись обратно, поэтому это — вторичные животные. Бегемот — ближайший родственник этих животных. В пасти китов из-за разницы в температуре образуется высокий фонтан, высотой до шести метров. Киты питаются не одинаково и поэтому делятся на две группы: усатые и зубатые. Представители третьей группы китов — древние киты — до наших дней не дошли. Зубатые любят охотиться на рыб, дельфинов и кальмаров.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осп: - </w:t>
      </w:r>
      <w:r>
        <w:rPr>
          <w:rFonts w:eastAsia="Calibri"/>
          <w:sz w:val="28"/>
          <w:szCs w:val="28"/>
        </w:rPr>
        <w:t xml:space="preserve">Сейчас я предлагаю слепить кита.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2 Пальчиковая гимнастика «Рыбки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льцы обеих рук сложены «щепотью». Руки двигаются волной от плеча, изображая ныряющих рыбок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ыбки плавали, ныряли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чистой тепленькой воде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о сожмутся,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На последнем слове пальцы рук очень плотно сжимаются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ожмутся,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льчики сильно растопыриваются в стороны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о зароются в песке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нова сложив пальчики, руками поочередно совершаете движения, как будто раскапываете песок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3 Самостоятельная деятельность детей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сп: - </w:t>
      </w:r>
      <w:r>
        <w:rPr>
          <w:sz w:val="28"/>
          <w:szCs w:val="28"/>
        </w:rPr>
        <w:t>Для лепки кита вам понадобится взять: синий пластилин; белый (серый или голубой) пластилин; две черных пластилиновых крупинки или бусинки; ст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: - Если вы лепите синего кита, то брусок этого цвета будет вполне подходящим для работы. Но его можно заменить голубым, серым или черным, ведь в огромном океане плавают касатки, которых также считают китами. Подготовьте основные детали: один большой и четыре маленьких ша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: - Большой шарик придавите, с одной стороны, по окружности. Затем пораскатывайте назад-вперед, чтобы скруглить деталь и получить кап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маленьких шарика расплющите до плавничков, придавив, с одной стороны, лепешку. Прикрепите две симметричные детали в качестве хв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бокам добавьте плавники. Им также следует придать треугольную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рюшко налепите белую каплевидную лепешку. В целом, для декорирования брюшка можно использовать любой светлый пластилин, чтобы просто выделить его на общем ф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ой сделайте брюшко трубча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ройдитесь стекой по верхней стороне хв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бавьте два маленьких глазика из пластилиновых крупинок или, используя бусинки. Сверху прикрепите голубой фонт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кит из пластилина готов. Фонтанчик на спине нужен для того, чтобы показать, что млекопитающее может выпускать воду после того, как заглотит ее вместе с планктоном и отфильтрует.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3. Заключительная часть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Выставка работ. Высказывания детей о своих работах по желанию.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2 Рефлексия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</w:rPr>
        <w:t>- Что вам больше всего понравилось?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</w:rPr>
        <w:t>- Довольны ли вы своими ответами?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то сегодня было самым сложным для вас?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- А что было самым интересным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сегодня узнали нового о ки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й кит вам понравился? Почему?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sectPr>
      <w:type w:val="continuous"/>
      <w:pgSz w:w="11906" w:h="16838"/>
      <w:pgMar w:left="1418" w:right="851" w:gutter="0" w:header="0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pacing w:val="1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uppressAutoHyphens w:val="true"/>
      <w:spacing w:lineRule="exact" w:line="460"/>
      <w:ind w:left="1701" w:hanging="1701"/>
      <w:jc w:val="left"/>
      <w:outlineLvl w:val="0"/>
    </w:pPr>
    <w:rPr>
      <w:rFonts w:ascii="Arial" w:hAnsi="Arial" w:cs="Arial"/>
      <w:b/>
      <w:caps/>
      <w:spacing w:val="50"/>
      <w:kern w:val="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460"/>
      <w:ind w:left="1418" w:hanging="709"/>
      <w:jc w:val="left"/>
      <w:outlineLvl w:val="1"/>
    </w:pPr>
    <w:rPr>
      <w:rFonts w:ascii="Arial" w:hAnsi="Arial" w:cs="Arial"/>
      <w:b/>
      <w:spacing w:val="40"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exact" w:line="460"/>
      <w:ind w:firstLine="1440"/>
      <w:outlineLvl w:val="2"/>
    </w:pPr>
    <w:rPr>
      <w:rFonts w:ascii="Arial" w:hAnsi="Arial" w:cs="Arial"/>
      <w:b/>
      <w:i/>
      <w:spacing w:val="3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pacing w:val="1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пломный"/>
    <w:basedOn w:val="Normal"/>
    <w:qFormat/>
    <w:pPr>
      <w:spacing w:lineRule="exact" w:line="460"/>
    </w:pPr>
    <w:rPr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spacing w:before="280" w:after="280"/>
      <w:jc w:val="left"/>
    </w:pPr>
    <w:rPr>
      <w:spacing w:val="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11:00Z</dcterms:created>
  <dc:creator>Наташа</dc:creator>
  <dc:description/>
  <cp:keywords/>
  <dc:language>en-US</dc:language>
  <cp:lastModifiedBy>Pauline Malatova</cp:lastModifiedBy>
  <cp:lastPrinted>2010-04-12T15:10:00Z</cp:lastPrinted>
  <dcterms:modified xsi:type="dcterms:W3CDTF">2023-04-07T16:24:00Z</dcterms:modified>
  <cp:revision>38</cp:revision>
  <dc:subject/>
  <dc:title>Цихлиды, экскурсия</dc:title>
</cp:coreProperties>
</file>