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sz w:val="28"/>
          <w:szCs w:val="28"/>
        </w:rPr>
        <w:t>Как вести себя в экстремальных ситуациях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Цель:</w:t>
      </w:r>
      <w:r>
        <w:rPr>
          <w:rFonts w:cs="Times New Roman" w:ascii="Times New Roman" w:hAnsi="Times New Roman"/>
          <w:color w:val="333333"/>
          <w:sz w:val="28"/>
          <w:szCs w:val="28"/>
        </w:rPr>
        <w:t> способствовать развитию у детей умения правильно действовать в экстремальных ситуациях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Задачи:</w:t>
      </w:r>
      <w:r>
        <w:rPr>
          <w:rFonts w:cs="Times New Roman" w:ascii="Times New Roman" w:hAnsi="Times New Roman"/>
          <w:color w:val="333333"/>
          <w:sz w:val="28"/>
          <w:szCs w:val="28"/>
        </w:rPr>
        <w:t> учить детей набирать телефонные номера экстренной помощи; учить их находить людей, способных оказать помощь в случае, если телефона поблизости нет; научить их говорить наизусть свое имя, адрес и номер телефона; учить детей отличать экстремальные ситуации от обычных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Оборудование:</w:t>
      </w:r>
      <w:r>
        <w:rPr>
          <w:rFonts w:cs="Times New Roman" w:ascii="Times New Roman" w:hAnsi="Times New Roman"/>
          <w:color w:val="333333"/>
          <w:sz w:val="28"/>
          <w:szCs w:val="28"/>
        </w:rPr>
        <w:t> магнитофон, аудиокассета с песней «Тревога», запись сирены, телефонные аппараты на каждую парту, рисунки экстренных ситуаций, девиз, номера телефонов экстренных служб, индивидуальные листы для работы, краски, кисточка, баночка с водой; записать заранее на них Ф.И ребёнка, домашний адрес, телефон, офтальмотренажёр.</w:t>
      </w:r>
    </w:p>
    <w:p>
      <w:pPr>
        <w:pStyle w:val="Normal"/>
        <w:spacing w:lineRule="auto" w:line="240" w:before="0" w:after="135"/>
        <w:jc w:val="center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>Ход занятия</w:t>
      </w:r>
    </w:p>
    <w:p>
      <w:pPr>
        <w:pStyle w:val="Normal"/>
        <w:spacing w:lineRule="auto" w:line="240" w:before="0" w:after="135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>I. Организационный момент.</w:t>
      </w:r>
    </w:p>
    <w:p>
      <w:pPr>
        <w:pStyle w:val="Normal"/>
        <w:spacing w:lineRule="auto" w:line="240" w:before="0" w:after="135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>II Актуализация знаний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ключается запись сирены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Ребята, что это такое? (Cирена) – сигнальный гудок, дающий резкий завывающий звук, а также самый такой звук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Когда вы ее слышали?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Для чего она включается? (Когда нужно прийти как можно быстрее на помощь, другая машина должна пропустить их)</w:t>
      </w:r>
    </w:p>
    <w:p>
      <w:pPr>
        <w:pStyle w:val="Normal"/>
        <w:spacing w:lineRule="auto" w:line="240" w:before="0" w:after="135"/>
        <w:rPr/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>III. Сообщение цели и задач занятия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егодня у нас необычный урок. Тема его «Сигналы тревоги». На уроке будем учиться правильно действовать в экстремальных ситуациях. Для этого научимся набирать по телефону номера экстренных служб; отличать экстремальные ситуации от обычных.</w:t>
      </w:r>
    </w:p>
    <w:p>
      <w:pPr>
        <w:pStyle w:val="Normal"/>
        <w:spacing w:lineRule="auto" w:line="240" w:before="0" w:after="135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>IV. Постановка проблемы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Ребята, когда вы слышите звуки сирены, что с вами происходит? (Мы тревожимся, беспокоимся, переживаем, дух захватывает)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Как вы понимаете слово «тревога»?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u w:val="single"/>
        </w:rPr>
        <w:t>Словарь Ожегова: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Тревога: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1. Беспокойство, волнение</w:t>
        <w:br/>
        <w:t>2. Шум, переполох, суматоха</w:t>
        <w:br/>
        <w:t>3. Сигнал об опасности, состояние такой опасности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Тревога. Какой вы себе ее представляете?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Изобразите красками тревогу, закрасьте полоску на листе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Почему вы выбрали эти цвета?</w:t>
      </w:r>
    </w:p>
    <w:p>
      <w:pPr>
        <w:pStyle w:val="Normal"/>
        <w:spacing w:lineRule="auto" w:line="240" w:before="0" w:after="135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>V. «Открытие» детьми нового знания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Итак, сирену включают в экстремальных ситуациях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Что такое экстремальная ситуация? (Когда случается что-нибудь плохое и нужна быстрая помощь взрослых).</w:t>
      </w:r>
    </w:p>
    <w:p>
      <w:pPr>
        <w:pStyle w:val="Normal"/>
        <w:spacing w:lineRule="auto" w:line="240" w:before="0" w:after="135"/>
        <w:rPr>
          <w:rFonts w:ascii="Times New Roman" w:hAnsi="Times New Roman" w:cs="Times New Roman"/>
          <w:color w:val="333333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u w:val="single"/>
          <w:shd w:fill="FFFFFF" w:val="clear"/>
        </w:rPr>
        <w:t>Словарь Ожегова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Экстремальный – крайний, необычный по трудности, сложности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Рассмотрите рисунки на доске. Можно ли сказать, что здесь изображено несколько экстремальных ситуаций? Почему?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Что же случилось?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ожар – экстремальная ситуаци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Человек подавился, не может говорить или дышать – экстремальная ситуаци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Человеку очень больно – экстремальная ситуаци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Человек потерял сознание – экстремальная ситуаци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У человека сильное кровотечение – экстремальная ситуация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Что нужно сделать? (Позвать на помощь взрослого как можно быстрее)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Где можно быстро найти взрослого? (Позвонить по номерам экстренной помощи: 01,02,03,04 или позвонить взрослым, которые близко находятся: найти его в соседнем магазине, школе; на улице – милиционера, соседей, НО: лучше звать знакомых, чем первого встречного).</w:t>
      </w:r>
    </w:p>
    <w:p>
      <w:pPr>
        <w:pStyle w:val="Normal"/>
        <w:spacing w:lineRule="auto" w:line="240" w:before="0" w:after="135"/>
        <w:jc w:val="center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>Физкультминутка под песню «Тревога»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Будем учиться управлять своим дыханием, чтобы в любой ситуации мы были спокойны и уравновешены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I. Если вдруг произошла с тобой беда,</w:t>
        <w:br/>
        <w:t>Если дома появился сильный дым,</w:t>
        <w:br/>
        <w:t>Не теряйся и не бойся никогда – </w:t>
        <w:br/>
        <w:t>Набери по телефону «01»</w:t>
      </w:r>
    </w:p>
    <w:p>
      <w:pPr>
        <w:pStyle w:val="Normal"/>
        <w:spacing w:lineRule="auto" w:line="240" w:before="0" w:after="135"/>
        <w:jc w:val="center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>Упражнение «Шарик» (надуваем - сдуваем)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рипев: (все поют)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И скажи скорей</w:t>
        <w:br/>
        <w:t>Адрес полный свой,</w:t>
        <w:br/>
        <w:t>Объясни смелей,</w:t>
        <w:br/>
        <w:t>Что стряслось с тобой.</w:t>
        <w:br/>
        <w:t>Помогите, помогите, помощи жду!</w:t>
        <w:br/>
        <w:t>Отведите, отведите эту беду!</w:t>
        <w:br/>
        <w:t>Помощи жду, помощи жду, помощи жду!</w:t>
        <w:br/>
        <w:t>И дождись, пока ты не услышишь в ответ:</w:t>
        <w:br/>
        <w:t>«Мы спешим к тебе на помощь,</w:t>
        <w:br/>
        <w:t>Жди нас, привет! Жди нас, привет!» (2 раза)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II. Если вдруг в квартиру ломится чужой, </w:t>
        <w:br/>
        <w:t>Говорит плохие, странные слова,</w:t>
        <w:br/>
        <w:t>Угрожает и стучится в дверь ногой,</w:t>
        <w:br/>
        <w:t>Ты в милицию звони быстрей «02»</w:t>
      </w:r>
    </w:p>
    <w:p>
      <w:pPr>
        <w:pStyle w:val="Normal"/>
        <w:shd w:fill="FFFFFF" w:val="clear"/>
        <w:spacing w:lineRule="auto" w:line="240" w:before="0" w:after="135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Упражнение «Дровосек»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III.Если вдруг ты дома сильно захворал,</w:t>
        <w:br/>
        <w:t>Простудился или ногу поломал,</w:t>
        <w:br/>
        <w:t>В тот же миг по телефону набери</w:t>
        <w:br/>
        <w:t>Этот номер скорой помощи «03»</w:t>
      </w:r>
    </w:p>
    <w:p>
      <w:pPr>
        <w:pStyle w:val="Normal"/>
        <w:spacing w:lineRule="auto" w:line="240" w:before="0" w:after="135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>VI. Первичное закрепление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олевая игр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Итак, я – диспетчер, ты – звонишь, сообщаешь о происшествии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1. Пожар(01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Как же правильно вызывать помощь по телефону?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Доска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1. Назвать свое имя.</w:t>
        <w:br/>
        <w:t>2. Сказать, что случилось</w:t>
        <w:br/>
        <w:t>3. Сказать, где я нахожусь</w:t>
        <w:br/>
        <w:t>4. Не вешать трубку, пока не разрешат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. Человеку очень больно (03)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3. В квартиру ломиться незнакомый мужчина(02)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4. Запах газа(04)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Итак, если с тобой что-то случилось, а ты один, ты можешь позвонить по телефону и попросить помощи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VII. Самостоятельная работа с самопроверкой в классе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У вас на листах по номерам записаны предложения. Напротив каждого запишите телефон, куда бы вы позвонили (самостоятельная работа учащихся)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1. Пожар 01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. Милиция 02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3. Скорая помощь 03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4. Утечка газа 04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5. Беда 01,02,03,04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6. Экстренный случай 01,02,03,04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7. Какой телефон вам еще нужно знать?</w:t>
      </w:r>
    </w:p>
    <w:p>
      <w:pPr>
        <w:pStyle w:val="Normal"/>
        <w:spacing w:lineRule="auto" w:line="240" w:before="0" w:after="135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>VIII. Повторение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Что такое экстремальный случай? (Когда что-то плохое произошло и мне нужна помощь взрослых очень быстро)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водка происшествий по городу (материал берётся на момент проведения урока)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Ребята, очень часто представителям этих служб приходиться выезжать по «ложным» звонкам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Что такое «ложный» вызов?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Как их избежать?</w:t>
      </w:r>
    </w:p>
    <w:p>
      <w:pPr>
        <w:pStyle w:val="Normal"/>
        <w:spacing w:lineRule="auto" w:line="240" w:before="0" w:after="135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>IX. Итог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Переверните листы – проверю, как вы усвоили тему. Ставьте цифры и рядом пишите «да» или «нет»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1. Я знаю, как пользоваться телефоном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. Я знаю, когда обращаться за помощью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3. Я знаю, по какому телефону обращаться за помощью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4. Я знаю, что сказать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5. Я знаю свой адрес и телефон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6. Я никогда не наберу эти номера, ради баловства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Если у вас 6 «да», то я могу быть за вас спокойна. Вы знаете, как поступать в экстремальной ситуации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В заключении мне хотелось предложить вам выучить </w:t>
      </w:r>
      <w:r>
        <w:rPr>
          <w:rFonts w:cs="Times New Roman" w:ascii="Times New Roman" w:hAnsi="Times New Roman"/>
          <w:color w:val="333333"/>
          <w:sz w:val="28"/>
          <w:szCs w:val="28"/>
          <w:u w:val="single"/>
        </w:rPr>
        <w:t>мудрые слова:</w:t>
      </w:r>
    </w:p>
    <w:p>
      <w:pPr>
        <w:pStyle w:val="Normal"/>
        <w:shd w:fill="FFFFFF" w:val="clear"/>
        <w:spacing w:lineRule="auto" w:line="240" w:before="0" w:after="135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Если с кем-то вдруг беда,</w:t>
        <w:br/>
        <w:t>Знаю, чем помочь всегда.</w:t>
      </w:r>
    </w:p>
    <w:p>
      <w:pPr>
        <w:pStyle w:val="Normal"/>
        <w:spacing w:lineRule="auto" w:line="240" w:before="0" w:after="135"/>
        <w:jc w:val="center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>Пусть эти слова будут девизом всей вашей жизни!</w:t>
      </w:r>
    </w:p>
    <w:p>
      <w:pPr>
        <w:pStyle w:val="Normal"/>
        <w:spacing w:before="0" w:after="200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3:22:00Z</dcterms:created>
  <dc:creator>Admin</dc:creator>
  <dc:description/>
  <cp:keywords/>
  <dc:language>en-US</dc:language>
  <cp:lastModifiedBy>Admin</cp:lastModifiedBy>
  <dcterms:modified xsi:type="dcterms:W3CDTF">2018-04-15T15:54:00Z</dcterms:modified>
  <cp:revision>4</cp:revision>
  <dc:subject/>
  <dc:title/>
</cp:coreProperties>
</file>