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чебного занятия с применением ИК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Мои друзья зеленые растения»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: закреплять знания о растениях, об их названиях, строении, приемах ухода за ними. Продолжать учить различать комнатные растения от садовых и лугов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 развивать логическое мышление в играх, формировать умение выполнять работу по уходу за растения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: воспитывать бережное отношение ко всему живом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обучающихся:</w:t>
      </w:r>
      <w:r>
        <w:rPr>
          <w:rFonts w:cs="Times New Roman" w:ascii="Times New Roman" w:hAnsi="Times New Roman"/>
          <w:sz w:val="24"/>
          <w:szCs w:val="24"/>
        </w:rPr>
        <w:t xml:space="preserve"> (класс, или группа д/с, возраст детей) </w:t>
      </w:r>
      <w:r>
        <w:rPr>
          <w:rFonts w:cs="Times New Roman" w:ascii="Times New Roman" w:hAnsi="Times New Roman"/>
          <w:sz w:val="24"/>
          <w:szCs w:val="24"/>
          <w:u w:val="single"/>
        </w:rPr>
        <w:t>средняя группа детского сада 4-5 лет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/>
        <w:t>: мультимедийное оборудование (компьютер, проектор, экран, звуковые колон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799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че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. сопровождение (номера слайдов презент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настрой организацио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555555"/>
              </w:rPr>
              <w:t>Дети, сегодня к нам в гости пришел медвежонок Умка. Как вы думаете, откуда он приехал? Правильно. А приехал он к нам в гости потому что, ему очень хочется узнать о растениях, так как на Северном полюсе круглый год белым-бело от снега и ль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Северный полю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555555"/>
              </w:rPr>
            </w:pPr>
            <w:r>
              <w:rPr/>
              <w:t>Загадывает загадки</w:t>
            </w:r>
          </w:p>
          <w:p>
            <w:pPr>
              <w:pStyle w:val="Style15"/>
              <w:rPr/>
            </w:pPr>
            <w:r>
              <w:rPr>
                <w:color w:val="555555"/>
              </w:rPr>
              <w:t>1.Этот доктор Айболит, на моем окне стоит</w:t>
            </w:r>
          </w:p>
          <w:p>
            <w:pPr>
              <w:pStyle w:val="Style15"/>
              <w:rPr/>
            </w:pPr>
            <w:r>
              <w:rPr>
                <w:color w:val="555555"/>
              </w:rPr>
              <w:t>как у ежика иголки, весь зеленый, будто елка.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Кашель есть? А насморк есть?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Быстро вылечит он всех</w:t>
            </w:r>
            <w:r>
              <w:rPr>
                <w:b/>
                <w:color w:val="555555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color w:val="555555"/>
              </w:rPr>
              <w:t>2.Куст оконный и балконный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Лист душистый и пушистый,</w:t>
            </w:r>
          </w:p>
          <w:p>
            <w:pPr>
              <w:pStyle w:val="Style15"/>
              <w:rPr/>
            </w:pPr>
            <w:r>
              <w:rPr>
                <w:color w:val="555555"/>
              </w:rPr>
              <w:t xml:space="preserve">А цветы на окне - словно шапка в огне. </w:t>
            </w:r>
          </w:p>
          <w:p>
            <w:pPr>
              <w:pStyle w:val="Style15"/>
              <w:rPr/>
            </w:pPr>
            <w:r>
              <w:rPr>
                <w:color w:val="555555"/>
              </w:rPr>
              <w:t>3.Пробивается росток,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Удивительный цветок.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Из-под снега вырастает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 xml:space="preserve">Солнце глянет – расцветает. </w:t>
            </w:r>
          </w:p>
          <w:p>
            <w:pPr>
              <w:pStyle w:val="Style15"/>
              <w:rPr/>
            </w:pPr>
            <w:r>
              <w:rPr>
                <w:color w:val="555555"/>
              </w:rPr>
              <w:t>4.Я шариком пушистым, белею в поле чистом,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5.А дунул ветерок- остался стебелек.</w:t>
            </w:r>
          </w:p>
          <w:p>
            <w:pPr>
              <w:pStyle w:val="Style15"/>
              <w:rPr/>
            </w:pPr>
            <w:r>
              <w:rPr>
                <w:color w:val="555555"/>
              </w:rPr>
              <w:t xml:space="preserve"> </w:t>
            </w:r>
            <w:r>
              <w:rPr>
                <w:color w:val="555555"/>
              </w:rPr>
              <w:t>6.Лик пахучий,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А хвост колючий</w:t>
            </w:r>
          </w:p>
          <w:p>
            <w:pPr>
              <w:pStyle w:val="Style15"/>
              <w:rPr/>
            </w:pPr>
            <w:r>
              <w:rPr>
                <w:color w:val="555555"/>
              </w:rPr>
              <w:t>7.Длинный тонкий стебелек,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Сверху алый огонек.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Не растенье, а маяк-</w:t>
            </w:r>
          </w:p>
          <w:p>
            <w:pPr>
              <w:pStyle w:val="Style15"/>
              <w:spacing w:before="280" w:after="0"/>
              <w:rPr>
                <w:color w:val="555555"/>
              </w:rPr>
            </w:pPr>
            <w:r>
              <w:rPr>
                <w:color w:val="555555"/>
              </w:rPr>
              <w:t xml:space="preserve">Это ярко- красный…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(Алоэ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Геран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(Подснежник</w:t>
            </w:r>
            <w:r>
              <w:rPr>
                <w:color w:val="555555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b/>
                <w:color w:val="555555"/>
              </w:rPr>
              <w:t>(Одуванчик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rFonts w:cs="Calibri"/>
                <w:b/>
                <w:color w:val="555555"/>
              </w:rPr>
              <w:t xml:space="preserve"> </w:t>
            </w:r>
            <w:r>
              <w:rPr>
                <w:b/>
                <w:color w:val="555555"/>
              </w:rPr>
              <w:t>(Роз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Style15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(Ма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55555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</w:tr>
      <w:tr>
        <w:trPr>
          <w:trHeight w:val="2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третий лиш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555555"/>
              </w:rPr>
            </w:pPr>
            <w:r>
              <w:rPr>
                <w:color w:val="555555"/>
              </w:rPr>
              <w:t>Посмотрите, какое растение тут лишнее?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Почему колокольчик?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гладиолус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: колоколь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луговое рас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иол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адовое раст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0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твечают комнатные</w:t>
            </w:r>
          </w:p>
          <w:p>
            <w:pPr>
              <w:pStyle w:val="Style15"/>
              <w:rPr/>
            </w:pPr>
            <w:r>
              <w:rPr/>
              <w:t>Садовые</w:t>
            </w:r>
          </w:p>
          <w:p>
            <w:pPr>
              <w:pStyle w:val="Style15"/>
              <w:rPr/>
            </w:pPr>
            <w:r>
              <w:rPr/>
              <w:t>луговы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555555"/>
              </w:rPr>
            </w:pPr>
            <w:r>
              <w:rPr>
                <w:color w:val="555555"/>
              </w:rPr>
              <w:t xml:space="preserve">А теперь расскажем Умке, из каких частей состоит растение 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color w:val="555555"/>
              </w:rPr>
              <w:t xml:space="preserve"> </w:t>
            </w:r>
            <w:r>
              <w:rPr>
                <w:color w:val="555555"/>
              </w:rPr>
              <w:t>Хорошо, ребятки! Давайте мы с вами немножко отдохн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color w:val="555555"/>
              </w:rPr>
              <w:t>Дети:</w:t>
            </w:r>
            <w:r>
              <w:rPr>
                <w:color w:val="555555"/>
              </w:rPr>
              <w:t xml:space="preserve"> Растения состоят из корня, стебля, листа,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555555"/>
              </w:rPr>
            </w:pPr>
            <w:r>
              <w:rPr>
                <w:color w:val="555555"/>
              </w:rPr>
              <w:t>Проводится физкультминутка «Цве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7E7" w:val="clear"/>
              <w:spacing w:lineRule="auto" w:line="240" w:before="150" w:after="150"/>
              <w:rPr/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  <w:lang w:eastAsia="ru-RU"/>
              </w:rPr>
              <w:t>На лугу растут цветы</w:t>
            </w: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lang w:eastAsia="ru-RU"/>
              </w:rPr>
              <w:br/>
              <w:t>На лугу растут цветы</w:t>
              <w:br/>
              <w:t>Небывалой красоты. (Потягивания — руки в стороны.)</w:t>
              <w:br/>
              <w:t>К солнцу тянутся цветы.</w:t>
              <w:br/>
              <w:t>С ними потянись и ты. (Потягивания — руки вверх.)</w:t>
              <w:br/>
              <w:t>Ветер дует иногда,</w:t>
              <w:br/>
              <w:t>Только это не беда. (Дети машут руками, изображая ветер.)</w:t>
              <w:br/>
              <w:t>Наклоняются цветочки,</w:t>
              <w:br/>
              <w:t>Опускают лепесточки. (Наклоны.)</w:t>
              <w:br/>
              <w:t>А потом опять встают</w:t>
              <w:br/>
              <w:t>И по-прежнему цвет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за воспитател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555555"/>
              </w:rPr>
            </w:pPr>
            <w:r>
              <w:rPr>
                <w:color w:val="555555"/>
              </w:rPr>
              <w:t>Ой, а кто это плачет? На столе фикус. Это он плачет. Как вы думаете, почему? Давайте вместе посмотрим, что с ним случилось? Как помочь растению?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Давайте так и сделаем. Хорошо, молодцы. А сейчас протрем листочки.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(Сначала воспитатель показывает, потом дети берут влажные тряпочки и протирают листочки.) Вы все молодцы, дети. Нужно помогать нашим друзьям комнатным растениям, чтобы они росли, радовали нас своей красотой и выделяли чистый возд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едположения детей</w:t>
            </w:r>
            <w:r>
              <w:rPr>
                <w:color w:val="555555"/>
              </w:rPr>
              <w:t xml:space="preserve"> У растения сухая земля, пыльные листья.</w:t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 xml:space="preserve"> </w:t>
            </w:r>
            <w:r>
              <w:rPr>
                <w:color w:val="555555"/>
              </w:rPr>
              <w:t>Нужно его полить, протереть листья тряпо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за воспитател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ых зн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555555"/>
              </w:rPr>
              <w:t>А чтобы помочь ухаживать за комнатными растениями, давайте мы сделаем  схему «Цветы на подоконнике». Еще раз вспомним, что нужно для растений, чтобы они рос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555555"/>
              </w:rPr>
              <w:t>Отвечают : Земля, свет, тепло, солнце, вода, забот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555555"/>
              </w:rPr>
              <w:t>А теперь берем кисточки, кончиком кисточки макаем клеем и намазываем обратную сторону карточки и приклеиваем на плакат, слегка прижимаем салфеткой, чтобы лишний клей впитался. (Вывешивается на мольберт плакат и туда клеятся карточки.) Молодцы, ребята! Посмотрите-ка, какая хорошая схема у нас получилась.</w:t>
            </w:r>
          </w:p>
          <w:p>
            <w:pPr>
              <w:pStyle w:val="Style15"/>
              <w:rPr/>
            </w:pPr>
            <w:r>
              <w:rPr>
                <w:color w:val="555555"/>
              </w:rPr>
              <w:t>Вы много знаете о комнатных растениях. Значит, иметь много комнатных растений - это хорошо. Как вы думаете почему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/>
                <w:color w:val="555555"/>
                <w:sz w:val="24"/>
                <w:szCs w:val="24"/>
              </w:rPr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</w:r>
          </w:p>
          <w:p>
            <w:pPr>
              <w:pStyle w:val="Style15"/>
              <w:rPr>
                <w:color w:val="555555"/>
              </w:rPr>
            </w:pPr>
            <w:r>
              <w:rPr>
                <w:color w:val="555555"/>
              </w:rPr>
              <w:t>Растения очищают воздух, поднимают настроение, создают красоту.</w:t>
            </w:r>
          </w:p>
          <w:p>
            <w:pPr>
              <w:pStyle w:val="Style15"/>
              <w:spacing w:before="280" w:after="0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555555"/>
              </w:rPr>
            </w:pPr>
            <w:r>
              <w:rPr>
                <w:color w:val="555555"/>
              </w:rPr>
              <w:t>Правильно, ребята. Хорошо. Умка, теперь ты знаешь, что такое комнатные растения, какие условия нужны для роста растений и как за ними ухаживать. Умка говорит вам спасибо. Ему очень понравилось сегодня у нас, и он хочет угостить вас конфетками. Дети давайте поблагодарим ег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32:00Z</dcterms:created>
  <dc:creator>Админ</dc:creator>
  <dc:description/>
  <cp:keywords/>
  <dc:language>en-US</dc:language>
  <cp:lastModifiedBy>user</cp:lastModifiedBy>
  <dcterms:modified xsi:type="dcterms:W3CDTF">2017-11-30T06:23:00Z</dcterms:modified>
  <cp:revision>7</cp:revision>
  <dc:subject/>
  <dc:title/>
</cp:coreProperties>
</file>