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kern w:val="2"/>
          <w:sz w:val="28"/>
          <w:szCs w:val="28"/>
        </w:rPr>
        <w:t>Итоговое занятие по математике с презентацией «Путешествие по сказкам» в подготовительно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9F8E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9F8EF" w:val="clear"/>
        </w:rPr>
        <w:t>  Обобщить знания и закрепить умения детей ,которые они получили в течении учебного го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рограммное содержание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бучающие задач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Продолжать учить детей составлять арифметические задачи 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464646"/>
          <w:sz w:val="28"/>
          <w:szCs w:val="28"/>
          <w:shd w:fill="F9FAFA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должать формировать понятие – «условие задачи», «вопрос», «решение», «ответ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Закрепить название геометрических фигур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Закрепить знания о составе числа из двух меньших чисел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Закрепить умение решать примеры на сложение и вычитани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Закрепление умения сравнивать числ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•</w:t>
      </w:r>
      <w:r>
        <w:rPr>
          <w:rFonts w:eastAsia="Tahoma" w:cs="Tahoma" w:ascii="Tahoma" w:hAnsi="Tahoma"/>
          <w:color w:val="464646"/>
          <w:shd w:fill="F9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>Закрепить знания о последовательности дней недели, времён года, месяцев года.</w:t>
      </w:r>
    </w:p>
    <w:p>
      <w:pPr>
        <w:pStyle w:val="Normal"/>
        <w:shd w:fill="FFFFFF" w:val="clear"/>
        <w:spacing w:lineRule="atLeast" w:line="315" w:before="45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•</w:t>
      </w:r>
      <w:r>
        <w:rPr>
          <w:rFonts w:cs="Times New Roman" w:ascii="Times New Roman" w:hAnsi="Times New Roman"/>
          <w:sz w:val="28"/>
          <w:szCs w:val="28"/>
        </w:rPr>
        <w:t>Совершенствовать умение детей ориентироваться на листе бумаги в клетку.</w:t>
      </w:r>
    </w:p>
    <w:p>
      <w:pPr>
        <w:pStyle w:val="Normal"/>
        <w:spacing w:lineRule="atLeast" w:line="315" w:before="45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464646"/>
          <w:sz w:val="28"/>
          <w:szCs w:val="28"/>
          <w:shd w:fill="F9FAFA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Развивающие задач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Развивать смекалку, зрительную память, воображени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Общую и мелкую мотори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ные задач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3"/>
        <w:shd w:fill="F9FAFA" w:val="clear"/>
        <w:spacing w:before="0" w:after="240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Tahoma" w:hAnsi="Tahoma"/>
          <w:color w:val="464646"/>
          <w:sz w:val="28"/>
          <w:szCs w:val="28"/>
        </w:rPr>
      </w:r>
    </w:p>
    <w:p>
      <w:pPr>
        <w:pStyle w:val="Style13"/>
        <w:shd w:fill="F9FAFA" w:val="clear"/>
        <w:spacing w:before="0" w:after="240"/>
        <w:rPr/>
      </w:pPr>
      <w:r>
        <w:rPr>
          <w:rFonts w:cs="Tahoma" w:ascii="Tahoma" w:hAnsi="Tahoma"/>
          <w:color w:val="464646"/>
        </w:rPr>
        <w:t>•</w:t>
      </w:r>
      <w:r>
        <w:rPr>
          <w:rFonts w:eastAsia="Tahoma" w:cs="Tahoma" w:ascii="Tahoma" w:hAnsi="Tahoma"/>
          <w:color w:val="464646"/>
        </w:rPr>
        <w:t xml:space="preserve"> </w:t>
      </w:r>
      <w:r>
        <w:rPr>
          <w:sz w:val="28"/>
          <w:szCs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Style13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интерес к математическим занятиям.</w:t>
      </w:r>
    </w:p>
    <w:p>
      <w:pPr>
        <w:pStyle w:val="Style13"/>
        <w:shd w:fill="F9FAFA" w:val="clear"/>
        <w:spacing w:before="0" w:after="240"/>
        <w:rPr>
          <w:sz w:val="28"/>
          <w:szCs w:val="28"/>
        </w:rPr>
      </w:pPr>
      <w:r>
        <w:rPr>
          <w:bCs/>
          <w:sz w:val="28"/>
          <w:szCs w:val="28"/>
          <w:u w:val="single"/>
          <w:shd w:fill="F9FAFA" w:val="clear"/>
        </w:rPr>
        <w:t>Предварительная работа с детьми</w:t>
      </w:r>
      <w:r>
        <w:rPr>
          <w:sz w:val="28"/>
          <w:szCs w:val="28"/>
          <w:u w:val="single"/>
          <w:shd w:fill="F9FAFA" w:val="clear"/>
        </w:rPr>
        <w:t>:</w:t>
      </w:r>
      <w:r>
        <w:rPr>
          <w:sz w:val="28"/>
          <w:szCs w:val="28"/>
          <w:shd w:fill="F9FAFA" w:val="clear"/>
        </w:rPr>
        <w:t xml:space="preserve"> отгадывание загадок, решение логических задач, решение простых арифметических задач, индивидуальные занят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Словар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Активизация словаря</w:t>
      </w:r>
      <w:r>
        <w:rPr>
          <w:rFonts w:cs="Times New Roman" w:ascii="Times New Roman" w:hAnsi="Times New Roman"/>
          <w:color w:val="111111"/>
          <w:sz w:val="28"/>
          <w:szCs w:val="28"/>
        </w:rPr>
        <w:t>: закрепление поняти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цифры»</w:t>
      </w:r>
      <w:r>
        <w:rPr>
          <w:rFonts w:cs="Times New Roman" w:ascii="Times New Roman" w:hAnsi="Times New Roman"/>
          <w:color w:val="111111"/>
          <w:sz w:val="28"/>
          <w:szCs w:val="28"/>
        </w:rPr>
        <w:t>, «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математические знаки</w:t>
      </w:r>
      <w:r>
        <w:rPr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геометрические фигуры»</w:t>
      </w:r>
      <w:r>
        <w:rPr>
          <w:rFonts w:cs="Times New Roman" w:ascii="Times New Roman" w:hAnsi="Times New Roman"/>
          <w:color w:val="11111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Индивидуаль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ывать выдержку у Васильцова Д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етодические приёмы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3"/>
        <w:shd w:fill="F9FAFA" w:val="clear"/>
        <w:spacing w:before="0" w:after="240"/>
        <w:rPr/>
      </w:pPr>
      <w:r>
        <w:rPr>
          <w:color w:val="464646"/>
          <w:sz w:val="28"/>
          <w:szCs w:val="28"/>
        </w:rPr>
        <w:t xml:space="preserve">• </w:t>
      </w:r>
      <w:r>
        <w:rPr>
          <w:sz w:val="28"/>
          <w:szCs w:val="28"/>
        </w:rPr>
        <w:t>Игровой (использование сюрпризных моментов).</w:t>
      </w:r>
    </w:p>
    <w:p>
      <w:pPr>
        <w:pStyle w:val="Style13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глядный (использование иллюстрации).</w:t>
      </w:r>
    </w:p>
    <w:p>
      <w:pPr>
        <w:pStyle w:val="Style13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есный (напоминание, указание, вопросы, индивидуальные ответы детей).</w:t>
      </w:r>
    </w:p>
    <w:p>
      <w:pPr>
        <w:pStyle w:val="Style13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ение, анализ занятия.</w:t>
      </w:r>
    </w:p>
    <w:p>
      <w:pPr>
        <w:pStyle w:val="Style13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color w:val="111111"/>
          <w:sz w:val="28"/>
          <w:szCs w:val="28"/>
        </w:rPr>
        <w:t>: телевизор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color w:val="111111"/>
          <w:sz w:val="28"/>
          <w:szCs w:val="28"/>
        </w:rPr>
        <w:t>: «Коммуникация», «Познание», «Здоровье», «Социализация».</w:t>
      </w:r>
    </w:p>
    <w:p>
      <w:pPr>
        <w:pStyle w:val="Heading2"/>
        <w:shd w:fill="FFFFFF" w:val="clear"/>
        <w:spacing w:lineRule="atLeast" w:line="288" w:before="30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Ход ЗАНЯТИЯ.</w:t>
      </w:r>
    </w:p>
    <w:p>
      <w:pPr>
        <w:pStyle w:val="Style13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вод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ы  хорошо знаете и любите сказки! И сегодня я предлагаю вам отправиться в сказочную страну.  Представляете, только вчера мне пришло письмо с просьбой о помощи. Герои сказок попали в неприятности. Как вы думаете, сможем мы им помоч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СКАЖИТЕ   РЕБЯТА, знаете ли вы сказки, в названии которых есть чис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ри  поросенка. Волк и семеро козлят, Три медведя…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вам задания от Цветика семицвет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твечай скор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олько ушей у двух коше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колько глаз у светофо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пальцев на одной ру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олько солнышек на неб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колько лап у двух соба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Сколько пальцев на двух рука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колько солнышек на небе ночью?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е число больше 8, но меньше10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зови соседей числа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зови фигуру, у которой все стороны рав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е число я пропустила 1,2,3,4,6,7,8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зови лишнее слово в ряде слов: Зима, среда, весна, ос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Задания от Золотой рыб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ния от Незнай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ить на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нить прямой и обратный счет от 0 до 10, от 1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ть число между 10 и 12, между 14 и 16, между 17и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больше 4 или 7, 5 или 8, 9 или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меньше 3 или 6, 2 или 6, 4 или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число, которое больше 7 на 1, больше 10 на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 число, которое меньше 12 на 1, меньше 15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ния от Красной шапоч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внимательность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загадки на сообразительность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колько спинок у трех свинок (3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колько рогов у двух быков (4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колько домишек у ста муравьишек (1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столе лежало 3 яблока и 4 апельсина. Сколько всего овощей лежало на столе ?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е?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дереве сидели 4 птицы: 2 воробья, остальные вороны. Сколько  ворон?(2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cs="ff4;Times New Roman"/>
          <w:color w:val="000000"/>
          <w:sz w:val="84"/>
          <w:szCs w:val="84"/>
        </w:rPr>
      </w:pPr>
      <w:r>
        <w:rPr>
          <w:rFonts w:cs="ff4;Times New Roman" w:ascii="ff4;Times New Roman" w:hAnsi="ff4;Times New Roman"/>
          <w:color w:val="000000"/>
          <w:sz w:val="84"/>
          <w:szCs w:val="84"/>
        </w:rPr>
        <w:t>Сколько ворон? (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 берёзе росло 2 груши, затем выросло ещё 2. Сколько всего груш вырос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ния от « Семеро козля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иентировка во вр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в неде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годня день не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удет завт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едели был вче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идет после четверг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акие дни недели мы говорим «рабочие дни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«выходные» дни не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иннее неделя или месяц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 нас сейчас время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времен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есяцев в каждом времени го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месяцев, сколько их всего? .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Физминутка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</w:rPr>
        <w:t>«Мы ногами топ-топ!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руками хлоп-хлоп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глазами миг-миг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плечами чик-чик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 - сюда, два - туд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вернись вокруг себ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 - присели, два - привстал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уки кверху все поднял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-два, раз-два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ниматься нам п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Задания от Бурати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й диктан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етки – вправо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летки – вверх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етки – вправо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клеток – вниз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етки – влево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етки – вверх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клетки – влево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летка – вниз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етка – влево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летка – вниз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летка – влево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летки – вверх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Задания от Эльз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шнее сл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квадрат, три, ов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пять, семь, треуго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, осень, понедельник, ле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суббота, февраль, ср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, два, плюс,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, месяц, вечер, но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летние месяцы, весенние, зим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Задания от трех поросят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ешение задач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Один зайчик купил 4 морковки, а другой 2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всего морковок купили зайчики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 У Саши было 7 книг. Он дал почитать своим друзьям 3 книги. Сколь книг осталось у Саши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На автостоянке стояло 9 машин. 3 машины уехало. Сколько машин осталось на автостоянке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4. На ветке рябины сидело 3 воробья. К ним прилетело 5 синиц. Сколько птиц стало на вет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Врем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бор показывает врем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оены час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маленькая стрел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большая стрел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делаете утром, днем, вечером, ночь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 трех циферблатах время: 12 часов, 4 часа, 6 ча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еши примеры</w:t>
      </w:r>
    </w:p>
    <w:p>
      <w:pPr>
        <w:pStyle w:val="Style13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лючительная часть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ети, вам понравилос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утешествовать со сказочными героями</w:t>
      </w:r>
      <w:r>
        <w:rPr>
          <w:rStyle w:val="StrongEmphasis"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 xml:space="preserve"> А какие задания вам показались самыми трудными? С каким заданием вам было легко справится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f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f1">
    <w:name w:val="ff1"/>
    <w:basedOn w:val="Style12"/>
    <w:qFormat/>
    <w:rPr/>
  </w:style>
  <w:style w:type="character" w:styleId="Ff2">
    <w:name w:val="ff2"/>
    <w:basedOn w:val="Style12"/>
    <w:qFormat/>
    <w:rPr/>
  </w:style>
  <w:style w:type="character" w:styleId="Ff4">
    <w:name w:val="ff4"/>
    <w:basedOn w:val="Style12"/>
    <w:qFormat/>
    <w:rPr/>
  </w:style>
  <w:style w:type="character" w:styleId="Ff3">
    <w:name w:val="ff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5:44:00Z</dcterms:created>
  <dc:creator>Almaz</dc:creator>
  <dc:description/>
  <cp:keywords/>
  <dc:language>en-US</dc:language>
  <cp:lastModifiedBy>Almaz</cp:lastModifiedBy>
  <cp:lastPrinted>2023-04-25T21:02:00Z</cp:lastPrinted>
  <dcterms:modified xsi:type="dcterms:W3CDTF">2023-04-25T15:02:00Z</dcterms:modified>
  <cp:revision>14</cp:revision>
  <dc:subject/>
  <dc:title/>
</cp:coreProperties>
</file>