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юн Юрий Михайлович, 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итель ИЗО и технологии,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БОУ СОШ  с.Сосновка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Тандинского района Республики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Технологическая карта по изобразительному искусству в 6 классе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Тема  урока: «</w:t>
      </w:r>
      <w:r>
        <w:rPr>
          <w:b/>
          <w:sz w:val="28"/>
          <w:szCs w:val="28"/>
        </w:rPr>
        <w:t>Роль цвета в портрете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актуализация и систематизация знаний , получение новых знаний  по теме уро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деятельности учителя:</w:t>
      </w:r>
      <w:r>
        <w:rPr>
          <w:sz w:val="28"/>
          <w:szCs w:val="28"/>
        </w:rPr>
        <w:t xml:space="preserve"> дать учащимся представление о роли цвета в портрет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познакомить учащихся с цветовым решением образа в портрете ; совершенствовать навыки речевого общения; научить цветом выражать настроение и характер героя образ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 развивать  внимание  и  мышление  учащихся  на  уроке ; способствовать  развитию творческого  потенциал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>воспитывать интерес к человеку как личности ; приобщать учащихся к духовно-нравственным идеал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ых знан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 обучения</w:t>
      </w:r>
      <w:r>
        <w:rPr>
          <w:sz w:val="28"/>
          <w:szCs w:val="28"/>
        </w:rPr>
        <w:t xml:space="preserve">: диалогический, объяснительно - иллюстративный, эвристический, практический, выставка ;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Форма организации учебной деятельности школьников</w:t>
      </w:r>
      <w:r>
        <w:rPr>
          <w:sz w:val="28"/>
          <w:szCs w:val="28"/>
        </w:rPr>
        <w:t>: индивидуальная, коллективная, групповая, парная 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деятельности учащихся:</w:t>
      </w:r>
      <w:r>
        <w:rPr>
          <w:sz w:val="28"/>
          <w:szCs w:val="28"/>
        </w:rPr>
        <w:t xml:space="preserve"> наблюдение , слушание , ответы на вопросы , выполнение самостоятельной работы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борудование для учащихся :</w:t>
      </w:r>
      <w:r>
        <w:rPr>
          <w:sz w:val="28"/>
          <w:szCs w:val="28"/>
        </w:rPr>
        <w:t xml:space="preserve"> листы  бумаги формата А4 , гуашь , кисти  большие и маленькие, баночки  для во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для учителя: </w:t>
      </w:r>
      <w:r>
        <w:rPr>
          <w:sz w:val="28"/>
          <w:szCs w:val="28"/>
        </w:rPr>
        <w:t>ноутбук , проектор , листы бумаги  формата А4 , А3, гуашь , кисти  большие и маленькие , баночки для воды; этюдник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яд :</w:t>
      </w:r>
      <w:r>
        <w:rPr>
          <w:sz w:val="28"/>
          <w:szCs w:val="28"/>
        </w:rPr>
        <w:t xml:space="preserve"> «Вальс - фантазия» И. Штраус , </w:t>
      </w:r>
      <w:r>
        <w:rPr>
          <w:sz w:val="28"/>
          <w:szCs w:val="28"/>
          <w:lang w:val="en-US"/>
        </w:rPr>
        <w:t>Te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allad</w:t>
      </w:r>
      <w:r>
        <w:rPr>
          <w:sz w:val="28"/>
          <w:szCs w:val="28"/>
        </w:rPr>
        <w:t xml:space="preserve"> – китайская музык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ланируемые результаты урок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е: </w:t>
      </w:r>
      <w:r>
        <w:rPr>
          <w:sz w:val="28"/>
          <w:szCs w:val="28"/>
        </w:rPr>
        <w:t>научатся  обобщать образ  человека в портрете  при помощи  цв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апредметные: </w:t>
      </w:r>
      <w:r>
        <w:rPr>
          <w:sz w:val="28"/>
          <w:szCs w:val="28"/>
        </w:rPr>
        <w:t>научатся  определять цель , ставить проблему в  учебной  деятельности , участвовать в диалоге с учителем , излагать  свое  мнение ; планировать  деятельность ; определять  способы  достижения целей ; принимать  позицию  одноклассников , работать в группе , обмениваться мнени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чностные: </w:t>
      </w:r>
      <w:r>
        <w:rPr>
          <w:sz w:val="28"/>
          <w:szCs w:val="28"/>
        </w:rPr>
        <w:t>проявляют  интерес к  изучению  нового  материала ,  познавательную  активность ,  осознают  свои  эмоции , вырабатывают  свои  мировоззренческие  позиции ; аргументированно и критически  оценивают свои  работы и работы  однокласс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рительный ряд:</w:t>
      </w:r>
      <w:r>
        <w:rPr>
          <w:sz w:val="28"/>
          <w:szCs w:val="28"/>
        </w:rPr>
        <w:t xml:space="preserve"> слайды с репродукциями картин : В.М.Васнецов «Аленушка» ; З.Е.Серебрякова «За туалетом» ; Ф.П.Решетников «Опять двойка» ; образцы педагогического рисунка , смайли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3260"/>
        <w:gridCol w:w="2835"/>
      </w:tblGrid>
      <w:tr>
        <w:trPr>
          <w:trHeight w:val="2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ы урок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ль этапа, врем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Формируемые умения (УУД)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Организационный этап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Цель: проверка готовности обучающихся к уроку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 мину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ветствие 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тивирует учащихся на начало  урока , высказывает добрые  пожелания детя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Здравствуйте , ребята. Садитесь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изнаком хорошего настроения является улыб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лыбнитесь друг другу и мне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ветствуют учител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моционально настраиваются на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</w:t>
            </w:r>
            <w:r>
              <w:rPr/>
              <w:t>: Правильность выбора учебных  принадлежност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</w:t>
            </w:r>
            <w:r>
              <w:rPr/>
              <w:t>: Контролируют свои действия в классе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Мотивационный этап. Самоопределение обучающихся к деятельности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 xml:space="preserve">Цель: мотивировать учащихся к учебной деятельности посредством создания эмоциональной обстановки ; 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b/>
              </w:rPr>
              <w:t>2 мину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Проверяет готовность обучающихся 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уроку , эмоционально , психологически и мотивационно готовит их к усвоению изучаемого материала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I.Подготовка к восприятию нового материала, психологический настро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ы можете определить мой характер 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Я в  свою очередь  попробую  угадать ваше  настро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лушают учителя,  участвуют в диалоге с учителем , определяют ключевые слова темы урока.</w:t>
            </w:r>
            <w:r>
              <w:rPr>
                <w:color w:val="000000"/>
              </w:rPr>
              <w:t xml:space="preserve"> Воспринимают информацию учителя, осмысливают значимость предлагаемого к изучению материала для себ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</w:t>
            </w:r>
            <w:r>
              <w:rPr/>
              <w:t>: Проявляют интерес к изучению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:</w:t>
            </w:r>
            <w:r>
              <w:rPr/>
              <w:t xml:space="preserve"> Включаются в деятельность: слушают учителя , отвечают на его вопрос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:</w:t>
            </w:r>
            <w:r>
              <w:rPr/>
              <w:t xml:space="preserve"> Планируют учебное сотрудничество с учителем и одноклассник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:</w:t>
            </w:r>
            <w:r>
              <w:rPr/>
              <w:t xml:space="preserve"> Настраиваются на ситуацию успеха, адекватно воспринимают учебную ситуацию , контролируют ответы друг друга.</w:t>
            </w:r>
          </w:p>
        </w:tc>
      </w:tr>
      <w:tr>
        <w:trPr>
          <w:trHeight w:val="1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Актуализация ранее изученных знаний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познакомить с видами портрето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 мину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Сегодня я предлагаю вам разделиться на группы , на  основе добровольности и взаимной симпат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аждая группа получит по конверту с заданиями на повторение.                                                                                     </w:t>
            </w:r>
            <w:r>
              <w:rPr>
                <w:b/>
              </w:rPr>
              <w:t>Задание:</w:t>
            </w:r>
            <w:r>
              <w:rPr/>
              <w:t xml:space="preserve"> Необходимо правильно определи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мер репродукции, который будет соответствовать виду портре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Карточка – задание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</w:tabs>
              <w:spacing w:lineRule="auto" w:line="276"/>
              <w:ind w:left="360" w:hanging="360"/>
              <w:rPr/>
            </w:pPr>
            <w:r>
              <w:rPr/>
              <w:t xml:space="preserve">Исторический портрет –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60" w:hanging="360"/>
              <w:rPr/>
            </w:pPr>
            <w:r>
              <w:rPr/>
              <w:t>Портрет-картина –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60" w:hanging="360"/>
              <w:rPr/>
            </w:pPr>
            <w:r>
              <w:rPr/>
              <w:t>Крестьянский  портрет –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60" w:hanging="360"/>
              <w:rPr/>
            </w:pPr>
            <w:r>
              <w:rPr/>
              <w:t>Автопортрет –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60" w:hanging="360"/>
              <w:rPr/>
            </w:pPr>
            <w:r>
              <w:rPr/>
              <w:t xml:space="preserve">Парадный портрет -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60" w:hanging="360"/>
              <w:rPr/>
            </w:pPr>
            <w:r>
              <w:rPr/>
              <w:t xml:space="preserve">Сатирический (смешной) портрет – 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/>
              <w:t>Комментирует парадный  портрет А.Б.Куракина , написанный Боровиковским – подводит детей к формулировке  темы урока.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ащиеся разделились на 3 групп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яют задание учителя, определяют виды портре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:</w:t>
            </w:r>
            <w:r>
              <w:rPr/>
              <w:t>Повторить с учащимися разные виды портретов. Учить детей видеть художественный образ, изображенный на портрете (настроение человека, его характер , социальное положение, быт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:</w:t>
            </w:r>
            <w:r>
              <w:rPr/>
              <w:t xml:space="preserve"> Учить культурному общению , сотрудничать в различных видах 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</w:t>
            </w:r>
            <w:r>
              <w:rPr/>
              <w:t>: Согласуют действия в группе и  организуют  взаимодействие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4. Постановка учебной задачи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 минут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рганизовать коммуникативное взаимодействие дл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сследования проблемной ситуации.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ует работу  для определения  темы  урока.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генда  о древнегреческом  художнике.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ак  вы  думаете  какими  средствами  можно  наиболее  точно «передать  жизнь». Само  слово «живо  писать» т.е. писать  жизнь. Давайте  какими  красками  работают  художники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ушают , отвечают на вопросы учителя и осмысливают  цели и задачи  ур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</w:t>
            </w:r>
            <w:r>
              <w:rPr/>
              <w:t>:  Учить ставить цели, находить пути их достижения, делать выводы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:</w:t>
            </w:r>
            <w:r>
              <w:rPr/>
              <w:t xml:space="preserve"> Ввести понятие о роли цвета в портрете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/>
              <w:t>: Слушать и понимать речь других ; уметь грамотно выражать свои мысли с помощью разговорной речи  во время ответо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Целеполагани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Организовать коммуникативное взаимодействие, в ходе которого выявляется цель урока сформулировать тему урок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мину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– </w:t>
            </w:r>
            <w:r>
              <w:rPr/>
              <w:t>Какова будет цель урока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могает учащимся сформулировать цель уро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– </w:t>
            </w:r>
            <w:r>
              <w:rPr/>
              <w:t>Определите задачи , которые стоят перед н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тог: Вот  мы и определили  тему , цели и задачи  нашего  уро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сновывают цель урок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Цель</w:t>
            </w:r>
            <w:r>
              <w:rPr/>
              <w:t xml:space="preserve"> – подготовка к изучению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пределяют задачи урока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ель организует работу для определения темы уро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ладывается отношение субъекта к целям и задачам предстоящего действия и содержанию материала, намеченного для усво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: </w:t>
            </w:r>
            <w:r>
              <w:rPr/>
              <w:t>Уметь систематизировать материал , полученный на предыдущих урока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:  </w:t>
            </w:r>
            <w:r>
              <w:rPr/>
              <w:t>Уметь определять цель учебной деятельности , уметь слушать собеседника , формулировать собственное мнение и позицию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: </w:t>
            </w:r>
            <w:r>
              <w:rPr/>
              <w:t xml:space="preserve">Уметь планировать свое действие в соответствии с поставленной задачей. </w:t>
            </w:r>
          </w:p>
        </w:tc>
      </w:tr>
      <w:tr>
        <w:trPr>
          <w:trHeight w:val="40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6. Изучение нового материала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 мину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360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Эвристическая  беседа. </w:t>
            </w:r>
          </w:p>
          <w:p>
            <w:pPr>
              <w:pStyle w:val="Style16"/>
              <w:spacing w:before="0" w:after="36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Для чего рисуют портреты? </w:t>
            </w:r>
          </w:p>
          <w:p>
            <w:pPr>
              <w:pStyle w:val="Style16"/>
              <w:spacing w:before="0" w:after="36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 чем нам может рассказать портрет?</w:t>
            </w:r>
          </w:p>
          <w:p>
            <w:pPr>
              <w:pStyle w:val="Style16"/>
              <w:spacing w:before="0" w:after="36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к известно у человека бывает разное настроение. Приведите примеры.</w:t>
            </w:r>
          </w:p>
          <w:p>
            <w:pPr>
              <w:pStyle w:val="Style16"/>
              <w:spacing w:before="0" w:after="360"/>
              <w:rPr/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( радость , плач , удивление , злость ,смех , страх)</w:t>
            </w:r>
          </w:p>
          <w:p>
            <w:pPr>
              <w:pStyle w:val="Style16"/>
              <w:spacing w:before="28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shd w:fill="FFFFFF" w:val="clear"/>
              </w:rPr>
              <w:t>Какие части лица помогают создать настроение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: </w:t>
            </w:r>
            <w:r>
              <w:rPr/>
              <w:t>Определяют понятие цвет, оттенки цвета, роль све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: </w:t>
            </w:r>
            <w:r>
              <w:rPr/>
              <w:t>Соблюдают нормы коллективного общ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Л: </w:t>
            </w:r>
            <w:r>
              <w:rPr/>
              <w:t>Проявляют познавательную активность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36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Игра «Эмоции». 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Я называю вам эмоцию, а вы ее показываете.(удивление,радость,страх,грусть,восхищение, боль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Играют в игру.</w:t>
            </w:r>
          </w:p>
          <w:p>
            <w:pPr>
              <w:pStyle w:val="Normal"/>
              <w:spacing w:lineRule="auto" w:line="27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Показывают эмоции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оказ слайд-шо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уют положительное эмоциональное отношение к  предметам  изобра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36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Актуализация опорных  знаний.</w:t>
            </w:r>
          </w:p>
          <w:p>
            <w:pPr>
              <w:pStyle w:val="Style16"/>
              <w:spacing w:before="0" w:after="360"/>
              <w:ind w:left="360" w:hanging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абота по картине В.М.Васнецова. «Аленушка» (показ  картины)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36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  ком  художник рассказал  нам  в этой  картине ?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36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А что  вы  можете  сказать об  этой  девочке ?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36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к  вы догадались ,что  она  грустит?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36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кие  краски  помогли  художник передать печаль  и  грусть Аленушка ?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36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к  художник  дал  нам  почувствовать , что природа  грустит вместе с девочкой ?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36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к  вы  бы  успокоили Аленушку , если  бы  сейчас  оказались  рядом?</w:t>
            </w:r>
          </w:p>
          <w:p>
            <w:pPr>
              <w:pStyle w:val="Style16"/>
              <w:spacing w:before="0" w:after="360"/>
              <w:ind w:left="360" w:hanging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ловарик –помощник.</w:t>
            </w:r>
          </w:p>
          <w:p>
            <w:pPr>
              <w:pStyle w:val="Style16"/>
              <w:spacing w:before="0" w:after="360"/>
              <w:ind w:left="3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Желтые, оранжевые, коричневые, небо  плачет , неподвижно, грустно , осинки, листочки , грустная поза , печальные  глаз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:</w:t>
            </w:r>
            <w:r>
              <w:rPr/>
              <w:t xml:space="preserve"> Учить  детей  видеть  художественный  образ , изображенный  на  портрете ( настроение  человека, его  характер , социальное  положение , быт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:</w:t>
            </w:r>
            <w:r>
              <w:rPr/>
              <w:t xml:space="preserve"> участвуют в диалоге  с учителем , излагают  свое  мне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:</w:t>
            </w:r>
            <w:r>
              <w:rPr/>
              <w:t xml:space="preserve"> проявляют лучшие черты  характер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 отзывчивость).</w:t>
            </w:r>
          </w:p>
        </w:tc>
      </w:tr>
      <w:tr>
        <w:trPr>
          <w:trHeight w:val="19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.Физкультминутка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 мину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6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Гимнастика  для глаз , рук , пальцев.</w:t>
            </w:r>
          </w:p>
          <w:p>
            <w:pPr>
              <w:pStyle w:val="Style16"/>
              <w:spacing w:before="0" w:after="360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Упражнения: </w:t>
            </w:r>
            <w:r>
              <w:rPr>
                <w:bCs/>
                <w:shd w:fill="FFFFFF" w:val="clear"/>
              </w:rPr>
              <w:t>для  глаз – на потолке мысленно  нарисовать 8, 0, большой круг и в обратном направлении ;  для  рук – сцепленные руки медленно  поднять  вверх и вытянуться . затем  расслабленно  опустить  руки ; для  пальцев : кончики  пальцев  поочередно касаются  большого безымянного  пальц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уют зрительно-двигательную координацию , мелкую  моторику рук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8. Творческая практическая деятельность учащихс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 мин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минут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 выполнением практического задания учитель показывает на доске как правильно нужно работать над портретом в цвет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Работа акварелью или гуашью). Формат А4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Учитель</w:t>
            </w:r>
            <w:r>
              <w:rPr>
                <w:rFonts w:cs="Bradley Hand ITC" w:ascii="Bradley Hand ITC" w:hAnsi="Bradley Hand ITC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предлагает</w:t>
            </w:r>
            <w:r>
              <w:rPr>
                <w:rFonts w:cs="Bradley Hand ITC" w:ascii="Bradley Hand ITC" w:hAnsi="Bradley Hand ITC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выполнить</w:t>
            </w:r>
            <w:r>
              <w:rPr>
                <w:rFonts w:cs="Bradley Hand ITC" w:ascii="Bradley Hand ITC" w:hAnsi="Bradley Hand ITC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задание</w:t>
            </w:r>
            <w:r>
              <w:rPr>
                <w:rFonts w:cs="Bradley Hand ITC" w:ascii="Bradley Hand ITC" w:hAnsi="Bradley Hand ITC"/>
                <w:b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рисовать  портрет  друга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660066"/>
              </w:rPr>
            </w:pPr>
            <w:r>
              <w:rPr>
                <w:rFonts w:cs="Cambria" w:ascii="Cambria" w:hAnsi="Cambria"/>
                <w:b/>
                <w:color w:val="660066"/>
              </w:rPr>
              <w:t>Мы</w:t>
            </w:r>
            <w:r>
              <w:rPr>
                <w:rFonts w:cs="Perpetua Titling MT" w:ascii="Perpetua Titling MT" w:hAnsi="Perpetua Titling MT"/>
                <w:b/>
                <w:color w:val="660066"/>
              </w:rPr>
              <w:t xml:space="preserve"> </w:t>
            </w:r>
            <w:r>
              <w:rPr>
                <w:rFonts w:cs="Cambria" w:ascii="Cambria" w:hAnsi="Cambria"/>
                <w:b/>
                <w:color w:val="660066"/>
              </w:rPr>
              <w:t>сегодня</w:t>
            </w:r>
            <w:r>
              <w:rPr>
                <w:rFonts w:cs="Perpetua Titling MT" w:ascii="Perpetua Titling MT" w:hAnsi="Perpetua Titling MT"/>
                <w:b/>
                <w:color w:val="660066"/>
              </w:rPr>
              <w:t xml:space="preserve">  - </w:t>
            </w:r>
            <w:r>
              <w:rPr>
                <w:rFonts w:cs="Cambria" w:ascii="Cambria" w:hAnsi="Cambria"/>
                <w:b/>
                <w:color w:val="660066"/>
              </w:rPr>
              <w:t>юные</w:t>
            </w:r>
            <w:r>
              <w:rPr>
                <w:rFonts w:cs="Perpetua Titling MT" w:ascii="Perpetua Titling MT" w:hAnsi="Perpetua Titling MT"/>
                <w:b/>
                <w:color w:val="660066"/>
              </w:rPr>
              <w:t xml:space="preserve">  </w:t>
            </w:r>
            <w:r>
              <w:rPr>
                <w:rFonts w:cs="Cambria" w:ascii="Cambria" w:hAnsi="Cambria"/>
                <w:b/>
                <w:color w:val="660066"/>
              </w:rPr>
              <w:t>художники</w:t>
            </w:r>
            <w:r>
              <w:rPr>
                <w:rFonts w:cs="Perpetua Titling MT" w:ascii="Perpetua Titling MT" w:hAnsi="Perpetua Titling MT"/>
                <w:b/>
                <w:color w:val="660066"/>
              </w:rPr>
              <w:t>-</w:t>
            </w:r>
            <w:r>
              <w:rPr>
                <w:rFonts w:cs="Cambria" w:ascii="Cambria" w:hAnsi="Cambria"/>
                <w:b/>
                <w:color w:val="660066"/>
              </w:rPr>
              <w:t>портретисты</w:t>
            </w:r>
            <w:r>
              <w:rPr>
                <w:rFonts w:cs="Perpetua Titling MT" w:ascii="Perpetua Titling MT" w:hAnsi="Perpetua Titling MT"/>
                <w:b/>
                <w:color w:val="660066"/>
              </w:rPr>
              <w:t>.</w:t>
            </w:r>
          </w:p>
          <w:p>
            <w:pPr>
              <w:pStyle w:val="Normal"/>
              <w:spacing w:lineRule="auto" w:line="276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Возьмите свое зеркальце и посмотрите в него…Обведите пальчиком  свое лицо. Какой  оно формы? </w:t>
            </w:r>
            <w:r>
              <w:rPr>
                <w:rFonts w:eastAsia="Batang;바탕"/>
                <w:color w:val="000000"/>
                <w:u w:val="single"/>
              </w:rPr>
              <w:t>(Овальное).</w:t>
            </w:r>
            <w:r>
              <w:rPr>
                <w:color w:val="000000"/>
              </w:rPr>
              <w:t xml:space="preserve">Потрогайте , какое оно гладкое, теплое. Обратите внимание на лоб – открытый он или его  прикрывает челка , какого цвета волосы? Обратите внимание на длину волос, видны ли из-за них уши? На  каком уровне расположены уши  по  отношению к глазам? </w:t>
            </w:r>
            <w:r>
              <w:rPr>
                <w:rFonts w:eastAsia="Batang;바탕"/>
                <w:color w:val="000000"/>
                <w:u w:val="single"/>
              </w:rPr>
              <w:t>(Уши и глаза примерно на одном уровне).</w:t>
            </w:r>
          </w:p>
          <w:p>
            <w:pPr>
              <w:pStyle w:val="Normal"/>
              <w:spacing w:lineRule="auto" w:line="276"/>
              <w:rPr>
                <w:color w:val="000000"/>
                <w:u w:val="single"/>
              </w:rPr>
            </w:pPr>
            <w:r>
              <w:rPr>
                <w:color w:val="000000"/>
              </w:rPr>
              <w:t>Какой формы глаза?</w:t>
            </w:r>
            <w:r>
              <w:rPr>
                <w:rFonts w:eastAsia="Batang;바탕"/>
                <w:color w:val="000000"/>
                <w:u w:val="single"/>
              </w:rPr>
              <w:t>(овальной).</w:t>
            </w:r>
            <w:r>
              <w:rPr>
                <w:rFonts w:eastAsia="Batang;바탕"/>
                <w:color w:val="000000"/>
              </w:rPr>
              <w:t>Обведите их пальчиком. Попробуйте рассмотреть их. Какого они цвета? Посмотрите, белое в глазах – это белки, они у всех белого  цвета ; в самом  центре глаза – зрачок ; зрачки  у всех черные. Вокруг зрачка  радужные  оболочки, они разные</w:t>
            </w:r>
            <w:r>
              <w:rPr>
                <w:rFonts w:eastAsia="Batang;바탕"/>
                <w:color w:val="000000"/>
                <w:u w:val="single"/>
              </w:rPr>
              <w:t>.(Голубые , серые , зеленые , карие)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Perpetua Titling MT" w:cs="Perpetua Titling MT" w:ascii="Perpetua Titling MT" w:hAnsi="Perpetua Titling MT"/>
                <w:color w:val="660066"/>
              </w:rPr>
              <w:t xml:space="preserve"> </w:t>
            </w: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На глазах  ресницы, над  глазами  брови. Потрогайте , какие  пушистые ,  мягкие  реснички. Обведите  пальцем  брови. Посмотрите,  что  находится в самом  центре  лица? (</w:t>
            </w:r>
            <w:r>
              <w:rPr>
                <w:color w:val="000000"/>
                <w:u w:val="single"/>
              </w:rPr>
              <w:t>нос).</w:t>
            </w:r>
            <w:r>
              <w:rPr>
                <w:color w:val="000000"/>
              </w:rPr>
              <w:t>Какая часть лица  больше  всего  указывает  на  его  выражение, на то , смеется  человек, грустит, плачет  или сердится? (</w:t>
            </w:r>
            <w:r>
              <w:rPr>
                <w:color w:val="000000"/>
                <w:u w:val="single"/>
              </w:rPr>
              <w:t>Рот, губы)</w:t>
            </w:r>
            <w:r>
              <w:rPr>
                <w:color w:val="000000"/>
              </w:rPr>
              <w:t>Как по губам  мы  можем  узнать , что человек  улыбается ? (</w:t>
            </w:r>
            <w:r>
              <w:rPr>
                <w:color w:val="000000"/>
                <w:u w:val="single"/>
              </w:rPr>
              <w:t>Уголки  губ  направлены кверху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пробуйте  сделать веселое  выражение  лица, грустное, спокойное. Посмотрите, что  находится  между головой и туловищем.(</w:t>
            </w:r>
            <w:r>
              <w:rPr>
                <w:color w:val="000000"/>
                <w:u w:val="single"/>
              </w:rPr>
              <w:t>Шея).</w:t>
            </w:r>
            <w:r>
              <w:rPr>
                <w:color w:val="000000"/>
              </w:rPr>
              <w:t>Посмотрите , плечи шире  головы или  уже?</w:t>
            </w:r>
            <w:r>
              <w:rPr>
                <w:color w:val="000000"/>
                <w:u w:val="single"/>
              </w:rPr>
              <w:t>(Шире)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то быстрее  нарисует в парах. Дети сами себе  выбирают  партнера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льные  ученики  могут  сразу  приступать  к  работ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исование  портр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: </w:t>
            </w:r>
            <w:r>
              <w:rPr/>
              <w:t xml:space="preserve"> Выделение и осознание того, что уже усвоено, осознание качества и уровня усвоения. Сочетать ролевое  и  личностное  взаимодействие  с  периодической  сменой  лиде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</w:t>
            </w:r>
            <w:r>
              <w:rPr/>
              <w:t>:  Приобретают мотивацию процесса становления художественных творческих навыков. Доверие  и  помощь между  членами  коллекти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: </w:t>
            </w:r>
            <w:r>
              <w:rPr/>
              <w:t xml:space="preserve"> каждый ученик организует свою работу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уждение  задания  индивидуальных  работ  в  групп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9. Итог урока. Рефлексия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  мину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Подведение итогов. Заключительное слово учителя. 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беседу по ключевым вопросам темы. Предлагает учащимся соотнести цель и результат, оценить свою деятельность на уроке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ыставка , анализ и оценка работ учащихс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ебята, что мы изучали на уроке 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акие учебные задачи ставили перед собой 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ешили мы эти задачи 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Мы  выставили  свои работ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цените  работу  своего  одноклассни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Выберите на ваш взгляд лучшие работ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бъясните, почему вы выбрали их 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Перед вами смайлик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однимите  зеленую , если на уроке у вас всё получилос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Поднимите  красную , если на уроке у вас были трудности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отнести цели и результаты своей работы ,сделать выводы , выбрать реш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Рассматривают , вступают  в  диалог  с  учителем. Оценивают  свои  рисун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: </w:t>
            </w:r>
            <w:r>
              <w:rPr/>
              <w:t>излагают свое мнение, обмениваются  мнениями , задают вопросы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оценивают степень достижения цели , проявляют  интерес  к  работам  своих  товарищей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Л: </w:t>
            </w:r>
            <w:r>
              <w:rPr/>
              <w:t>критически оценивают свою деятельность , деятельность своих  однокласснико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.Домашнее зада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 минут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ь:</w:t>
            </w:r>
            <w:r>
              <w:rPr/>
              <w:t xml:space="preserve"> оценить результаты собственной деятельности ; повторить способ нового знания ; сконцентрироваться на затруднении при новом способе действия , чтобы согласовать домашнее задани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рисовать портрет  своих  родственников , бабушку , брата , сестру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лючении  учитель  читает стихотворение Н. Заболоцкого «Портр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влекают своих  близких к  учебному процессу, делятся  своими  впечатлениями  о  полученных  зна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 : </w:t>
            </w:r>
            <w:r>
              <w:rPr/>
              <w:t xml:space="preserve">Умение оцениват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зультаты деятельности Умение выражать свои мысл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: </w:t>
            </w:r>
            <w:r>
              <w:rPr/>
              <w:t xml:space="preserve"> Оценка-выделение и осознание обучающимися того, что уже усвоено и что еще подлежит усвоению, формирование  умения  соотносить получаемые  знания  с  реальными  объектами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.</w:t>
      </w:r>
      <w:r>
        <w:rPr/>
        <w:t xml:space="preserve">     Серия «Беседы по картинкам». Встречи с художниками мира.г.Москва,Издательство ТЦ «Сфера», май 2013 год.</w:t>
      </w:r>
    </w:p>
    <w:p>
      <w:pPr>
        <w:pStyle w:val="Normal"/>
        <w:spacing w:lineRule="auto" w:line="360"/>
        <w:rPr/>
      </w:pPr>
      <w:r>
        <w:rPr>
          <w:b/>
        </w:rPr>
        <w:t>2.</w:t>
      </w:r>
      <w:r>
        <w:rPr/>
        <w:t xml:space="preserve">     М.А.Порохневская «Изобразительное  искусство».Поур. планы 6 кл по прогр.Неменской,Изд. «Учитель –АСТ»Волгоград  2004 г.                          </w:t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/>
        <w:t xml:space="preserve">     М.В.Сластникова, Н.В.Усова, Е.И.Вереитинова. Изобразительное искусство 5-8 классы. Изд. «Учитель», Волгоград 2012 г.</w:t>
      </w:r>
    </w:p>
    <w:p>
      <w:pPr>
        <w:pStyle w:val="Normal"/>
        <w:spacing w:lineRule="auto" w:line="360"/>
        <w:rPr/>
      </w:pPr>
      <w:r>
        <w:rPr>
          <w:b/>
        </w:rPr>
        <w:t xml:space="preserve">4.     </w:t>
      </w:r>
      <w:r>
        <w:rPr/>
        <w:t>А.В.Пожарская,Н.С.Забнева,В.В.Михайлова, С.А.Казначеева, Е.В.Сарафанова, Л.Л.Сухарева. «Изобразительное искусств 2-8 классы.              Создание ситуации  успеха. Коллекция интересных уроков». Изд. «Учитель», Волгоград, 2011г.</w:t>
      </w:r>
    </w:p>
    <w:p>
      <w:pPr>
        <w:pStyle w:val="Normal"/>
        <w:spacing w:lineRule="auto" w:line="360"/>
        <w:rPr/>
      </w:pPr>
      <w:r>
        <w:rPr>
          <w:b/>
        </w:rPr>
        <w:t>5.</w:t>
      </w:r>
      <w:r>
        <w:rPr/>
        <w:t xml:space="preserve">     О.В.Павлова «Изобразительное искусство 5-7 кл.Обучение  основам избр.грамоты.Конспекты уроков»Волгоград, 2009г.</w:t>
      </w:r>
    </w:p>
    <w:p>
      <w:pPr>
        <w:pStyle w:val="Normal"/>
        <w:spacing w:lineRule="auto" w:line="360"/>
        <w:rPr/>
      </w:pPr>
      <w:r>
        <w:rPr>
          <w:b/>
        </w:rPr>
        <w:t xml:space="preserve">6.     </w:t>
      </w:r>
      <w:r>
        <w:rPr/>
        <w:t>О.В.Свиридова «Изобразительное искусство. Предметная неделя в школе» Изд. «Учитель» Волгоград,2007г.</w:t>
      </w:r>
    </w:p>
    <w:p>
      <w:pPr>
        <w:pStyle w:val="Normal"/>
        <w:spacing w:lineRule="auto" w:line="360"/>
        <w:rPr/>
      </w:pPr>
      <w:r>
        <w:rPr>
          <w:b/>
        </w:rPr>
        <w:t>7.</w:t>
      </w:r>
      <w:r>
        <w:rPr/>
        <w:t xml:space="preserve">     Государственная Третьяковская Галерея. История и коллекции.Изд «Искусство», 1986 г.</w:t>
      </w:r>
    </w:p>
    <w:p>
      <w:pPr>
        <w:pStyle w:val="Normal"/>
        <w:spacing w:lineRule="auto" w:line="360"/>
        <w:rPr/>
      </w:pPr>
      <w:r>
        <w:rPr>
          <w:b/>
        </w:rPr>
        <w:t>8. Интернет-ресурсы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Федеральный Государственный Образовательный Стандарт. – Режим доступа : http://www. standart.edu.ru Сетевое объединение методистов «СОМ». – Режим доступа : </w:t>
      </w:r>
      <w:hyperlink r:id="rId2">
        <w:r>
          <w:rPr>
            <w:rStyle w:val="InternetLink"/>
          </w:rPr>
          <w:t>http://som.fio.ru</w:t>
        </w:r>
      </w:hyperlink>
    </w:p>
    <w:p>
      <w:pPr>
        <w:pStyle w:val="Normal"/>
        <w:spacing w:lineRule="auto" w:line="360"/>
        <w:rPr/>
      </w:pPr>
      <w:r>
        <w:rPr/>
        <w:t xml:space="preserve">Художественная галерея Собрание работ всемирно известных художников. – Режим доступа : http://gallery.lariel.ru/inc/ui/index.php Виртуальный музей искусств. – Режим доступа : http://www.museum-online.ru Академия художеств Бибигон. – Режим доступа : http://www.bibigon.ru </w:t>
      </w:r>
    </w:p>
    <w:p>
      <w:pPr>
        <w:pStyle w:val="Normal"/>
        <w:spacing w:lineRule="auto" w:line="360"/>
        <w:rPr>
          <w:b/>
          <w:b/>
        </w:rPr>
      </w:pPr>
      <w:r>
        <w:rPr/>
        <w:t>Словарь терминов искусства. – Режим доступа : http://www.artdic.ru/index.htm http://www.orientmuseum.ru/art/roerich http://www.artsait.r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radley Hand ITC">
    <w:charset w:val="00"/>
    <w:family w:val="script"/>
    <w:pitch w:val="variable"/>
  </w:font>
  <w:font w:name="Calibri">
    <w:charset w:val="cc"/>
    <w:family w:val="swiss"/>
    <w:pitch w:val="variable"/>
  </w:font>
  <w:font w:name="Perpetua Titling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m.fi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2:27:00Z</dcterms:created>
  <dc:creator>ДОМ</dc:creator>
  <dc:description/>
  <cp:keywords/>
  <dc:language>en-US</dc:language>
  <cp:lastModifiedBy>RBT.RU</cp:lastModifiedBy>
  <cp:lastPrinted>2017-04-04T09:57:00Z</cp:lastPrinted>
  <dcterms:modified xsi:type="dcterms:W3CDTF">2017-04-05T06:39:00Z</dcterms:modified>
  <cp:revision>36</cp:revision>
  <dc:subject/>
  <dc:title/>
</cp:coreProperties>
</file>