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еклассное мероприятие к 9 Мая «Поклонимся великим тем годам!»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- самое трагическое событие в жизни почти каждого человека. Она несёт с собой утрату, страдание, разрушение, боль. Особенно трагической была Великая Отечественная война, которая продолжалась 1418 дней и ноче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в годы войны старался своим трудом не только на  фронте, но и  в тылу приблизить  Великую Победу. В этой борьбе активное участие наравне со взрослыми принимали  и дети. В военное время невыносимо трудно было всем – и старым, и малым, и солдатам. Но особенно страдали  маленькие дети. Страдали от голода и холода, от бомбёжек, от невозможности вернуться в детство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захотелось узнать о детях того страшного времени, о тех, которые были в тылу или близко к передовой, о том, чем они занимались, что им было интересно, как помогали нашим солдатам, которые сражались за Родину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Актуальнос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нной работы состоит в том, что,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оприятие  имеет  огромное  нравственное, практическое значение  в  воспитании  учащихся.  Особенно важна  эта  тема  для  сближения  и понимания разных  покол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чень важно в воспитании гражданственности,  патриотизма. Самая кровопролитная война всех времён и народов закончилась 78 лет назад, и мы не должны, и  не имеем права забывать  о людях - героях, которые ценой своей жизни спасли мир на земле, отстояли  нашу земл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из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Новизна данной работы заключается в том, что данная разработка интегрирует различные образовательные линии: культурологическую, краеведческую, патриотическую, – в единое образовательное содержани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проведения мероприятия  «Разговор поколений» видно, что только в живом общении поколений, на конкретных примерах старших членов семьи дети впитывают дух, традиции, модели поведения, получают тот жизненный стержень, который позволит им справиться со всеми трудностями и перипетиями жизненного пути, стать достойными гражданами своей Род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ка мы будем ставить их в пример, своим детям, у нашей страны есть надежда на будущее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вая аудитор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ети начального звена,  7-11 лет.</w:t>
      </w:r>
    </w:p>
    <w:p>
      <w:pPr>
        <w:pStyle w:val="Style15"/>
        <w:shd w:fill="FFFFFF" w:val="clear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 создать условия для формирования чувства гордости за свою Родину, сохранения памяти о подвигах  наших солдат в Великой Отечественной войн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1.пробудить интерес учащихся  к героям и событиям Великой Отечественной войны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пособствовать формированию у подрастающего поколения интереса к истории   своего края, своей Родины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итывать патриотизм, уважение и признательность героям Великой Отечественной войны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тимулировать инициативу и творчество участников мероприяти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мероприятия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1 –й чтец.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б стать мужчиной, мало им, родитьс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стать железом, мало быть рудо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должен переплавиться, разбитьс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, как руда, пожертвовать собо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бури душу захлестнули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 ты — солдат и все сумей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ять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поцелуя женского до пули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аучись в бою не отступат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товность к смерти — тоже ведь оружье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ты его однажды примени…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жчины умирают, если нужно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отому живут в веках он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день дорогие ребята, уважаемые гости! Сегодня мы с вами собрались накануне замечательного и очень важного праздника для всех людей нашей необъятной Родины – Дня Победы. Наша  сильная половина человечества отмечает праздник силы, мужества, выносливости, патриотизма, и добра!</w:t>
      </w:r>
    </w:p>
    <w:p>
      <w:pPr>
        <w:pStyle w:val="Normal"/>
        <w:shd w:fill="FFFFFF" w:val="clear"/>
        <w:spacing w:lineRule="auto" w:line="240" w:before="0" w:after="0"/>
        <w:ind w:left="284" w:firstLine="76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день памяти тем, кто отстоял Родину от кочевников, немцев, шведов, тем, кт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щити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трану в годы Великой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ечественной вой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то шёл на смерть в Афганистане и Чечне, кто не щадил своего здоровья, работая на благо процветания своей Родины.</w:t>
      </w:r>
    </w:p>
    <w:p>
      <w:pPr>
        <w:pStyle w:val="Style17"/>
        <w:jc w:val="both"/>
        <w:rPr>
          <w:rStyle w:val="C5"/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Style w:val="C5"/>
          <w:rFonts w:cs="Times New Roman" w:ascii="Times New Roman" w:hAnsi="Times New Roman"/>
          <w:i/>
          <w:sz w:val="28"/>
          <w:szCs w:val="28"/>
        </w:rPr>
        <w:t>Звучит песня «Священная война», 1 куплет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–й чтец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юнь. Россия. Воскресенье.</w:t>
        <w:br/>
        <w:t>Рассвет в объятьях тишины.</w:t>
        <w:br/>
        <w:t>Осталось хрупкое мгновенье.                                                                                                                     До первых выстрелов войны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-й чтец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ез секунду мир взорвётся,</w:t>
        <w:br/>
        <w:t>Смерть поведёт парад-алле,</w:t>
        <w:br/>
        <w:t>И навсегда погаснет солнце</w:t>
        <w:br/>
        <w:t>Для миллионов на земле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-й чтец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зумный шквал огня и стали</w:t>
        <w:br/>
        <w:t>Не повернётся сам назад.</w:t>
        <w:br/>
        <w:t>Два «супербога»: Гитлер – Сталин,</w:t>
        <w:br/>
        <w:t>А между ними страшный ад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-й чтец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юнь. Россия. Воскресенье.</w:t>
        <w:br/>
        <w:t>Страна на грани: быть не быть…</w:t>
        <w:br/>
        <w:t>И это жуткое мгновенье</w:t>
        <w:br/>
        <w:t>Нам никогда не позабыть…</w:t>
      </w:r>
    </w:p>
    <w:p>
      <w:pPr>
        <w:pStyle w:val="C3"/>
        <w:jc w:val="both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Все дальше вглубь истории уходят события Великой Отечественной войны. Мы даже не задумываемся над тем, какой же  ценой досталась нам мирная жизнь. А ведь мы этим обязаны нашим дорогим и любимым ветеранам Великой Отечественной войны  и тыла. </w:t>
      </w:r>
    </w:p>
    <w:p>
      <w:pPr>
        <w:pStyle w:val="C3"/>
        <w:jc w:val="both"/>
        <w:rPr/>
      </w:pPr>
      <w:r>
        <w:rPr>
          <w:rStyle w:val="C1"/>
          <w:b/>
          <w:sz w:val="28"/>
          <w:szCs w:val="28"/>
        </w:rPr>
        <w:t>Ведущий 2.</w:t>
      </w:r>
      <w:r>
        <w:rPr>
          <w:rStyle w:val="C1"/>
          <w:sz w:val="28"/>
          <w:szCs w:val="28"/>
        </w:rPr>
        <w:t xml:space="preserve"> Матери, жены, сестрички и  невесты – все, кто не на фронте – это есть наш  тыл. Он должен работать на фронт: ведь победа ковалась не только на фронте, но и в тылу.</w:t>
      </w:r>
    </w:p>
    <w:p>
      <w:pPr>
        <w:pStyle w:val="C3"/>
        <w:rPr>
          <w:rStyle w:val="C1"/>
          <w:sz w:val="28"/>
          <w:szCs w:val="28"/>
        </w:rPr>
      </w:pPr>
      <w:r>
        <w:rPr>
          <w:b/>
          <w:bCs/>
          <w:sz w:val="28"/>
          <w:szCs w:val="28"/>
        </w:rPr>
        <w:t>1-й чтец.</w:t>
      </w:r>
      <w:r>
        <w:rPr>
          <w:bCs/>
          <w:sz w:val="28"/>
          <w:szCs w:val="28"/>
        </w:rPr>
        <w:t xml:space="preserve"> А на войне как на войне,</w:t>
        <w:br/>
        <w:t>В тылу — там тоже все в огне.</w:t>
        <w:br/>
        <w:t>Кипит работа, тяжек труд,</w:t>
        <w:br/>
        <w:t>И подвигом его зовут.</w:t>
        <w:br/>
        <w:br/>
      </w:r>
      <w:r>
        <w:rPr>
          <w:b/>
          <w:bCs/>
          <w:sz w:val="28"/>
          <w:szCs w:val="28"/>
        </w:rPr>
        <w:t>2-й чтец.</w:t>
      </w:r>
      <w:r>
        <w:rPr>
          <w:bCs/>
          <w:sz w:val="28"/>
          <w:szCs w:val="28"/>
        </w:rPr>
        <w:t xml:space="preserve"> Кто трудится в тылу у войск,</w:t>
        <w:br/>
        <w:t>Достоин почести такой,</w:t>
        <w:br/>
        <w:t>Ведь наша армия без тыла</w:t>
        <w:br/>
        <w:t>Слаба, как мотылек бескрылый.</w:t>
        <w:br/>
        <w:br/>
      </w:r>
      <w:r>
        <w:rPr>
          <w:b/>
          <w:bCs/>
          <w:sz w:val="28"/>
          <w:szCs w:val="28"/>
        </w:rPr>
        <w:t>3-й чтец.</w:t>
      </w:r>
      <w:r>
        <w:rPr>
          <w:bCs/>
          <w:sz w:val="28"/>
          <w:szCs w:val="28"/>
        </w:rPr>
        <w:t xml:space="preserve"> Солдата кто накормит сытно?</w:t>
        <w:br/>
        <w:t>В окопе шведский стол не видно,</w:t>
        <w:br/>
        <w:t>Но за спиной тыловики,</w:t>
        <w:br/>
        <w:t>Что подготовят сухпайки.</w:t>
        <w:br/>
        <w:br/>
      </w:r>
      <w:r>
        <w:rPr>
          <w:b/>
          <w:bCs/>
          <w:sz w:val="28"/>
          <w:szCs w:val="28"/>
        </w:rPr>
        <w:t>4-й чтец.</w:t>
      </w:r>
      <w:r>
        <w:rPr>
          <w:bCs/>
          <w:sz w:val="28"/>
          <w:szCs w:val="28"/>
        </w:rPr>
        <w:t xml:space="preserve"> И если крепок тыл на фронте,</w:t>
        <w:br/>
        <w:t>Враги — покинуть нас извольте, —</w:t>
        <w:br/>
        <w:t>Мы от границы с ветерком</w:t>
        <w:br/>
        <w:t>Прокатим вас под пушек гром.</w:t>
      </w:r>
    </w:p>
    <w:p>
      <w:pPr>
        <w:pStyle w:val="C3"/>
        <w:jc w:val="both"/>
        <w:rPr>
          <w:i/>
          <w:i/>
        </w:rPr>
      </w:pPr>
      <w:r>
        <w:rPr>
          <w:i/>
          <w:sz w:val="28"/>
          <w:szCs w:val="28"/>
        </w:rPr>
        <w:t>Под мелодию песни “Журавли” разговаривают «внук», «внучка» и «</w:t>
      </w:r>
      <w:r>
        <w:rPr>
          <w:rStyle w:val="StrongEmphasis"/>
          <w:b w:val="false"/>
          <w:i/>
          <w:sz w:val="28"/>
          <w:szCs w:val="28"/>
        </w:rPr>
        <w:t>бабушка</w:t>
      </w:r>
      <w:r>
        <w:rPr>
          <w:i/>
          <w:sz w:val="28"/>
          <w:szCs w:val="28"/>
        </w:rPr>
        <w:t>».</w:t>
      </w:r>
    </w:p>
    <w:p>
      <w:pPr>
        <w:pStyle w:val="Style15"/>
        <w:rPr/>
      </w:pPr>
      <w:r>
        <w:rPr>
          <w:b/>
          <w:sz w:val="28"/>
          <w:szCs w:val="28"/>
        </w:rPr>
        <w:t>Внук:</w:t>
      </w:r>
      <w:r>
        <w:rPr>
          <w:sz w:val="28"/>
          <w:szCs w:val="28"/>
        </w:rPr>
        <w:t xml:space="preserve"> </w:t>
        <w:br/>
        <w:t xml:space="preserve">Я ребенок, мне 9 лет. </w:t>
        <w:br/>
        <w:t xml:space="preserve">Дайте кто-нибудь ответ: </w:t>
        <w:br/>
        <w:t xml:space="preserve">Что значит 1945? </w:t>
        <w:br/>
        <w:t xml:space="preserve">Я опросил уже много ребят… </w:t>
        <w:br/>
        <w:t xml:space="preserve">Может быть, столько погибло людей? </w:t>
        <w:br/>
        <w:t xml:space="preserve">Или война эта шла столько дней? </w:t>
        <w:br/>
      </w:r>
      <w:r>
        <w:rPr>
          <w:rStyle w:val="StrongEmphasis"/>
          <w:sz w:val="28"/>
          <w:szCs w:val="28"/>
        </w:rPr>
        <w:t>Бабуш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  <w:br/>
        <w:t xml:space="preserve">Шла война четыре года, </w:t>
        <w:br/>
        <w:t xml:space="preserve">Много полегло солдат, </w:t>
        <w:br/>
        <w:t xml:space="preserve">Но закончилась победой </w:t>
        <w:br/>
        <w:t xml:space="preserve">76 лет тому назад. </w:t>
        <w:br/>
      </w:r>
      <w:r>
        <w:rPr>
          <w:b/>
          <w:sz w:val="28"/>
          <w:szCs w:val="28"/>
        </w:rPr>
        <w:t>Внучка:</w:t>
      </w:r>
      <w:r>
        <w:rPr>
          <w:sz w:val="28"/>
          <w:szCs w:val="28"/>
        </w:rPr>
        <w:t xml:space="preserve"> </w:t>
        <w:br/>
        <w:t xml:space="preserve">Я не знаю про эту войну ничего. </w:t>
        <w:br/>
        <w:t xml:space="preserve">Книгу я прочитаю, увижу кино. </w:t>
        <w:br/>
        <w:t xml:space="preserve">Но сегодня так трудно поверить мне, </w:t>
        <w:br/>
        <w:t xml:space="preserve">Что дедушка мой был убит на войне. </w:t>
        <w:br/>
      </w:r>
      <w:r>
        <w:rPr>
          <w:rStyle w:val="StrongEmphasis"/>
          <w:sz w:val="28"/>
          <w:szCs w:val="28"/>
        </w:rPr>
        <w:t>Бабуш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  <w:br/>
        <w:t xml:space="preserve">Вновь скупая слеза </w:t>
        <w:br/>
        <w:t xml:space="preserve">Сторожит тишину. </w:t>
        <w:br/>
        <w:t xml:space="preserve">Все о жизни мечтали, </w:t>
        <w:br/>
        <w:t xml:space="preserve">Уходя на войну. </w:t>
        <w:br/>
        <w:t xml:space="preserve">Столько юных тогда </w:t>
        <w:br/>
        <w:t xml:space="preserve">Не вернулись назад. </w:t>
        <w:br/>
        <w:t xml:space="preserve">Не дожив, не допев, </w:t>
        <w:br/>
        <w:t xml:space="preserve">Под гранитом лежат. </w:t>
        <w:br/>
      </w:r>
      <w:r>
        <w:rPr>
          <w:b/>
          <w:sz w:val="28"/>
          <w:szCs w:val="28"/>
        </w:rPr>
        <w:t>Внук:</w:t>
      </w:r>
      <w:r>
        <w:rPr>
          <w:sz w:val="28"/>
          <w:szCs w:val="28"/>
        </w:rPr>
        <w:t xml:space="preserve"> </w:t>
        <w:br/>
        <w:t xml:space="preserve">Родная моя, расскажи о войне, </w:t>
        <w:br/>
        <w:t xml:space="preserve">Прости, что прошу тебя снова и снова. </w:t>
        <w:br/>
        <w:t xml:space="preserve">Я ведь могу судить о войне </w:t>
        <w:br/>
        <w:t>По фотографиям, как было сурово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Ведущий 1.</w:t>
      </w:r>
      <w:r>
        <w:rPr>
          <w:rStyle w:val="C1"/>
          <w:sz w:val="28"/>
          <w:szCs w:val="28"/>
        </w:rPr>
        <w:t xml:space="preserve">  Мы сегодня на своё мероприятие   пригласили тружеников тыла. А сейчас мы послушаем наших гостей.</w:t>
      </w:r>
    </w:p>
    <w:p>
      <w:pPr>
        <w:pStyle w:val="Style15"/>
        <w:jc w:val="both"/>
        <w:rPr>
          <w:rStyle w:val="C1"/>
          <w:i/>
          <w:i/>
        </w:rPr>
      </w:pPr>
      <w:r>
        <w:rPr>
          <w:i/>
          <w:sz w:val="28"/>
          <w:szCs w:val="28"/>
        </w:rPr>
        <w:t>Рассказы приглашенных гостей, которые трудились на полях в годы Великой Отечественной войны.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1 участник.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оды войны в связи с резким сокращением техники, живого тяга, энергоресурсов особое значение приобрёл ручной труд. Так как трудоспособных мужчин забирали на фронт, в поле выходили и стар, и млад. Выполняя задания, но не только взрослые, но и дети работали с полной отдачей. На одного трудоспособного колхозника нагрузка была в три раза выше трудовой нагрузки на крестьянина в годы Первой мировой войны.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участник.</w:t>
      </w:r>
      <w:r>
        <w:rPr>
          <w:rFonts w:cs="Times New Roman" w:ascii="Times New Roman" w:hAnsi="Times New Roman"/>
          <w:sz w:val="28"/>
          <w:szCs w:val="28"/>
        </w:rPr>
        <w:t xml:space="preserve"> Труженики Татарстана тех лет рассказывают, что после тяжелой изнурительной работы у них не было сил дойти даже до дома. Хотя  физическая усталость не шла ни в какое сравнение с ежедневным моральным напряжением и всепоглощающим страхом потерять  мужа, брата, отца, сына, которые  сражались  на фронте. Но война не щадила никого. То в один дом, то в другой приходило «чёрное» горе. С каждым годом количество похоронок, полученных в деревнях и селах, увеличивалось. Женщины становились вдовами, дети – сиротами. Неизменным оставалось только одно – все они знали, что завтра снова выходить в поле, потому что, кроме них, работать в сельском  хозяйстве было просто некому.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участник.</w:t>
      </w:r>
      <w:r>
        <w:rPr>
          <w:rFonts w:cs="Times New Roman" w:ascii="Times New Roman" w:hAnsi="Times New Roman"/>
          <w:sz w:val="28"/>
          <w:szCs w:val="28"/>
        </w:rPr>
        <w:t xml:space="preserve"> Ни тяжелые материальные условия жизни, ни полуголодное существование не могли сломить волю народа и поколебать их веру в победу. Ради ее приближения они отдавали последнее, помогали фронту. Люди сдавали деньги, драгоценности, устраивали субботники, воскресники, собирали и отправляли теплые вещи для бойцов, готовили посылки. Но наш советский  тыл был самым мощным, благодаря этому  наши солдаты были тепло одеты и накормлены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участник.</w:t>
      </w:r>
      <w:r>
        <w:rPr>
          <w:rFonts w:cs="Times New Roman" w:ascii="Times New Roman" w:hAnsi="Times New Roman"/>
          <w:sz w:val="28"/>
          <w:szCs w:val="28"/>
        </w:rPr>
        <w:t xml:space="preserve"> Жители деревень считали каждое зернышко, все продукты, отдавая фронту. Благодаря им за годы войны </w:t>
      </w:r>
      <w:r>
        <w:rPr>
          <w:rStyle w:val="Reshlink"/>
          <w:rFonts w:cs="Times New Roman" w:ascii="Times New Roman" w:hAnsi="Times New Roman"/>
          <w:sz w:val="28"/>
          <w:szCs w:val="28"/>
        </w:rPr>
        <w:t>Татарстан</w:t>
      </w:r>
      <w:r>
        <w:rPr>
          <w:rFonts w:cs="Times New Roman" w:ascii="Times New Roman" w:hAnsi="Times New Roman"/>
          <w:sz w:val="28"/>
          <w:szCs w:val="28"/>
        </w:rPr>
        <w:t xml:space="preserve"> обеспечил армию 2 млн. 96 тыс. тонн хлеба, 624 тыс. тонн картофеля, 896 тыс. тонн мяса, 200 млн. литров молока, более 8 тыс. тонн шерсти. Фабрики местной промышленности, по самым скромным подсчетам, ежедневно одевали полк и обували целую дивизи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лавным лозунгом всего советского народа стали слова: "Всё для фронта, всё для победы!!!" 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Style17"/>
        <w:rPr>
          <w:b/>
          <w:b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 xml:space="preserve">Ведущий 2. 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В этом году  мы  будем встречать весну в 78 раз,  которая подарила  нам Великую Победу. Проходят годы… Мы вами гордимся!   Живите долго и счастливо! Пусть мирным будет небо, богатыми поля, полноводными реки! </w:t>
      </w:r>
    </w:p>
    <w:p>
      <w:pPr>
        <w:pStyle w:val="Style17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 xml:space="preserve">Ведущий 1. </w:t>
      </w:r>
      <w:r>
        <w:rPr>
          <w:rStyle w:val="C1"/>
          <w:rFonts w:cs="Times New Roman" w:ascii="Times New Roman" w:hAnsi="Times New Roman"/>
          <w:sz w:val="28"/>
          <w:szCs w:val="28"/>
        </w:rPr>
        <w:t>Сейчас все дальше уходит то трудное и далекое время. Мы знаем истории  о войне только по фильмам и рассказам ветеранов.  Ведь главный человеческий долг состоит в том, чтобы люди не забыли о тех, кто не пришел с войны. Можно только низко поклониться этим  сильным людям, столько сделавшим для Побед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1-й чтец.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Спасибо вам за всё, отцы и деды!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Тем, кто врага штыком и пулей брал!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И тем, кто, приближая День Победы, </w:t>
      </w:r>
    </w:p>
    <w:p>
      <w:pPr>
        <w:pStyle w:val="Style17"/>
        <w:jc w:val="both"/>
        <w:rPr>
          <w:rStyle w:val="C1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Неделями цеха не покидал. </w:t>
      </w:r>
    </w:p>
    <w:p>
      <w:pPr>
        <w:pStyle w:val="Style17"/>
        <w:jc w:val="both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2-й чтец.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Спасибо женщинам, трудившимся на нивах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Осиротевших сел и деревень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Спасибо Вам за праздник наш счастливый, </w:t>
      </w:r>
    </w:p>
    <w:p>
      <w:pPr>
        <w:pStyle w:val="Style17"/>
        <w:jc w:val="both"/>
        <w:rPr>
          <w:rStyle w:val="C1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За этот трудный и прекрасный день. </w:t>
      </w:r>
    </w:p>
    <w:p>
      <w:pPr>
        <w:pStyle w:val="Style17"/>
        <w:jc w:val="both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3-й чтец.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 Дорогие наши  труженики тыл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Вы много сделали для того, чтоб на земле оставить достойный след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Желаем вам здоровья, счастья и ещё долгих лет. </w:t>
      </w:r>
    </w:p>
    <w:p>
      <w:pPr>
        <w:pStyle w:val="Style17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Мы вами гордимся! Живите долго и счастливо!   </w:t>
      </w:r>
    </w:p>
    <w:p>
      <w:pPr>
        <w:pStyle w:val="Style17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Служить России суждено тебе и мне 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щитник – серьёзная миссия, да,</w:t>
        <w:br/>
        <w:t>Не каждому это по силам.</w:t>
        <w:br/>
        <w:t>Но мальчики с нею справлялись всегда,</w:t>
        <w:br/>
        <w:t>И делали это красиво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чтоб вырастить в сыне бойца</w:t>
        <w:br/>
        <w:t>Родителям нужно трудиться!</w:t>
        <w:br/>
        <w:t>Всегда их растят по примеру отца</w:t>
        <w:br/>
        <w:t>Отцами мы можем гордиться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й чтец.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, молодое поколение России, всегда будем помнить героические подвиги нашего народа. Навечно останутся в наших сердцах имена героев, отдавших свою жизнь за наше будущ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й чтец.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да не забудем мы тех, кто, не жалея своей жизни, завоевал свободу и счастье для грядущих поколений. Мы будем достойными потомками того великого поколения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-й чтец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народ совершил  ратный, трудовой и нравственный подвиг, не имеющий аналогов в исто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– поколение, которое называет себя будущим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– поколение, ставшее свидетелем рождения ХХI век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– поколение, во имя которого отдали свои жизни миллионы наших дедов и прадедов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должны помнить о цене Великой Побед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-й чтец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, через века, через го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, о тех, кто уже не придет никог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алуйста, помн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лачьте, в горле сдержите стон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ькие стон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мяти павших будьте достойны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чно достойны!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hd w:fill="FFFFFF" w:val="clear"/>
        <w:spacing w:before="280" w:after="280"/>
        <w:rPr/>
      </w:pPr>
      <w:r>
        <w:rPr/>
        <w:t xml:space="preserve"> </w:t>
      </w:r>
    </w:p>
    <w:sectPr>
      <w:type w:val="nextPage"/>
      <w:pgSz w:w="11906" w:h="16838"/>
      <w:pgMar w:left="993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Reshlink">
    <w:name w:val="resh-link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3:15:00Z</dcterms:created>
  <dc:creator>007</dc:creator>
  <dc:description/>
  <dc:language>en-US</dc:language>
  <cp:lastModifiedBy>Маша</cp:lastModifiedBy>
  <dcterms:modified xsi:type="dcterms:W3CDTF">2023-05-04T03:15:00Z</dcterms:modified>
  <cp:revision>2</cp:revision>
  <dc:subject/>
  <dc:title/>
</cp:coreProperties>
</file>