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БОУ «Тарханско-Потьминская ООШ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ектная работа «Прямоугольный параллелепипе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8520" cy="484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ыполняла: уче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 класса Пинясова В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читель: Тактаева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Лидия Арсент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ямоугольный параллелепипед, склеенный из бумаги, мне помогала построить моя мама. Для этого мы с начала приготовили: бумагу, линейку, карандаш, и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2750" cy="518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как поверхность прямоугольного параллелепипеда состоит из шести прямоугольников, мы их начертили на белых листах, вырезали покрасили в три разных цвета: противоположные грани прямоугольного параллелепипеда равны. И мы их покрасили одинаковым цветом. Две грани покрасили синим цветом, две- оранжевым и две- розовы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десь мы склеиваем гра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8520" cy="550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от такая прекрасная модель у нас получи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8520" cy="729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ямоугольный параллелепипед имеет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- граней, противоположные грани равны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- верши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2-рёбер, из каждой вершины выходят три ребра.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Длины этих рёбер это длина, ширина и высота прямоугольного параллелепипеда, или его измерения (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, в, с).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Общая длина всех рёбер( 12+8+20) 8*4=40*4=160 см.=1,6м</w:t>
      </w:r>
    </w:p>
    <w:p>
      <w:pPr>
        <w:pStyle w:val="Normal"/>
        <w:rPr>
          <w:sz w:val="40"/>
          <w:szCs w:val="40"/>
          <w:vertAlign w:val="superscript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Площадь поверхности параллелепипеда : ((12*8)+ (8*20))* 2= (96+160+240) *2=496*2=992см</w:t>
      </w:r>
      <w:r>
        <w:rPr>
          <w:sz w:val="40"/>
          <w:szCs w:val="40"/>
          <w:vertAlign w:val="superscript"/>
        </w:rPr>
        <w:t>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Измерения моего параллелепипеда: 12 см, 8 см,20 см.</w:t>
      </w:r>
    </w:p>
    <w:p>
      <w:pPr>
        <w:pStyle w:val="Normal"/>
        <w:rPr/>
      </w:pPr>
      <w:r>
        <w:rPr>
          <w:sz w:val="40"/>
          <w:szCs w:val="40"/>
        </w:rPr>
        <w:t>Объём параллелепипеда будет равен 12*8*20=96*20=1920(см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)</w:t>
      </w:r>
      <w:r>
        <w:rPr>
          <w:sz w:val="40"/>
          <w:szCs w:val="40"/>
          <w:vertAlign w:val="superscript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00:00Z</dcterms:created>
  <dc:creator>server</dc:creator>
  <dc:description/>
  <cp:keywords/>
  <dc:language>en-US</dc:language>
  <cp:lastModifiedBy>User</cp:lastModifiedBy>
  <dcterms:modified xsi:type="dcterms:W3CDTF">2023-05-03T05:48:00Z</dcterms:modified>
  <cp:revision>10</cp:revision>
  <dc:subject/>
  <dc:title>                   МБОУ «Тарханско-Потьминская ООШ»</dc:title>
</cp:coreProperties>
</file>