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br/>
      </w:r>
      <w:r>
        <w:rPr>
          <w:rFonts w:cs="Times New Roman" w:ascii="Times New Roman" w:hAnsi="Times New Roman"/>
          <w:b/>
          <w:sz w:val="52"/>
          <w:szCs w:val="52"/>
        </w:rPr>
        <w:t>Классный час на тем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«Толерантность-путь к миру»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Классный час по теме: «Толерантность – путь к миру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 учащихся с понятием «толерантность», его происхождением, значением и актуальностью его формирования, как нравственного качества лич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правильное представление о толерантном повед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ь возможность учащимся оценить степень своей толерант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внимание и творческое мышление учащихся; развивать навыки социального повед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чувство коллективизма, сплочённости; способствовать развитию уважительного отношения между учащимися.</w:t>
        <w:br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ьютер, экран, проектор,  мультимедийная презентация, раздаточный материал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Ход классного часа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ерь, когда мы научились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ать по воздуху, как птицы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вать под водой, как рыбы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м не хватает только одного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ся жить на земле, как люд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.Шо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бирает обороты третье тысячелетие. Прогресс неумолимо движется вперёд. Техника пришла на службу человечеству. Казалось бы, жизнь должна стать размереннее, спокойнее. Но, к сожалению, мы всё чаще слышим слова: жертва насилия, беженец, теракт, война…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годняшнем обществе происходит активный рост агрессивности, расширение зон конфликтов. Эти социальные явления особо затрагивают молодёжь, которой в силу возрастных особенностей свойственно стремление к простым и быстрым решениям социальных проблем. В последнее время в подростковой и молодёжной среде наблюдается катастрофический рост всевозможных форм асоциального повед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уместны и точны в этой ситуации слова Бернарда Шоу, выбранные мною эпиграфом к нашему классному часу.</w:t>
        <w:br/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Упражнение “Салфетка”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аших столах лежат бумажные салфетки. Возьмите, пожалуйста, по одной и сверните её пополам любым способом. Оторвите с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го края уголок. Сверните её ещё раз пополам и опять оторвите кусочек с любого уголка. Сверните в третий раз пополам и снова оторвите. А теперь разверните и продемонстрируйте то, что у вас получилось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- Вряд ли найдётся пара салфеток, на которых повторяется рисунок. Как вы думаете, почему мы получили такой результат? </w:t>
      </w:r>
      <w:r>
        <w:rPr>
          <w:rFonts w:cs="Times New Roman" w:ascii="Times New Roman" w:hAnsi="Times New Roman"/>
          <w:i/>
          <w:sz w:val="24"/>
          <w:szCs w:val="24"/>
        </w:rPr>
        <w:t>(Ответы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лушайте, пожалуйста, китайскую притчу «Ладная семья». </w:t>
        <w:br/>
        <w:t xml:space="preserve">Жила-была на свете семья. Она была не простая. Более 100 человек насчитывалось в этой </w:t>
        <w:br/>
        <w:t>семье. И занимала эта семья целое село. Так и жили всей семьей и всем селом. Вы скажете: ну и что, мало ли больших семейств на свете. Но дело в том, что семья была</w:t>
        <w:br/>
        <w:t>особая – мир и лад царили в этой семье и, стало быть, на селе. Ни ссор, ни ругани, ни, Боже упаси, драк и раздоров.</w:t>
        <w:br/>
        <w:t xml:space="preserve">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. Писал долго – видно, не очень силен был в грамоте. Затем передал лист владыке. Тот взял бумаги и стал разбирать каракули старика. Разобрал с трудом и удивился. Три слова были начертаны на бумаге: любовь, прощение, терпение. </w:t>
        <w:br/>
        <w:t>И в конце листа: сто раз любовь, сто раз прощение, сто раз терпение.</w:t>
        <w:br/>
        <w:t>Почесал владыка, почесал, как водится, за ухом и спросил:</w:t>
        <w:br/>
        <w:t>- И все?</w:t>
        <w:br/>
        <w:t>- Да, - ответил старик, - это и есть основа жизни всякой хорошей семьи.</w:t>
        <w:br/>
        <w:t>И подумав, добавил:</w:t>
        <w:br/>
        <w:t>- И мира тоже.</w:t>
        <w:br/>
        <w:t>- Какие три слова стали законом в семье, где царили мир и согласие?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любовь, терпение, прощение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Как вы думаете, о чём будем беседовать на занятии?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дружба, доброта, терпение, любовь, уважение…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сё то, о чём вы сейчас говорили, предполагали, можно объединить, назвать одним словом «толерантность»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- Девиз нашего классного часа звучит так: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йти вместе – это начало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таться вместе – это развитие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Работать вместе – это успех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гра «Волшебная рука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Участники обводят на листе свою руку. Предлагается написать на пальцах свои хорошие качества, а на ладони – то, что хотелось бы изменить в себе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Знакомство с понятием «толерантность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(лат. tolerantia – терпение) – это способность терпеть что-то или кого-то.</w:t>
        <w:br/>
        <w:t>Понятие «толерантность» для обычного российского сознания непривычно. Нам ближе наше российское слово – «терпимость».</w:t>
        <w:br/>
        <w:t>Терпимость – способность и умение терпеть, быть терпеливым, мириться с чужим мнением.</w:t>
        <w:br/>
        <w:t>Дать определение толерантности довольно-таки трудно из-за того, что в разных языках оно трактуется по-разному. И сейчас мы в этом убедимся.</w:t>
        <w:br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пособность признавать отличные от своих собственных идеи и мнения. (Испанский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олерант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готовность быть терпимым, снисходительным. (Английский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  <w:t>Толерантност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позволять, принимать, быть по отношению к другим великодушным. (Китайский)</w:t>
        <w:br/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щение, снисходительность, мягкость, милосердие, сострадание, терпение. (Арабский)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- Что общего в этих определениях?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умение жить в мире и согласии со всем миром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«…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Толерантность – это свобода в многообразии. Это не только моральный долг, но и политическая, и правовая потребность. Толерантность – это добродетель, которая делает возможным достижение мира и способствует замене культуры войны культурой мира»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(«Декларация принципов толерантности», утвержденная резолюцией 5.61 Генеральной конференции ЮНЕСКО от 16 ноября 1995 года) 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6 ноября жители многих стран мира отмечают Международный день толерантности или День терпимости.  Этот праздник был учрежден в 1996 году по решению Генеральной Ассамблеи  ООН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Население планеты Земля</w:t>
      </w:r>
      <w:r>
        <w:rPr>
          <w:rFonts w:eastAsia="+mn-ea" w:cs="Times New Roman" w:ascii="Times New Roman" w:hAnsi="Times New Roman"/>
          <w:bCs/>
          <w:color w:val="008000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составляет почти </w:t>
        <w:br/>
        <w:t>7 миллиардов человек различных национальностей.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Символ толерантности - радужный флаг и  сплетенные разноцветные  руки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ние  «Соотнеси  высказывание с заповедью».</w:t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аши сердца должны быть наполнены любовью к людям, нашим братьям и сестрам. Мы должны думать о них и помогать им, не ожидая ни малейшего вознаграждения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возлюби ближнего своего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Гнев – зверообразная страсть по расположению духа, способная часто повторяться, жестокая и непреклонная по силе, служащая причиною убийств, союзница несчастия, помощница вреда и бесчестия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не убий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что притворное не может быть продолжительным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не лги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Любовь к родителям - основа всех добродетелей»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почитай отца своего и матерь свою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ровство порождает лень и жадность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не крад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так, быть толерантным, значит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ать другог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ить ближнего своег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злитьс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ть добрым, терпимы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радать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нятие «толерантность» изображено в виде цветка. Почему? </w:t>
        <w:br/>
        <w:t xml:space="preserve">Учитель: - цветок это красота  мира, так и толерантная личность, совершая добрые </w:t>
        <w:br/>
        <w:t>поступки, становится лучше, чище, светлее. От неё исходит добро, тепло. Вокруг неё всегда есть друзья, царит счастье. Толерантная личность понимает окружающих, всегда приходит им на помощь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дание  «Толерантная и интолерантная личность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ределить  в две колонки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ерты, присущие толерантной личности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интолерантной лич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ерты: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пим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сердеч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ниман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рада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щ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ыльчив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сходитель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лосерд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лорад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жив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трудниче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вер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ражитель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и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небреж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владеть собой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нодуши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тк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грессив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гоизм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ьтруизм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желательность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284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качества выполнения задани</w:t>
      </w:r>
      <w:r>
        <w:rPr/>
        <w:t xml:space="preserve">я. Таблица «Толерантная и интолерантная личность» 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ерантная л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лерантная лич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п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ердеч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р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оним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щ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ыльчив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сходи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лора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лосер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жив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ражи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р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и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ладеть соб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небре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т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душ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тру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грессив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жела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гоизм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ешение проблемных ситуаци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умайте, а все ли мы обладаем качествами толерантной личности?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нет, ссоримся…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Все ли можем спокойно выслушать друг друга? Поддержать в трудную минуту?</w:t>
        <w:br/>
        <w:t>- Из-за чего между вами возникают конфликты со своими друзьями, братьями или сестрами?</w:t>
        <w:br/>
        <w:t xml:space="preserve">- Предлагаю вам ситуации. </w:t>
        <w:br/>
        <w:t>1.Покажите, как можно решить проблему мирным пут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 играете в игру, а кто-то подходит и забирает ее, даже не спросив, закончили вы играть или нет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поступите в этой ситуации?</w:t>
        <w:br/>
        <w:t>- Что можно сделать, чтобы сохранить спокойствие в конфликтной ситуации?</w:t>
        <w:br/>
        <w:t xml:space="preserve">- Как можно избежать драки? 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обсудить проблему и разойтись, сменить тему, отложить обсуждение до тех пор, пока оба не успокоятс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Вы играете в игру, а один из участников команды не соблюдает правил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вы поступите в этой ситуации?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Задание  составить памятку «Как себя вести в конфликтной ситуации».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 я хочу вам предложить памятку, которая научит вас, как правильно вести себя в конфликтной ситуации.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амятк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храняй спокойствие, когда сердишьс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й собой, имей выдержк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й терпение выслушать собеседник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койно объясни свою точку зр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умай, из-за чего возник спор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казка Ольги Дунец  «Молчание и молчание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жды там, где нужно было слово, встретились молчание и молчание. За один шаг до надвигающейся беды узнали друг друга две горькие обиды. Взгляды их выражали одиночество, пустоту, и в них было что-то тоскливо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друг раздвинулась бездна и за спинами встали твердые скалы. Ужаснулись молчание и молчание. Они увидели конец своей дороги. Немые губы сжались и языки мучительно искали слово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х силы были на исходе. И осталось - не вместе жить, а вместе умереть. И потянулись руки навстречу, и слово родилось: «Прости!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ижали ли вас когда-нибуд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и качествами должен обладать человек, умеющий проща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е ли вы проща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вы думаете, прощение – удел слабых или сильных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Благословенны будьте, трав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ы в зелени оправ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иновных нет: все люди прав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ше всех – простивший прав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песня «Прости, поверь» в исполнении А.Варум.)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 « Объясни  пословицу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лёзы – ( есть и совесть)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Упавшего не считай  (за пропавшего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ся, да опять (за старое не принимайс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тяжело, (кто помнит зло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человек, как уголь: (если не жжёт, то чернит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гда нам наносят глубокую рану – мы никогда не исцелимся, пока не простим. Прощение никогда не изменит прошлое, но оно освободит будущее, сделает вас счастливыми!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гра «Комплимент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Любой человек хочет, чтобы его любили и уважали, ценили и понимали, и очень часто нам просто необходимо слышать от окружающих людей добрые слова и пожелания. Ведь от этого улучшается настроение и мы готовы делиться радостью и помогать други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делайте комплимент или похвалите своего одноклассник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Что чувствовал каждый из вас, когда о нём говорил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Поднимите руку те, кому были приятны сказанные слова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Кто был смущён? Почему комплименты были разным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 фразу: НЕ ОЦЕНИВАЙТЕ ЛЮДЕЙ, А ЦЕНИТЕ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ы разные, и как из разных звеньев мозаики мы можем составить единое целое (картинку), так из вас разных можно собрать единый сплоченный коллекти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у вас общее?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отвечают 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А) учёба;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цель – получить образование;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В) класс, т.е коллектив;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возрастные интересы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Невозможно нравится всем, невозможно любить всех, невозможно, чтобы все ребята класса были преданными друзьями…Потому что у нас разное воспитание, образование, интеллект, желание учиться, потребности, характер, вкусы, темперамент и т.д. Но мы можем жить в согласии друг с другом, ценить друг друга, принимать друг друга такими, какие есть, т.е быть толерантны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пришел в этот мир</w:t>
        <w:br/>
        <w:t>Не для того, чтобы оправдывать твои надежды,</w:t>
        <w:br/>
        <w:t>Не для того, чтобы отвечать твоим интересам,</w:t>
        <w:br/>
        <w:t>Не для того, чтобы соответствовать твоим ожиданиям.</w:t>
        <w:br/>
        <w:br/>
        <w:t>И ты пришел в этот мир</w:t>
        <w:br/>
        <w:t>Не для того, чтобы соответствовать моим ожиданиям,</w:t>
        <w:br/>
        <w:t>Не для того, чтобы отвечать моим интересам,</w:t>
        <w:br/>
        <w:t>Не для того, чтобы оправдывать мои надежды.</w:t>
        <w:br/>
        <w:br/>
        <w:t>Потому что я – это я, а ты – это ты.</w:t>
        <w:br/>
        <w:t>Но если мы встретились и поняли друг друга – то это прекрасно!</w:t>
        <w:br/>
        <w:t>А если нет – ну что ж, печально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ст «Насколько я толерантен?»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А сейчас мы с вами проведем тестирование и определим, насколько вы толерантны. Если вы выбираете первый ответ, загибайте палец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иша плохо одет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важ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дсмеиваешься над ним.</w:t>
      </w:r>
    </w:p>
    <w:p>
      <w:pPr>
        <w:sectPr>
          <w:type w:val="continuous"/>
          <w:pgSz w:w="11906" w:h="16838"/>
          <w:pgMar w:left="567" w:right="567" w:gutter="0" w:header="0" w:top="28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. Петя питается не так, как ты, по причине своей религии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сишь, чтобы он объяснил эт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воришь, что он выглядит смеш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Цвет кожи у Джо отличается от твоего…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Ты стремишься лучше узнать ег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ысказываешь по этому поводу обидные замеч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жилая женщина медленно идет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огаешь ей и придерживаешь двер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тталкиваешь ее, чтобы обогнат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. На твоих глазах на кого – то нападают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ытаешься защитить его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Ты делаешь вид, что ничего не замечаеш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тебе подходит ребенок – инвалид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естественным образом разговариваешь с ним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тходишь от него и не знаешь, что сказат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терпретация результатов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Загнул 6 пальцев? Прекрасно! Ты уверен в себе, можешь выразить свое мнение. И ты понял, что твоя свобода заканчивается там, где начинается свобода других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Если от 3 до 5, то ты не очень толерантен. Ты недостаточно уверен в себе для того, чтобы делиться и выражать свое мнение, однако, ты добрый и со временем у тебя все получит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трех? Ай – ай – ай! Ты совсем не толерантен! Если ты попытаешься лучше понять себя, какой ты есть, то сможешь стать по-настоящему счастливым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28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ть и верить:</w:t>
        <w:br/>
        <w:t>Все на свете</w:t>
        <w:br/>
        <w:t>Прекрасны –</w:t>
        <w:br/>
        <w:t>Взрослые и дети,</w:t>
        <w:br/>
        <w:t xml:space="preserve">Коты собаки и </w:t>
        <w:br/>
        <w:t>Медведи,</w:t>
        <w:br/>
        <w:t>И сослуживцы и соседи.</w:t>
        <w:br/>
        <w:t>Терпимость -</w:t>
        <w:br/>
        <w:t>Наш взаимный шанс,</w:t>
        <w:br/>
        <w:t xml:space="preserve">Ведь кто-то также терпит нас.  </w:t>
        <w:br/>
        <w:t xml:space="preserve">              </w:t>
        <w:br/>
        <w:t xml:space="preserve">                                     Пит Хейн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Рефлексия «Дерево толерантности» .Творческая работ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- Вырастим вместе дерево Толерантности на нашей планете. Пусть наше дерево распустит листочки и зазеленеет. Крону дерева составим из листочков с вашими высказываниями на тему «Планета Толерантности». Возьмите каждый по листочку и напишите на них, что, по-вашему, надо сделать,  наша школа стала пространством толерантности. Затем листочки приклейте на дерево.(на доске)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ои пожелан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тупайте с другими так же, как хотите, чтобы они поступали с вам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удьте добрыми: любящими, внимательными, терпеливыми, заботливыми, милосердными, прощайт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удьте надёжными: честными, правдивыми, имейте чистое сердце, выполняйте свои обещ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заботливыми: вежливыми, внимательными, любезны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щедрыми: не жадными, бескорыстными, великодушными, готовыми помочь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И всё это вам поможет жить в мир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ждый друг к другу будет терпим,</w:t>
        <w:br/>
        <w:t>То вместе мы сделаем толерантным мир!!!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9:55:00Z</dcterms:created>
  <dc:creator>Максим</dc:creator>
  <dc:description/>
  <cp:keywords/>
  <dc:language>en-US</dc:language>
  <cp:lastModifiedBy>Ольга Мисайлова</cp:lastModifiedBy>
  <cp:lastPrinted>2021-10-24T13:48:00Z</cp:lastPrinted>
  <dcterms:modified xsi:type="dcterms:W3CDTF">2021-10-24T10:49:00Z</dcterms:modified>
  <cp:revision>3</cp:revision>
  <dc:subject/>
  <dc:title/>
</cp:coreProperties>
</file>