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Medium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center" w:pos="4677" w:leader="none"/>
              </w:tabs>
              <w:spacing w:lineRule="atLeast" w:line="240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200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  <w:t>«Шарагольская средняя общеобразовательная школа»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 xml:space="preserve">   </w:t>
      </w:r>
      <w:r>
        <w:rPr>
          <w:rFonts w:eastAsia="Calibri"/>
          <w:sz w:val="16"/>
          <w:szCs w:val="16"/>
          <w:lang w:eastAsia="en-US"/>
        </w:rPr>
        <w:t xml:space="preserve">671835, Республика Бурятия, Кяхтинский район, с. Шарагол, ул. Октябрьская, 20, 8 (30142) 37-1-10 </w:t>
      </w:r>
      <w:r>
        <w:rPr>
          <w:rFonts w:eastAsia="Calibri"/>
          <w:sz w:val="16"/>
          <w:szCs w:val="16"/>
          <w:lang w:val="en-US" w:eastAsia="en-US"/>
        </w:rPr>
        <w:t>e</w:t>
      </w:r>
      <w:r>
        <w:rPr>
          <w:rFonts w:eastAsia="Calibri"/>
          <w:sz w:val="16"/>
          <w:szCs w:val="16"/>
          <w:lang w:eastAsia="en-US"/>
        </w:rPr>
        <w:t>-</w:t>
      </w:r>
      <w:r>
        <w:rPr>
          <w:rFonts w:eastAsia="Calibri"/>
          <w:sz w:val="16"/>
          <w:szCs w:val="16"/>
          <w:lang w:val="en-US" w:eastAsia="en-US"/>
        </w:rPr>
        <w:t>mail</w:t>
      </w:r>
      <w:r>
        <w:rPr>
          <w:rFonts w:eastAsia="Calibri"/>
          <w:sz w:val="16"/>
          <w:szCs w:val="1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val="en-US" w:eastAsia="en-US"/>
          </w:rPr>
          <w:t>sharagolshkola</w:t>
        </w:r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val="en-US" w:eastAsia="en-US"/>
          </w:rPr>
          <w:t>gmail</w:t>
        </w:r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val="en-US" w:eastAsia="en-US"/>
          </w:rPr>
          <w:t>com</w:t>
        </w:r>
      </w:hyperlink>
    </w:p>
    <w:p>
      <w:pPr>
        <w:pStyle w:val="Normal"/>
        <w:ind w:left="720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720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72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72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582"/>
        <w:gridCol w:w="3261"/>
      </w:tblGrid>
      <w:tr>
        <w:trPr>
          <w:trHeight w:val="2156" w:hRule="atLeast"/>
        </w:trPr>
        <w:tc>
          <w:tcPr>
            <w:tcW w:w="333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Рассмотре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_______/Аносова А.А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№_____ 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__»________ 2022г.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</w:t>
            </w:r>
          </w:p>
          <w:p>
            <w:pPr>
              <w:pStyle w:val="Normal"/>
              <w:spacing w:before="0" w:after="0"/>
              <w:ind w:right="-5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а школы по УВР</w:t>
            </w:r>
          </w:p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________/Цыдыпылова Л.А./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___»____________2022г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школ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_/Богданова Н.Б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каз №     _____    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___»____________2022г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го кур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Индивидуальный проект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ля 10-11 класса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итель: учитель русского языка и литературы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аркой Н. В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22 – 2023 уч.год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мету «Индивидуальный проект» для среднего общего образования реализуется при использовании учебного пособия «Индивидуальный проект» для 10 и 11 классов серии «Профильная школа» авторов М.В. Половковой, А.В. Носова и др. Количество учебных часов: 1 час в неделю, всего 34 часа в 10 классе, 34 часа в 11 классе. </w:t>
      </w:r>
    </w:p>
    <w:p>
      <w:pPr>
        <w:pStyle w:val="C14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Fonts w:eastAsia="Calibri"/>
          <w:b/>
          <w:lang w:eastAsia="en-US"/>
        </w:rPr>
        <w:t>Цели:</w:t>
      </w:r>
      <w:r>
        <w:rPr>
          <w:color w:val="000000"/>
        </w:rPr>
        <w:t xml:space="preserve"> </w:t>
      </w:r>
    </w:p>
    <w:p>
      <w:pPr>
        <w:pStyle w:val="C14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создание организационно-информационных и методических  условий  освоения учащимися  опыта проектной деятельности для развития личности обучающегося, способной: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адаптироваться в условиях сложного, изменчивого мира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проявлять социальную ответственность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 самостоятельно добывать новые знания, работать над развитием интеллекта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конструктивно сотрудничать с окружающими людьми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генерировать новые идеи, творчески мыслить.</w:t>
      </w:r>
    </w:p>
    <w:p>
      <w:pPr>
        <w:pStyle w:val="C14"/>
        <w:shd w:fill="FFFFFF" w:val="clear"/>
        <w:spacing w:lineRule="auto" w:line="276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З</w:t>
      </w:r>
      <w:r>
        <w:rPr>
          <w:rStyle w:val="C11"/>
          <w:b/>
          <w:bCs/>
          <w:color w:val="000000"/>
        </w:rPr>
        <w:t>адачи</w:t>
      </w:r>
      <w:r>
        <w:rPr>
          <w:rStyle w:val="C2"/>
          <w:color w:val="000000"/>
        </w:rPr>
        <w:t>: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обучение навыкам проблематизации (формулирования ведущей проблемы и под проблемы, постановки задач, вытекающих из этих проблем)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развитие исследовательских навыков, то есть способности к анализу, синтезу, выдвижению гипотез, детализации и обобщению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развитие навыков целеполагания и планирования деятельности; -обучение выбору, освоению и использованию адекватной технологии изготовления продукта проектирования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 обучение поиску нужной информации, вычленению и усвоению необходимого знания из информационного поля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развитие навыков самоанализа и рефлексии (самоанализа успешности и результативности решения проблемы проекта)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обучение умению презентовать ход своей деятельности и ее результаты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развитие навыков конструктивного сотрудничества;</w:t>
      </w:r>
    </w:p>
    <w:p>
      <w:pPr>
        <w:pStyle w:val="C47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-  развитие навыков публичного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ируемые результаты освоения учебного курса «Индивидуальный проект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Личностные результат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numPr>
          <w:ilvl w:val="0"/>
          <w:numId w:val="2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2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numPr>
          <w:ilvl w:val="0"/>
          <w:numId w:val="2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2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2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numPr>
          <w:ilvl w:val="0"/>
          <w:numId w:val="2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вредных привычек: курения, употребления алкоголя, наркоти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в сфере отношений обучающихся к России как к Родине (Отечеству):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 </w:t>
      </w:r>
    </w:p>
    <w:p>
      <w:pPr>
        <w:pStyle w:val="Normal"/>
        <w:numPr>
          <w:ilvl w:val="0"/>
          <w:numId w:val="1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Normal"/>
        <w:numPr>
          <w:ilvl w:val="0"/>
          <w:numId w:val="2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2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numPr>
          <w:ilvl w:val="0"/>
          <w:numId w:val="2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numPr>
          <w:ilvl w:val="0"/>
          <w:numId w:val="2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2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Normal"/>
        <w:numPr>
          <w:ilvl w:val="0"/>
          <w:numId w:val="2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numPr>
          <w:ilvl w:val="0"/>
          <w:numId w:val="2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2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numPr>
          <w:ilvl w:val="0"/>
          <w:numId w:val="2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numPr>
          <w:ilvl w:val="0"/>
          <w:numId w:val="12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numPr>
          <w:ilvl w:val="0"/>
          <w:numId w:val="12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ый образ семьи, отцовства и материнства, традиционных семейных ценнос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о всем формам собственности, готовность к защите своей собственности,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numPr>
          <w:ilvl w:val="0"/>
          <w:numId w:val="8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Метапредметные результаты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ознавательные универсальные учебные действ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2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2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2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2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2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2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6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0 класс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таких понятиях, как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тории науки;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овейших разработках в области науки и технологий;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Normal"/>
        <w:numPr>
          <w:ilvl w:val="0"/>
          <w:numId w:val="20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еятельности организаций, сообществ и структур, заинтересованных в результата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й и предоставляющих ресурсы для проведения исследований и реализации проектов (фонды, государственные структуры и др.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 базовом уровне научится:</w:t>
      </w:r>
    </w:p>
    <w:p>
      <w:pPr>
        <w:pStyle w:val="Normal"/>
        <w:numPr>
          <w:ilvl w:val="0"/>
          <w:numId w:val="22"/>
        </w:numPr>
        <w:shd w:fill="FFFFFF" w:val="clear"/>
        <w:spacing w:before="30" w:after="3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, находящиеся на стыке нескольких учебных дисциплин;</w:t>
      </w:r>
    </w:p>
    <w:p>
      <w:pPr>
        <w:pStyle w:val="Normal"/>
        <w:numPr>
          <w:ilvl w:val="0"/>
          <w:numId w:val="22"/>
        </w:numPr>
        <w:shd w:fill="FFFFFF" w:val="clear"/>
        <w:spacing w:before="30" w:after="3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Normal"/>
        <w:numPr>
          <w:ilvl w:val="0"/>
          <w:numId w:val="22"/>
        </w:numPr>
        <w:shd w:fill="FFFFFF" w:val="clear"/>
        <w:spacing w:before="30" w:after="3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Normal"/>
        <w:numPr>
          <w:ilvl w:val="0"/>
          <w:numId w:val="22"/>
        </w:numPr>
        <w:shd w:fill="FFFFFF" w:val="clear"/>
        <w:spacing w:before="30" w:after="3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Normal"/>
        <w:numPr>
          <w:ilvl w:val="0"/>
          <w:numId w:val="22"/>
        </w:numPr>
        <w:shd w:fill="FFFFFF" w:val="clear"/>
        <w:spacing w:before="30" w:after="3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точки зрения формирования универсальных учебных действий, в ходе освоения принципов учебно-исследовательской и проектной деятельностей обучающиеся научатся: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научную гипотезу, ставить цель в рамках исследования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я, исходя из культурной нормы и сообразуясь с представлениями об общем благе;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авливать контексты и пути развития того или иного вида научной деятельности,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я место своего исследования или проекта в общем культурном пространстве;</w:t>
      </w:r>
    </w:p>
    <w:p>
      <w:pPr>
        <w:pStyle w:val="Normal"/>
        <w:numPr>
          <w:ilvl w:val="0"/>
          <w:numId w:val="1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леживать и принимать во внимание тренды и тенденции развития различных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ов деятельности, в том числе научных, учитывать их при постановке собственных целей;</w:t>
      </w:r>
    </w:p>
    <w:p>
      <w:pPr>
        <w:pStyle w:val="Normal"/>
        <w:numPr>
          <w:ilvl w:val="0"/>
          <w:numId w:val="18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есурсы, в том числе и нематериальные (такие, как время), необходимы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ой цели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Normal"/>
        <w:numPr>
          <w:ilvl w:val="0"/>
          <w:numId w:val="19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и совместно с другими авторами разрабатывать систему параметр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последствия реализации своего проекта (изменения, которы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овлечет в жизни других людей, сообществ);</w:t>
      </w:r>
    </w:p>
    <w:p>
      <w:pPr>
        <w:pStyle w:val="Normal"/>
        <w:numPr>
          <w:ilvl w:val="0"/>
          <w:numId w:val="17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дальнейшее развитие своего проекта или исследования, видеть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ые варианты применения результат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7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7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7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10"/>
        </w:numPr>
        <w:shd w:fill="FFFFFF" w:val="clear"/>
        <w:spacing w:before="30" w:after="30"/>
        <w:ind w:left="7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1 класс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ланировать и выполнять учебный проект, учебное исследование, используя оборудование, модели, методы и приемы, адекватные проблем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улировать научную гипотезу, ставить цель в рамках исследования и проектирования, исходя из культурной норм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елять основные задачи по реализации поставленной цели в проекте и исследовательской работ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спознавать проблемы и ставить вопросы, формулировать на основании полученных результат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личать факты от суждений, мнений и оценок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бирать методы и способы решения поставленных задач; использовать основные методы и приемы, характерные для естественных и гуманитарных наук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ценивать ресурсы, в том числе и нематериальные(такие, как время), необходимые для достижения поставленной цели, определять допустимые сроки выполнения проекта или работ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ботать с литературой, выделять главно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формлять результаты своего исследования или отчет о выполнении проект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готовить доклад и компьютерную презентацию по выполненной работе (проекту) для защиты на школьной конферен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рамотно, кратко и четко высказывать свои мысли, уметь отвечать на вопросы и аргументировать ответ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нию понятийным аппаратом проектно-исследовательской деятельн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менению знания технологии выполнения самостоятельного исследова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ализовывать общую схему хода научного исследования: выдвигать гипотезу, ставить цель, задачи, планировать и осуществлять сбор материала, используя предложенные или известные методики проведения работ, оценивать полученные результаты с точки зрения поставленной цели, используя различные способы и методы обработк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рамотно использовать в своей работе литературные данные и материалы сайтов Internet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правила оформления исследовательской работы и отчета о выполнении проект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ллюстрировать полученные результаты, применяя статистику и современные информационные технолог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нно соблюдать правила сбора материала и его обработки и анализ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·прогнозировать результаты выполнения работ и проектов, 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леживать и принимать во внимание тенденции развития различных вид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и, в том числе научных, учитывать их при постановке собственных целе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готовить доклад и компьютерную презентацию по выполненной работе (проекту) для выступлений на научно-практической конферен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готовить тезисы по результатам выполненной работы (проекта) для публик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бирать адекватные стратеги и коммуникации, гибко регулировать собственное речевое поведен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вать свою ответственность за достоверность полученных знаний, за качество выполненного проект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меры к совершенствованию (доработке) проекта на основе анализа полученных замечаний и рецензи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стижение предметных результатов 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 программы проявляется через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 методологии исследовательской и проект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структуры и правил оформления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формулировки темы исследовательской и проектной работы, доказательства  ее актуальности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ставлять индивидуальный план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делять объект и предмет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цель и задачи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бирать и применять на практике методы исследовательской деятельности адекватные задачам исследования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формлять теоретические и экспериментальные результаты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ецензировать чужую исследовательскую или проектную работы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учно-обоснованно наблюдать за биологическими, экологическими и социальными явлениями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исывать результаты наблюдений, обсуждения полученных фактов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водить опыт в соответствии с задачами, объяснить результаты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водить измерения с помощью различных приборов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полнять письменные инструкции правил безопасности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формлять результаты исследования с помощью описания фактов, составления простых таблиц, графиков, формулирования выводов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нии изучения курса учащиеся должны владеть понятиями: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бстракция, анализ, апробация, библиография, гипотеза исследования, дедукция, закон, индукция, концепция, моделирование, наблюдение, наука, обобщение, объект исследования, предмет исследования, принцип, рецензия, синтез, сравнение, теория, факт, эксперимент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тем учебного курса, формы организации учебных занятий и виды деятель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дуль 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льтура исследования и проектирования (11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современными научными представлениями о нормах проектной и исследовательской деятельности, а также анализ уже реализованных прое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1. Что такое проект. Основные понятия, применяемые в области проектирования: проект; технологические, социальные, экономические, волонтёрские, организационные, смешанные проек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2. Анализ проекта. Самостоятельная работа обучающихся (индивидуально и в группах) на основе найденного материала из открытых источников и содержания школьных предметов, изученных ранее (истории, биологии, физики, хим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3.Проект «Россия –страна возможностей» Выдвижение идеи проекта. Процесс проектирования и его отличие от других профессиональных зан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4. Рассмотрение примера масштабного проекта от первоначальной идеи с системой аргументации до полной его реа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5. Техническое проектирование и конструирование. Разбор понятий: проектно-конструкторская деятельность, конструирование, техническое проектир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6. Социальное проектирование как возможность улучшить социальную сферу и закрепить определённую систему ценностей в сознани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7. Волонтёрские проекты и сообщества. Виды волонтёрских проектов: социокультурные, информационно-консультативные, эколог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8. Анализ проекта сверстника. Знакомство и обсуждение социального проекта «Дети одного Солнца» («История моих успехов и самореализации»), разработанного и реализованного старшеклассн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9. Анализ проекта сверстника. Обсуждение возможностей IT-технологий для решения практических задач в разных сферах деятельности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10. Исследование как элемент проекта и как тип деятельности. Основные элементы и понятия, применяемые в исследовательской деятельности: исследование, цель, задача, объект, предмет, метод и субъект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ь 2. Самоопределение (8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обучающихся с ключевыми элементами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1. Проекты и технологии: выбор сферы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2. Создаём элементы образа будущего: что мы хотим измен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им проек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3. Формируем отношение к проблем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4. Знакомимся с проектными движ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5. Первичное самоопределение. Обоснование актуа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 для проекта/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ь 3. Замысел проекта (1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1. Понятия «проблема» и «позиция» в работе над проек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2. Выдвижение и формулировка цели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3. Целеполагание, постановка задач и прогнозирование резуль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4. Роль акции в реализации прое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5. Ресурсы и бюджет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6. Поиск недостающей информации, её обработка и анали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ь 4. Условия реализации проекта (6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еобходимых условий реализации проектов и знакомство с понятиями разных предметных дисципл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1. Планирование действий. Освоение понятий: планирование, прогнозирование, спонсор, инвестор, благотвор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2. Источники финансирования проекта. Освоение понятий: кредитование, бизнес-план, венчурные фонды и компании, бизнес-ангелы, долговые и долевые ценные бумаги, дивиденды, фондовый рынок, краудфанди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3. Сторонники и команда проекта, эффективность использования вклада каждого участника. Особенности работы команды над проектом, проектная команда, роли и функции в проек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4. Модели и способы управления прое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ь 5. Трудности реализации проекта (1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1. Переход от замысла к реализации проекта. Освоение понятий: жизненный цикл проекта, жизненный цикл продукта (изделия), эксплуатация, утилиз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2. Возможные риски проектов, способы их предвидения и преодо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3. Практическое занятие по анализу проектного замысла «Завод по переработке пласти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4. Практическое занятие по анализу проектного замысла «Превратим мусор в ресурс». Сравнение проектных замы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5. Практическое занятие по анализу региональных проектов школьников по туризму и краеве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дуль 6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варительная защита и экспертная оценка проектных и исследовательских работ (7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.1. Позиция экспе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.2. Предварительная защита проектов и исследовательск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, подготовка к взаимодействию с экспер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.3. Оценка проекта сверстников: проект «Разработка портативного металлоискателя». Проектно-конструкторское решение в рамках проекта и его экспертная оц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.4. Начальный этап исследования и его экспертная оц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ь 7</w:t>
      </w:r>
      <w:r>
        <w:rPr>
          <w:rFonts w:cs="Times New Roman" w:ascii="Times New Roman" w:hAnsi="Times New Roman"/>
          <w:color w:val="000000"/>
          <w:sz w:val="24"/>
          <w:szCs w:val="24"/>
        </w:rPr>
        <w:t>. Дополнительные возможности улучшения проекта (14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7.1. Технология как мост от идеи к продукту. Освоение понятий: изобретение, технология, технологическая долина, агротехно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7.2. Видим за проектом инфраструк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7.3. Опросы как эффективный инструмент проектирования. Освоение понятий: анкета, социологический опрос, интернет-опрос, генеральная совокупность, выборка респонд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7.4. Возможности социальных сетей. Сетевые формы проектов. Освоение понятий: таргетированная реклама, реклама по бартеру и возможности продвижения проектов в социальных сет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7.5. Алгоритм создания и использования видеоролика для продвижения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7.6. Оформление и предъявление результатов проектной и исследователь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ь 8</w:t>
      </w:r>
      <w:r>
        <w:rPr>
          <w:rFonts w:cs="Times New Roman" w:ascii="Times New Roman" w:hAnsi="Times New Roman"/>
          <w:color w:val="000000"/>
          <w:sz w:val="24"/>
          <w:szCs w:val="24"/>
        </w:rPr>
        <w:t>. Презентация и защита индивидуального проекта (4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ая презентация, публичная защита индивидуальных проектов/ исследований старшеклассников, рекомендации к её подготовке и проведению.</w:t>
      </w:r>
    </w:p>
    <w:p>
      <w:pPr>
        <w:pStyle w:val="Normal"/>
        <w:tabs>
          <w:tab w:val="clear" w:pos="708"/>
          <w:tab w:val="left" w:pos="120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алендарно-тематическое планирование  </w:t>
      </w:r>
    </w:p>
    <w:p>
      <w:pPr>
        <w:pStyle w:val="Normal"/>
        <w:tabs>
          <w:tab w:val="clear" w:pos="708"/>
          <w:tab w:val="left" w:pos="1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283"/>
        <w:gridCol w:w="1171"/>
        <w:gridCol w:w="1597"/>
        <w:gridCol w:w="1710"/>
        <w:gridCol w:w="1198"/>
      </w:tblGrid>
      <w:tr>
        <w:trPr>
          <w:trHeight w:val="62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</w:t>
            </w:r>
          </w:p>
        </w:tc>
      </w:tr>
      <w:tr>
        <w:trPr>
          <w:trHeight w:val="26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</w:t>
            </w:r>
          </w:p>
        </w:tc>
      </w:tr>
      <w:tr>
        <w:trPr>
          <w:trHeight w:val="401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</w:tr>
      <w:tr>
        <w:trPr>
          <w:trHeight w:val="70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1. Культура исследования и проектирования (10 ч)</w:t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проект и почему реализация проекта – это сложно, но интересн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анализировать проект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жение проектной идеи как формирование образа будущег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Россия –страна возможностей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проектирование и конструирование как типы деятельност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проектирование: как сделать лучше общество, в котором мы живё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нтёрские проекты и сообще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ем проекты сверстников: социальный проект «Дети одного Солнца»,(« История моих успехов и самореализации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ем проекты сверстников: возможности IT-технологий для междисциплинарных проект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как элемент проекта и как тип деятельност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2. Самоопределение (8 ч)</w:t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ы и технологии: выбираем сферы деятельност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ём элементы образа будущего: что мы хотим изменить своим проект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 отношение к проблемам: препятствие или побуждение к действию?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мся с проектными движениям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самоопределение. Обоснование актуальности темы для проекта или исследова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3. Замысел проекта (10 ч)</w:t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«проблема» и «позиция» при осуществлении проектирова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цели проек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полагание и постановка задач. Прогнозирование результатов проек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акции в реализации проект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ы и бюджет проек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недостающей информац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4. Условия реализации проекта (6 ч)</w:t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действий – шаг за шагом по пути к реализации проек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проек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ки и команда проекта: как эффективно использовать уникальный вклад каждого участник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управления проектам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>
          <w:trHeight w:val="13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5. Трудности реализации проекта (10ч)</w:t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от замысла к реализации проек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ки проект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. Анализ проектного замысла «Завод по переработке пластика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. Анализ проектного замысла «Превратим мусор в ресурс». Сравнение проектных замысл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. Анализ проектов сверстников: туризм и краеведе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6. Предварительная защита и экспертная оценка проектных и исследовательских работ (7 ч)</w:t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ция экспер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арительная защита собственных проектов обучающихся (продолжение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анализа и оценивания проектной работ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ем проекты сверстников: проект «Разработка портативного металлоискателя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ачального этапа исследова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оценка собственных проектов обучающихс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7. Дополнительные возможности улучшения проекта (14 ч)</w:t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как мост от идеи к продукт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им за проектом инфраструктур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ы как эффективный инструмент проектирова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проведение опрос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и социальных сетей. Сетевые формы проект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идеоролика в продвижении проекта. 1.Идея.Замысел. Тема. Сценари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идеоролика в продвижении проекта. 2.Съёмка. Крупность планов. Ракурс. Панорам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идеоролика в продвижении проекта. 3. Монтаж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предъявление результатов проектной и исследовательской деятельности. Способы и формы представления данны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ая обработка данных исследова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аблиц, рисунков и иллюстрированных плакатов, ссылок, сносок, списка литератур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формлению проектной работы. Критерии анализа и оценивания проектной работ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8. Презентация и защита индивидуального проекта (3ч)</w:t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ое выступление. Главные предпосылки успеха публичного выступл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монологической речи. Аргументирующая речь. Умение отвечать на незапланированные вопрос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и защита индивидуального про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993333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2">
    <w:name w:val="c2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agolshkol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18:00Z</dcterms:created>
  <dc:creator>user</dc:creator>
  <dc:description/>
  <cp:keywords/>
  <dc:language>en-US</dc:language>
  <cp:lastModifiedBy>Нина</cp:lastModifiedBy>
  <cp:lastPrinted>2021-10-19T13:04:00Z</cp:lastPrinted>
  <dcterms:modified xsi:type="dcterms:W3CDTF">2023-03-13T08:36:00Z</dcterms:modified>
  <cp:revision>7</cp:revision>
  <dc:subject/>
  <dc:title/>
</cp:coreProperties>
</file>