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ru-RU"/>
        </w:rPr>
        <w:t>МБОУ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en-US" w:eastAsia="ru-RU"/>
        </w:rPr>
        <w:t xml:space="preserve"> СШ №2 г. Почин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en-US" w:eastAsia="ru-RU"/>
        </w:rPr>
        <w:t>«Беслан - наша боль и память...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оссии ежегодно 3 сентября отмечается особая дата –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День солидарности в борьбе с терроризм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Это памятная дата установлена федеральным законом «О днях воинской славы России»  от 6 июля 2005 года. Она напрямую связана  с трагическими событиями произошедшими в первые сентябрьские дни 2004 года в г. Беслан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, во время террористического акта, погибли несколько сотен человек, большинство из которых были дети. </w:t>
      </w:r>
    </w:p>
    <w:p>
      <w:pPr>
        <w:pStyle w:val="Style14"/>
        <w:spacing w:before="0" w:after="145"/>
        <w:contextualSpacing/>
        <w:rPr/>
      </w:pPr>
      <w:r>
        <w:rPr/>
        <w:t>1 ученик:</w:t>
      </w:r>
    </w:p>
    <w:p>
      <w:pPr>
        <w:pStyle w:val="Style14"/>
        <w:spacing w:before="0" w:after="145"/>
        <w:contextualSpacing/>
        <w:rPr/>
      </w:pPr>
      <w:r>
        <w:rPr/>
        <w:t xml:space="preserve"> </w:t>
      </w:r>
      <w:r>
        <w:rPr/>
        <w:t>Шумел в деревьях ветер, </w:t>
        <w:br/>
        <w:t>Плакал дождь, </w:t>
        <w:br/>
        <w:t>Мешая воду с кровью на асфальте, </w:t>
        <w:br/>
        <w:t>Тонули в лужах лепестки от роз, </w:t>
        <w:br/>
        <w:t>И красным отливало чье-то платье. </w:t>
        <w:br/>
        <w:t>Как пахло гарью, болью и тоской, </w:t>
        <w:br/>
        <w:t>Как остро жалость вкручивалась в сердце, </w:t>
        <w:br/>
        <w:t>И бликом жизни крестик золотой </w:t>
        <w:br/>
        <w:t>Лежал в безжизненной ладошке детской. </w:t>
        <w:br/>
        <w:t>На небе сером плыли облака </w:t>
        <w:br/>
        <w:t>И серыми людей казались лица, </w:t>
        <w:br/>
        <w:t>Летела вниз зеленая листва </w:t>
        <w:br/>
        <w:t>Калейдоскопом, скручивая мысли. </w:t>
        <w:br/>
        <w:t>Рядами на земле лежат тела, </w:t>
        <w:br/>
        <w:t>Врезаясь намертво, стоят перед глазами, </w:t>
        <w:br/>
        <w:t>Лишь памяти незримые тома </w:t>
        <w:br/>
        <w:t>Сравняют потрясение годами. </w:t>
        <w:br/>
      </w:r>
    </w:p>
    <w:p>
      <w:pPr>
        <w:pStyle w:val="Style14"/>
        <w:spacing w:before="0" w:after="145"/>
        <w:ind w:firstLine="737"/>
        <w:contextualSpacing/>
        <w:rPr/>
      </w:pPr>
      <w:r>
        <w:rPr/>
        <w:t xml:space="preserve">Учитель. Любой террористический акт, война - это боль, слезы, горечь. Это страшное потрясение для здравомыслящего человека. Страдают ни в чем неповинные люди. Погибают дети. В первые сентябрьские дни в школе №1 г. Беслана террористы удерживали 1128 заложников, преимущественно детей, их родителей и сотрудников школы, в нечеловеческих условиях, отказывая заложникам даже в минимальных естественных надобностях. На глазах у заложников террористы хладнокровно минировали здание школы, обещая взорвать их за любое неповиновение. </w:t>
      </w:r>
    </w:p>
    <w:p>
      <w:pPr>
        <w:pStyle w:val="Style14"/>
        <w:spacing w:before="0" w:after="145"/>
        <w:ind w:firstLine="737"/>
        <w:contextualSpacing/>
        <w:rPr/>
      </w:pPr>
      <w:r>
        <w:rPr/>
        <w:t xml:space="preserve">2 ученик: </w:t>
      </w:r>
    </w:p>
    <w:p>
      <w:pPr>
        <w:pStyle w:val="Style14"/>
        <w:spacing w:before="0" w:after="145"/>
        <w:contextualSpacing/>
        <w:rPr>
          <w:u w:val="single"/>
        </w:rPr>
      </w:pPr>
      <w:r>
        <w:rPr/>
        <w:t>Кусочек неба в маленькой ладошке, </w:t>
        <w:br/>
        <w:t>Надежда на спасенье в маминых руках. </w:t>
        <w:br/>
        <w:t>Недетский страх застыл в глазах у крошки, </w:t>
        <w:br/>
        <w:t>Зажато тельце в огненных тисках. </w:t>
        <w:br/>
        <w:t>-Ах, Мама, разве так бывает? </w:t>
        <w:br/>
        <w:t>Чтоб взрослые губили малышей! </w:t>
        <w:br/>
        <w:t>-Нет, старшие всегда оберегают. </w:t>
        <w:br/>
        <w:t>А эти …не походят на людей! </w:t>
        <w:br/>
        <w:t>3 ученик: Кто право дал вершить людские судьбы? </w:t>
        <w:br/>
        <w:t>И нежные сердца злой болью наполнять? </w:t>
        <w:br/>
        <w:t>Еще вчера они учить пытались буквы, </w:t>
        <w:br/>
        <w:t>Сегодня свой букварь уже не смогут дочитать. </w:t>
        <w:br/>
        <w:t>За что?- вопрос, который сотрясает землю; </w:t>
        <w:br/>
        <w:t>За что?- он не найдет ответ в умах. </w:t>
        <w:br/>
        <w:t>И лишь живой огонь свечи нетленной </w:t>
        <w:br/>
        <w:t>Прощения молитву схоронит в сердцах. </w:t>
        <w:br/>
        <w:br/>
        <w:t xml:space="preserve">Федеральными силами предпринимались попытки мирного исхода переговоров, но когда на третий день  в школе произошли взрывы, медлить было больше нельзя, войска спецназа начали штурм. 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Во время теракта погибли 330 человек. Из них 186 детей. Самому маленькому из погибших исполнилось 6 месяцев. </w:t>
        <w:br/>
        <w:t>Вместе с матерями Беслана в траур облачились миллионы матерей. Ведь самое дорогое, что есть у человека – это жизнь, а самое дорогое для матери – это жизнь ребенка. </w:t>
      </w:r>
    </w:p>
    <w:p>
      <w:pPr>
        <w:pStyle w:val="Style14"/>
        <w:spacing w:before="0" w:after="145"/>
        <w:ind w:firstLine="737"/>
        <w:contextualSpacing/>
        <w:rPr>
          <w:u w:val="single"/>
        </w:rPr>
      </w:pPr>
      <w:r>
        <w:rPr>
          <w:u w:val="single"/>
        </w:rPr>
        <w:t xml:space="preserve">Во время проведения операции по освобождению заложников  31 террорист был убит.  </w:t>
      </w:r>
      <w:r>
        <w:rPr/>
        <w:t xml:space="preserve">Единственный пойманный живым террорист, Нурпаши Кулаев, был арестован и впоследствии приговорён к пожизненному </w:t>
      </w:r>
      <w:r>
        <w:rPr>
          <w:u w:val="single"/>
        </w:rPr>
        <w:t>заключение.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 через десять лет матери погибших детей напишут  ему письма.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исьма террористу)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О чём ты думал пять секунд назад?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Чем прогневили тебя эти люди?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Ради чего избрал дорогу в Ад?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Ты понял поздно, что пути назад не будет.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Ты вспомни голос матери своей,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Как пела песню, перед сном тебя качая.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Представь, что среди этих вот людей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ОНА… в глаза смотрела… и молчала.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За что? Зачем? Повис вопрос немой,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Сильнее крика тишину нарушив.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Ты не такой? Опомнись! Ты другой!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Но пять секунд прошло, весь мир обрушив.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А помнишь лица всех этих людей,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Которых ты заставил так бояться?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Тебе придётся множество ночей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С ними не раз в кошмарных снах встречаться.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Невинных жертв, загубленных тобой,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Ты кровь не смоешь не за что на свете,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И запах смерти самый дорогой</w:t>
      </w:r>
    </w:p>
    <w:p>
      <w:pPr>
        <w:pStyle w:val="Style14"/>
        <w:shd w:fill="FFFFFF" w:val="clear"/>
        <w:spacing w:before="0" w:after="0"/>
        <w:ind w:firstLine="737"/>
        <w:contextualSpacing/>
        <w:textAlignment w:val="baseline"/>
        <w:rPr/>
      </w:pPr>
      <w:r>
        <w:rPr/>
        <w:t>Парфюм не скроет. Жить придётся с этим.</w:t>
      </w:r>
    </w:p>
    <w:p>
      <w:pPr>
        <w:pStyle w:val="Style14"/>
        <w:spacing w:before="0" w:after="145"/>
        <w:ind w:firstLine="737"/>
        <w:contextualSpacing/>
        <w:rPr/>
      </w:pPr>
      <w:r>
        <w:rPr/>
      </w:r>
    </w:p>
    <w:p>
      <w:pPr>
        <w:pStyle w:val="Style14"/>
        <w:spacing w:before="0" w:after="145"/>
        <w:ind w:firstLine="737"/>
        <w:contextualSpacing/>
        <w:rPr/>
      </w:pPr>
      <w:r>
        <w:rPr/>
        <w:t>Учитель. Сегодня, вспоминая жертвы Беслана, мы едины в своем намерении всеми силами противостоять терроризму, не допустить разрастания этого преступного безумия. И призывом к солидарности и взаимопониманию звучат слова неизвестного автора, посвященные событиям в Беслане: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Ученик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Мне не забыть тех страшных дней: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Потоком кровь с телеэкрана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Меж пуль свистящих и огней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Мельканье лиц детей Беслана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Мне не забыть плач матерей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В объятьях траурного одеянья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Их лица выглядят старей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С печатью горя и страданья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Без слов – одна лишь боль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Убитых горем матерей рыданье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О, Господи, скажи доколь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азначил людям ты страданья?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От рук бездушных палачей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Детей загубленных, безгрешных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Теперь заменит свет свечей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о не излечит безутешных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е раздается детский смех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Один лишь плач и боли стон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Останется нам, как на грех –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а память погребальный звон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о полумесяц обнялся с крестом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Меж обгорелых парт и по кусочкам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Как братья, бродят Магомет с Христом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Детишек собирая по кусочкам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Многоименный Бог, всех обними!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еужто похороним мы бесславно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Со всерелигиозными детьми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Самих себя на кладбище Беслана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Шахидки носят взрывы на груди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а талии и вместо бус на шее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Всегда, чем больше трупов позади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Тем стоимость живых еще дешевле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о ничему не помогает месть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Спаси, многоименный Бог, от мести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Пока еще живые дети есть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Давайте не забудем слово «вместе»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Из нас никто отдельно не герой,</w:t>
      </w:r>
    </w:p>
    <w:p>
      <w:pPr>
        <w:pStyle w:val="Style14"/>
        <w:spacing w:before="0" w:after="145"/>
        <w:ind w:firstLine="737"/>
        <w:contextualSpacing/>
        <w:rPr/>
      </w:pPr>
      <w:r>
        <w:rPr/>
        <w:t>Но перед голой правдой все мы голы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Я вместе с обгорелой детворой.</w:t>
      </w:r>
    </w:p>
    <w:p>
      <w:pPr>
        <w:pStyle w:val="Style14"/>
        <w:spacing w:before="0" w:after="145"/>
        <w:ind w:firstLine="737"/>
        <w:contextualSpacing/>
        <w:rPr/>
      </w:pPr>
      <w:r>
        <w:rPr/>
        <w:t>Я сам из них. Я – из бесланской школы.</w:t>
      </w:r>
    </w:p>
    <w:p>
      <w:pPr>
        <w:pStyle w:val="Style14"/>
        <w:spacing w:before="0" w:after="145"/>
        <w:ind w:firstLine="737"/>
        <w:contextualSpacing/>
        <w:rPr/>
      </w:pPr>
      <w:r>
        <w:rPr/>
      </w:r>
    </w:p>
    <w:p>
      <w:pPr>
        <w:pStyle w:val="Normal"/>
        <w:shd w:fill="FCFCFC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На сердце России такие есть раны</w:t>
        <w:br/>
        <w:t>Их время не лечит моли не моли</w:t>
        <w:br/>
        <w:t>Нам не позабыть то, что было в Беслане </w:t>
        <w:br/>
        <w:t>В невидимой точке на лоне Земли</w:t>
        <w:br/>
        <w:br/>
        <w:t>И будет земля содрогаться от боли </w:t>
        <w:br/>
        <w:t>Лишь осень пожаром листву опалит</w:t>
        <w:br/>
        <w:t>Ей вспомнятся дети в захваченной школе</w:t>
        <w:br/>
        <w:t>Просящие жалобно пить.</w:t>
        <w:br/>
        <w:br/>
        <w:t>Пытается разум вместить и не может</w:t>
        <w:br/>
        <w:t>Какой это Ирод решил их судьбу</w:t>
        <w:br/>
        <w:t>Возносится к небу " Спаси Ты нас, Боже"</w:t>
        <w:br/>
        <w:t>Молитва из детских иссохшихся губ.</w:t>
        <w:br/>
        <w:br/>
        <w:t>Услышал Господь сквозь огонь и сквозь взрывы </w:t>
        <w:br/>
        <w:t>Он руки пронзённые к вам протянул</w:t>
        <w:br/>
        <w:t>Из ада кромешного в небо ушли вы,</w:t>
        <w:br/>
        <w:t>Прощая убийц и страну.</w:t>
        <w:br/>
        <w:br/>
        <w:t>На сердце планеты такие есть раны</w:t>
        <w:br/>
        <w:t>Их время не лечит бессильно оно </w:t>
        <w:br/>
        <w:t>Земляне, отныне мы все из Беслана</w:t>
        <w:br/>
        <w:t>Нам боль его всем пережить суждено</w:t>
        <w:br/>
        <w:br/>
        <w:t>Спаси нас Господь от кровавой угрозы</w:t>
        <w:br/>
        <w:t>Для счастья детей помоги сохранить</w:t>
        <w:br/>
        <w:t>Покуда текут материнские слёзы </w:t>
        <w:br/>
        <w:t>Не сможем спокойно мы жить.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18" w:leader="none"/>
        </w:tabs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ракт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(стих. Лидии Серовой)</w:t>
        <w:tab/>
      </w:r>
    </w:p>
    <w:p>
      <w:pPr>
        <w:pStyle w:val="Normal"/>
        <w:spacing w:lineRule="auto" w:line="240" w:before="0" w:after="11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акты омерзительны и гадки,</w:t>
        <w:br/>
        <w:t>Тупые выходки трусливых  подлецов.</w:t>
        <w:br/>
        <w:t>Больных людей змеиные припадки,</w:t>
        <w:br/>
        <w:t>Разносчиков воинственных грехов.</w:t>
        <w:br/>
        <w:br/>
        <w:t>Теракты очень страшное явление</w:t>
        <w:br/>
        <w:t>Теней преступников в мир зыбкости надежд.</w:t>
        <w:br/>
        <w:t>С душой пишу своё стихотворение</w:t>
        <w:br/>
        <w:t>С душою без прикрытия одежд.</w:t>
        <w:br/>
        <w:br/>
        <w:t>Теракты – визг закрытого предательства.</w:t>
        <w:br/>
        <w:t>Теракты – льётся человеческая кровь.</w:t>
        <w:br/>
        <w:t>Все факты их любого обстоятельства</w:t>
        <w:br/>
        <w:t>Уничтожают святость и любовь...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31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 освобождении заложников погибли 10 бойцов из подразделений “Альфа” и “Вымпел”.</w:t>
      </w:r>
    </w:p>
    <w:p>
      <w:pPr>
        <w:pStyle w:val="Normal"/>
        <w:spacing w:lineRule="auto" w:line="240" w:before="0" w:after="13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М жертвам терактов посвящается это стихотворение</w:t>
      </w:r>
    </w:p>
    <w:p>
      <w:pPr>
        <w:pStyle w:val="Style14"/>
        <w:shd w:fill="FFFFFF" w:val="clear"/>
        <w:spacing w:before="0" w:after="131"/>
        <w:contextualSpacing/>
        <w:rPr/>
      </w:pPr>
      <w:r>
        <w:rPr>
          <w:rStyle w:val="StrongEmphasis"/>
          <w:b w:val="false"/>
        </w:rPr>
        <w:t>Ещё вчера вы были живы.</w:t>
      </w:r>
    </w:p>
    <w:p>
      <w:pPr>
        <w:pStyle w:val="Style14"/>
        <w:shd w:fill="FFFFFF" w:val="clear"/>
        <w:spacing w:before="0" w:after="0"/>
        <w:contextualSpacing/>
        <w:rPr/>
      </w:pPr>
      <w:r>
        <w:rPr/>
        <w:t>Ещё вчера вы были живы</w:t>
        <w:br/>
        <w:t>Мечтали, думали, любили.</w:t>
        <w:br/>
        <w:t>Но рок судьбы нить разорвал</w:t>
        <w:br/>
        <w:t>И молодую жизнь забрал.</w:t>
        <w:br/>
        <w:br/>
        <w:t>Ещё вчера вы обнимали</w:t>
        <w:br/>
        <w:t>Отца, мать, брата и сестру</w:t>
        <w:br/>
        <w:t>И грудь свободою дышала,</w:t>
        <w:br/>
        <w:t>Но, а сегодня вы в раю.</w:t>
        <w:br/>
        <w:br/>
        <w:t>Чем можем вам помочь?</w:t>
        <w:br/>
        <w:t>Не знаю.</w:t>
        <w:br/>
        <w:t>Но боль сжимает сердце мне.</w:t>
        <w:br/>
        <w:t>Я к богу сердцем призываю</w:t>
        <w:br/>
        <w:t>И слёзы душат душу мне.</w:t>
        <w:br/>
        <w:br/>
        <w:t>Но, а сейчас мы с вами вместе</w:t>
        <w:br/>
        <w:t>Молитвы, слёзы и слова</w:t>
        <w:br/>
        <w:t>Обращены к Нему, а я лишь</w:t>
        <w:br/>
        <w:t>Скорблю и помню вас всегда.</w:t>
        <w:br/>
        <w:br/>
        <w:t>Кончая эти строки, плачу</w:t>
        <w:br/>
        <w:t>Не холодна слеза моя</w:t>
        <w:br/>
        <w:t>Я знаю, вы теперь свободны,</w:t>
        <w:br/>
        <w:t>Вас не забудут никогда!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ель: Мы обязаны помнить, что в России веками дружно жили люди разных национальностей и вероисповеданий. 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сех без исключения объединяла любовь к Родине, память об общих победах и готовность всегда подставить плечо. 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— единое государство, единое общество, единый народ, и сильны мы только тогда, когда объединяемся.</w:t>
      </w:r>
    </w:p>
    <w:p>
      <w:pPr>
        <w:pStyle w:val="Normal"/>
        <w:spacing w:lineRule="auto" w:line="240" w:before="0" w:after="131"/>
        <w:ind w:firstLine="7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роться за безопасность Отечества надо сообща, участием каждого гражданина, каждого из нас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oment.ru/holidays/day-solidarity-fight-against-terroris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20:22:00Z</dcterms:created>
  <dc:creator>Юзер</dc:creator>
  <dc:description/>
  <dc:language>en-US</dc:language>
  <cp:lastModifiedBy>Ирина</cp:lastModifiedBy>
  <cp:lastPrinted>2019-09-02T23:21:00Z</cp:lastPrinted>
  <dcterms:modified xsi:type="dcterms:W3CDTF">2023-05-03T19:0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693FC7E854CCFBC07BACB7AC1A778</vt:lpwstr>
  </property>
  <property fmtid="{D5CDD505-2E9C-101B-9397-08002B2CF9AE}" pid="3" name="KSOProductBuildVer">
    <vt:lpwstr>1049-11.2.0.11537</vt:lpwstr>
  </property>
</Properties>
</file>