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ЕХНОЛОГИЧЕСКАЯ КАРТА УЧЕБНОГО ЗАНЯТИЯ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1987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енова Ц-Д Ц-Д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У-21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/профессия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33 Токарь на станках с числовым программным направлением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дисциплины\МДК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Политическая жизнь общества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зучения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Субъекты политической жизни. «Политическая элита. Политическое лидерство»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55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</w:tr>
      <w:tr>
        <w:trPr>
          <w:trHeight w:val="26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</w:tc>
      </w:tr>
      <w:tr>
        <w:trPr>
          <w:trHeight w:val="26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 технологии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о-диалогическое обуче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но-поисковое обуче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оровьесберегающее обучение</w:t>
            </w:r>
          </w:p>
        </w:tc>
      </w:tr>
      <w:tr>
        <w:trPr>
          <w:trHeight w:val="26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работы: 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в парах, в группах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рока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самостоятельной и практической работ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на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м «политическая элита»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 способы образования политической элиты; определять ее типы, функции и системы отбора в политическую элиту</w:t>
            </w:r>
          </w:p>
        </w:tc>
      </w:tr>
      <w:tr>
        <w:trPr/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ть умение  определять  характерные черты и типы политического лидерства; роль и функции политического лидера.</w:t>
            </w:r>
          </w:p>
        </w:tc>
      </w:tr>
      <w:tr>
        <w:trPr/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навыков анализа исторических и политологических данных, умений сравнивать, выделять главное, обобщать, работать в группе и индивидуально</w:t>
            </w:r>
          </w:p>
        </w:tc>
      </w:tr>
      <w:tr>
        <w:trPr/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оценочные суждения учащихся о личностных качествах политического лидера; мотивировать детей к развитию лидерских качеств; воспитывать политическую  активность,  гражданскую  ответственность, толерантность, самостоятельность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атериально-техническое оборудование урока и учебно-методическое пособие)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, презентация, учебные пособия, раздаточный материал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>План урока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1 Мотивация к учебной деятельност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2 Актуализация знани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3 Выявление места и причины затрудн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4 Постановка проблемы, целеполага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5 Реализация построенного проект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5.1 Физминутк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6 Первичное закрепле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7 Самостоятельная работ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8 Включение в систему знаний и повт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9 Рефлексия учебной деятельности на уроке.</w:t>
            </w:r>
          </w:p>
        </w:tc>
      </w:tr>
    </w:tbl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191"/>
      </w:tblGrid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ряда ключевых понятий об «политических элитах»,  умение объяснять, с опорой  на эти понятия, явления  социальной действительност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чебно-познавательный интерес к новому учебному материал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знает  значение постоянного личностного развития и непрерывного образования в современном обществе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и способность овладевать новыми социальными практиками, осваивать различные социальные рол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ет причины успеха в учебной деятельности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рганизовывать свою познавательную  деятельно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риентироваться в различных источниках исторической информаци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критически оценивать полученную информацию,  интерпретировать её;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Helvetica" w:ascii="Helvetica" w:hAnsi="Helvetica"/>
                <w:color w:val="1A1A1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мысливает действия; проводит сравнение, классифик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ет выводы о результате совместной работы класса и учител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ляет алгоритм действ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ет, анализирует, сравнивает и обобщает выводами полученную новую информацию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родуктивно общаться и взаимодействовать в процессе  совместной деятельнос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учитывать позиции других участников деятельност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эффективно разрешать конфлик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92"/>
        <w:gridCol w:w="4254"/>
        <w:gridCol w:w="2693"/>
        <w:gridCol w:w="1985"/>
        <w:gridCol w:w="2693"/>
        <w:gridCol w:w="1134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полагаемое время (в ми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13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тивация (самоопределение)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ключение обучающихся в деятельность на личностно-значим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 студ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т готовность к уроку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метка отсутствующ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положительную атмосферу в клас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дравствуйте, ребята!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ля начала, хочу вам рассказать анекдо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отвечают на приветствие учителя. Включаются в деловой ритм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реподав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уем мотивацию к обучению и целенаправленной позна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лайд 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Актуализация знаний и фиксирование индивидуального затруднения в пробн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торение изученного материала, необходимого для “открытия нового знания”, и выявление затруднений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роченная догадка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, пожалуйста, чем интересен для нас данный анекдот?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 кого говорится в данном анекдоте?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, он - политический деятель высокого ранг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улируйте тему нашего урок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, тема нашего урока политическая элита и политическое лидерство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цели мы поставим: чему мы должны научиться, что должны выяснить?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чит, цель нашего урока: выяс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особы образования политической элиты; определять ее типы, функции и системы отбора в политическую эли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 Л.И. Бреж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лава государства, генеральный секретарь центрального комитета коммунистической партии  С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тему и цель уро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м «политическая элит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характерные черты и типы политического лидерства; роль и функции политического лид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ет учебно-познавательный интерес к новому учеб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ем умения извлекать информацию из различ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сказывать своё предположение на основе работы с ранее изучен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сказывать свою точку зрения, а так же слушать и понимать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Выявление места и причины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суждение затруднения (“Почему возникли затруднения?”, “Чего мы ещё не знаем?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лгорит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знает значение слова «элита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учший, хороший …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а, элита, от франц. Сл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li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отборный», «лучш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бы вы хотели узнать про эту т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то такое элита, виды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бы ответить, ребята, на все ваши вопросы, мы будем работать по следующе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анализируют свои попытки выполнить пробное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анализа каждый фиксирует для себя тот шаг, тот момент в решении, на котором они «споткнулись» — это место затруд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ется и приходит к общему решению в совместной деятельности с одноклассниками, в том числе в ситуации столкновения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ся работать по предложенному учителем плану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деятельность одноклассников на уроке и свою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Построение проекта выхода из затруднения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ние проекта будущих учеб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водящий диал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так, ребята, ответим на ваш самый главный вопрос, что такое полит.элита? А, давайте запишем определение по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Исходя из определения скажите, пожалуйста, какие  признаки присущи полит.элите и чем они отличаются от других люде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Молодцы, вот мы и определили призна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сейчас рассмотрим причины появления полит.элит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ертность бол-ва масс, заключается в том, что большая часть населения удовлетворяет собственные базовые потребности (пример: учатся, работают, саморазвиваются), а управлением государством занимается меньшинство избранных людей-полит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раниченность профессиональных возможностей и должностных позиций, данном случай подразумевает, что не каждый человек имеет возможность получить лучшее образование, обладает лидерскими качествами, и готов брать ответственность принятия решения на себ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раниченность численностью-это ограниченное кол-во мест в государственный аппарат управления, и в то же время желающих попасть в этот узкий круг- довольно много. (пример: в гос.думу нужны только 450 депутатов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же существуют три известных теории о происхождении элиты: т-я Парето, Моска, Михель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начертите в тетрадь данную таблицу, слушайте меня очень внимательно и в процессе заполняйте таблиц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РЕ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Политическая элита-наиболее энергичная, сильная, развитая часть населения, которая поднимается из низших слоев в высшие, расцветают и правят (правящая элита). Затем им на смену приходят контрэлиты (неправящая элита), они так же завоевывают власть и повторяют путь перв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сякое общество делится на 2 группы людей: аристократическую (правящую) и демократическую (управляемую). Первая передаёт власть наследникам или ближайшим соратникам, что приводит к упадку политического класса и общественному застою. Вторая- обновляет политический класс за счет наиболее способных к управлению и активных низших слоев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ое обновление предотвращает дегенерацию элиты, делает ее способной к эффективному управлению. Наиболее желательно для общества равновесие между аристократической и демократической тенденциями, т.к. оно обеспечивает  преемственность и стабильность в руководстве страной, и качественное обно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ХЕЛЬ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юбое демократическое движение, партия со временем неизбежно вырождается в олигархию- закрытую касту правителей, за счет превосходства элиты над мас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Теперь, поменяйтесь тетрадями, глядя на слайд, проверяйте и ставьте 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Молодцы!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еречисляют призна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сть, влияние, престиж, привилегированное положение, принятие важных для страны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в тетради (чертят и  заполняют табли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 взаимопроверку, взаимооце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 объектов с целью выделения призна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снований  и критериев для сравнения, классификации объек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сказывать свою точку зрения, а так же слушать и понимать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8</w:t>
            </w:r>
          </w:p>
        </w:tc>
      </w:tr>
      <w:tr>
        <w:trPr>
          <w:trHeight w:val="84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построенного проект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ыбор оптимального варианта, фиксация (вербально и знако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й поис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делимся на 3 группы по 7 челов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думаете, как идет отбор в полит.элит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сть 3 системы отбора, работая по тексту, задача каждой группы заключается в поиске основных отличительных черт систе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руппа- антрепренерск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системы гильд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номенклатур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ю вам 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ус: члены группы, которые лучше всех найдут и объяснят, получат +1 балл к оценке по заключительному тес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кация, пока сидят в группе и записывают классификацию в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аживайтесь по своим местам, разберём вместе с вами функции (чем занимается элита). Запишите их в тетрад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сами создают проект выхода и пробуют применить его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, 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участвовать в коллективном обсуждение проблемы,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влекать информацию, делать логические выводы, практически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олученную информацию для ответа на поставленный 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ение самоанализа хода и результатов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ценка успешности в достижении цели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собственной мотив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V(I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ижу, вы устали, давайте ответим на вопросы с элементами физ-ры. Я вам задам вопросы, если из задаваемых утверждений будет «верно» -поднимайте руки над головой и хлопайте, если «неверно»-приседай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заряд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одновременно удерживать несколько видов деятельности: двигательную, речевую  и мыслитель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умения применять в жизненных ситуациях и учебном процессе снятия напряжения, концентрации внимания, умение включаться в общую деятельность, развивать творческий потенц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Первичное закрепление с проговариванием во внешней реч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с проговариванием нового знания, (запись в виде опорного сигнал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задает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ётр 1 политик?, Антрепренёрская система отбора закрыт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-я михельса подразумевает закон железной дисциплин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Элита отличается престижем и властью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лла Пугачева-из политической элиты? Гос.дума это образовательное учре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реди политической элиты выделяются более умные, энергичные, организованные личности, которые умеют вести за собой людей, умеют убеждать. Как их называют? (полит.лидер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кажите,  пожалуйста,  кого  в  современной  России  можно  назвать  политическими  лидерами?  (руководители  государства  и  политических  партий  –  В.В. Путин, Д.А. Медведев, В.Ф. Жириновский, Г.А. Зюган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ейчас студент П выступит с сообщением о В.В. Путине, а вы внимательно слушайте, чтобы определить характерные черты политического лиде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 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пы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ите,  пожалуйста,  какие из полит. Лидеров относятся к  «лисам», а какие к  «львам»  (В.И. Ленин, И.В. Сталин, Д.А. Медведев, А.Б. Чубайс, аргументируйте  свою  позицию.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 17-2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ую роль полит.лидер исполняет?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Итак,  ролевые  функции  политического  лидера  состоят  в  следующем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  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анализирует состояние общ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 формулирует  цели,  определяет  средства  их  достижения  (на  основе  анализа состояния  общества,  ожиданий  масс,  заботится  о  том,  чтобы  цели  и  средства  их достижения соответствовали запросам населен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 укрепляет связь власти и на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заботится о единстве свое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ы выполняют  задания по новому, выработанному проекту, объясняют и аргументируют свои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выступле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уд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лас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: управляет обществом, Делают вы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анализировать информацию,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устные высказывания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уктурировать полученные знания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алгоритм действий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 оценивать свои действия, умение работать со схемами и моделями, установка на поиск решения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олученную информацию для ответа на поставленный 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продуктивно общаться и взаимодействовать в процессе  совместной деятельности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ем умение высказывать свою точку зрения, а так же слушать и понимать других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ение самоанализа хода и результатов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6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7-22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 23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ознание учеником того, что он уже умее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отели бы вы узнать какой у вас уровень лидер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потренируе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предлагаю поработать самостоятельно. Выполните  тест «Лидер ли я?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итель дает инструкцию к тесту: “Внимательно прочтите каждое из десяти суждений и выберите наиболее подходящий для вас ответ в буквенной форм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я с опросником, помните, что нет ни плохих, ни хороших отв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маловажным фактором является и то, что в своих ответах надо стремиться к объективности и записывать тот ответ, который первым приходит в голову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 самостоятельно, затем сверяются с данным образцом, выполняют взаимопровер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анализировать информа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лять высказы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ировать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екватно оценивать свои действия,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со схемами и моделями, установка на поиск решения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ение самоанализа хода и результатов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ценка успешности в достижении цели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собственной мотив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ключение в систему знаний и повторе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явление границ применимости нового знания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пишем маленький тест (5-7 вопросов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и теста озвучу на следующей паре. Помните про бонус +1 балл группе, лучше всех ответившей в групповой работ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решают задания по новому, выработанному проекту, объясняют и аргументируют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выделенные учителем ориентиры действия в учебном материа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амостоятельно планировать свою деятельность, осуществлять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е смыслообразования, т. е. установление связи между учебной деятельностью и её моти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Рефлексия учебной деятельности на уроке (итог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ознании обучающимися  своей учебной деятельности, самооценка результатов своей деятельности и всего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апомнилось на уроке? Чт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ую цель вы ставили перед соб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игли ли вы цели?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цените свою работу на уроке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ит оценки в журнал (по теории происхождения элит по итогам взаимопроверки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кончен, всем спасибо, до свидания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оценивают свою работу и работу своих одноклассников по заданным критериям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имать выделенные учителем ориентиры действия в учебном материа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амостоятельно планировать свою деятельность, осуществлять самоконтроль,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любознательность и стремление расширять кругоз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 воспринимать оценку своей работы одноклассниками и учи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ы сегодня хорошо поработали. </w:t>
            </w:r>
          </w:p>
          <w:p>
            <w:pPr>
              <w:pStyle w:val="Normal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пасибо вам  за работу. </w:t>
            </w:r>
          </w:p>
          <w:p>
            <w:pPr>
              <w:pStyle w:val="Normal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вот домашнее задание выберите сами:</w:t>
            </w:r>
          </w:p>
          <w:p>
            <w:pPr>
              <w:pStyle w:val="Normal"/>
              <w:spacing w:lineRule="auto" w:line="240" w:before="0" w:after="0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се по теме: «Какие бы реформы я провел,  если был  бы президентом.</w:t>
            </w:r>
          </w:p>
          <w:p>
            <w:pPr>
              <w:pStyle w:val="Normal"/>
              <w:spacing w:lineRule="auto" w:line="240" w:before="0" w:after="0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характеристику политическому лидеру.</w:t>
            </w:r>
          </w:p>
          <w:p>
            <w:pPr>
              <w:pStyle w:val="Normal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амостоятельно планировать свою деятельность, осуществлять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ять анализ, синтез, сравнение, 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ение самоанализа хода и результатов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ценка успешности в достижении ц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обственной мотив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ЗАГОЛОВОК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ind w:firstLine="709"/>
      <w:jc w:val="center"/>
      <w:outlineLvl w:val="9"/>
    </w:pPr>
    <w:rPr>
      <w:rFonts w:ascii="Times New Roman" w:hAnsi="Times New Roman" w:cs="Times New Roman"/>
      <w:kern w:val="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5:47:00Z</dcterms:created>
  <dc:creator>Нашкомп1</dc:creator>
  <dc:description/>
  <cp:keywords/>
  <dc:language>en-US</dc:language>
  <cp:lastModifiedBy>User1</cp:lastModifiedBy>
  <cp:lastPrinted>2023-05-04T21:36:00Z</cp:lastPrinted>
  <dcterms:modified xsi:type="dcterms:W3CDTF">2023-05-04T13:36:00Z</dcterms:modified>
  <cp:revision>11</cp:revision>
  <dc:subject/>
  <dc:title/>
</cp:coreProperties>
</file>