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Технологическая карта УРОКА ПО русскому языку в 7 классе </w:t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вторение изученного по теме «Причастие»</w:t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разработала: зАРЕКЕЕВА с.н. </w:t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outlineLvl w:val="0"/>
        <w:rPr/>
      </w:pPr>
      <w:r>
        <w:rPr/>
        <w:t>УЧИТЕЛЬ РУССКОГО ЯЗЫКА И ЛИТЕРАТУРЫ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2"/>
        <w:gridCol w:w="11287"/>
      </w:tblGrid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и деятельности педагога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ить знания учеников; развивать навыки монологической речи; закрепить орфографические и пунктуационные навыки, навыки лингвистического разбора; активизировать самостоятельную работу учеников</w:t>
            </w:r>
            <w:r>
              <w:rPr>
                <w:rFonts w:cs="Times New Roman" w:ascii="Times New Roman" w:hAnsi="Times New Roman"/>
              </w:rPr>
              <w:t>, развивать речь.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пределять причастие в текстах,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cs="Times New Roman" w:ascii="Times New Roman" w:hAnsi="Times New Roman"/>
                <w:lang w:val="en-US"/>
              </w:rPr>
              <w:t xml:space="preserve"> отличительные признаки  причастия: вид, вопросы, время, род, число, падеж, синтаксическую роль в предлож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вать мышление речь память, внимание на основе текстов упражнений, выполнения алгоритма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спитывать чувства сотрудничества коллективизма при работе в группах.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ок систематизации ЗУН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редмет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ть</w:t>
            </w:r>
            <w:r>
              <w:rPr>
                <w:rFonts w:cs="Times New Roman" w:ascii="Times New Roman" w:hAnsi="Times New Roman"/>
                <w:lang w:val="en-US"/>
              </w:rPr>
              <w:t xml:space="preserve"> характеристику причастия по значению, признаки глагола и прилагательного у причастия, синтаксическую роль причастия в предложен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меть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дить слова, обозначающие признак предмета по действию, в предложениях; определять синтаксическую роль причастия, находить и исправлять ошибки в употреблении причастий, определять вид и время причаст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умение осознанно использовать речевые средства в соответствии с задачей коммуникации для выражения своих чувств, мыслей и потреб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коммуникативной компетентности в общении и сотрудничестве со сверстниками, взрослыми в процессе образовательной деятельности; формирование целостного мировоззрения, соответствующего современному уровню развития русского языка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ение над языком; деятельностно-практический метод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 (экран), компьютер, мультимедийный проектор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монстрационный материал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Мультимедийный ряд</w:t>
            </w:r>
            <w:r>
              <w:rPr>
                <w:rFonts w:cs="Times New Roman" w:ascii="Times New Roman" w:hAnsi="Times New Roman"/>
                <w:lang w:val="en-US"/>
              </w:rPr>
              <w:t>: презентация по теме урока</w:t>
            </w:r>
            <w:r>
              <w:rPr>
                <w:rFonts w:cs="Times New Roman" w:ascii="Times New Roman" w:hAnsi="Times New Roman"/>
              </w:rPr>
              <w:t>, видеоролик «Экологические проблемы», раздаточный материал (карточки для рефлексии, смайлы),  материал на печатной основе для составления кластера «Фишбоун»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 понятия</w:t>
            </w:r>
          </w:p>
        </w:tc>
        <w:tc>
          <w:tcPr>
            <w:tcW w:w="1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ичастие, действительные и страдательные причастия, </w:t>
            </w:r>
            <w:r>
              <w:rPr>
                <w:rFonts w:cs="Times New Roman" w:ascii="Times New Roman" w:hAnsi="Times New Roman"/>
                <w:i/>
                <w:iCs/>
              </w:rPr>
              <w:t>причастный оборот, морфологические признаки причастия</w:t>
            </w:r>
          </w:p>
        </w:tc>
      </w:tr>
    </w:tbl>
    <w:p>
      <w:pPr>
        <w:pStyle w:val="ParagraphStyle"/>
        <w:spacing w:lineRule="auto" w:line="264" w:before="150" w:after="150"/>
        <w:jc w:val="center"/>
        <w:rPr/>
      </w:pPr>
      <w:r>
        <w:rPr/>
        <w:t>Организационная структура урока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7"/>
        <w:gridCol w:w="1683"/>
        <w:gridCol w:w="4628"/>
        <w:gridCol w:w="1542"/>
        <w:gridCol w:w="1160"/>
        <w:gridCol w:w="2456"/>
      </w:tblGrid>
      <w:tr>
        <w:trPr>
          <w:tblHeader w:val="true"/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Деятельность учител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Формы организ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ции </w:t>
              <w:br/>
              <w:t>совзаимо-</w:t>
              <w:br/>
              <w:t xml:space="preserve">действия </w:t>
              <w:br/>
              <w:t>на уроке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УД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тупительное слово учител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74" w:before="0" w:after="150"/>
              <w:rPr/>
            </w:pPr>
            <w:r>
              <w:rPr>
                <w:iCs/>
                <w:color w:val="000000"/>
                <w:szCs w:val="27"/>
              </w:rPr>
              <w:t>Здравствуйте, ребята, садитесь. Начать сегодняшний  урок я бы хотела стихотворением:</w:t>
            </w:r>
          </w:p>
          <w:p>
            <w:pPr>
              <w:pStyle w:val="Style15"/>
              <w:spacing w:lineRule="atLeast" w:line="274" w:before="0" w:after="150"/>
              <w:rPr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7"/>
              </w:rPr>
              <w:t>Начинаем наш урок.</w:t>
            </w:r>
          </w:p>
          <w:p>
            <w:pPr>
              <w:pStyle w:val="Style15"/>
              <w:spacing w:lineRule="atLeast" w:line="274" w:before="0" w:after="150"/>
              <w:rPr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7"/>
              </w:rPr>
              <w:t>Очень хочется, чтоб впрок</w:t>
            </w:r>
          </w:p>
          <w:p>
            <w:pPr>
              <w:pStyle w:val="Style15"/>
              <w:spacing w:lineRule="atLeast" w:line="274" w:before="0" w:after="150"/>
              <w:rPr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7"/>
              </w:rPr>
              <w:t>Он пошел нам, и тогда</w:t>
            </w:r>
          </w:p>
          <w:p>
            <w:pPr>
              <w:pStyle w:val="Style15"/>
              <w:spacing w:lineRule="atLeast" w:line="274" w:before="0" w:after="150"/>
              <w:rPr>
                <w:i/>
                <w:i/>
                <w:iCs/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7"/>
              </w:rPr>
              <w:t>Будем грамотны всег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7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ушают учителя, настраивают-ся на ур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руппо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вая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понимают познавательную задачу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планируют действ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ддерживают диалог с учител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занимаются целеполаганием, постановкой учебных задач.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флексия настрое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сед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74" w:before="0" w:after="150"/>
              <w:rPr>
                <w:iCs/>
                <w:color w:val="000000"/>
                <w:szCs w:val="27"/>
              </w:rPr>
            </w:pPr>
            <w:r>
              <w:rPr>
                <w:iCs/>
                <w:color w:val="000000"/>
                <w:szCs w:val="27"/>
              </w:rPr>
              <w:t xml:space="preserve">Мне очень хочется, чтобы эти строки стали девизом нашего учебного занятия, а сейчас нам нужно узнать, в каком настроении вы пришли сегодня в школу. На столах у вас лежат смайлики, поднимите тот, который соответствует вашему настроению. </w:t>
            </w:r>
          </w:p>
          <w:p>
            <w:pPr>
              <w:pStyle w:val="Style15"/>
              <w:spacing w:lineRule="atLeast" w:line="274" w:before="0" w:after="150"/>
              <w:rPr>
                <w:iCs/>
                <w:color w:val="000000"/>
                <w:szCs w:val="27"/>
              </w:rPr>
            </w:pPr>
            <w:r>
              <w:rPr>
                <w:iCs/>
                <w:color w:val="000000"/>
                <w:szCs w:val="27"/>
              </w:rPr>
              <w:t xml:space="preserve">Хорошо, многие порадовали меня весело улыбающимися смайлами,  но я надеюсь, что к концу урока грустных улыбок не будет.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настроение, показывают учителю смайл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-вая работа</w:t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блемная ситуация, формулировка темы урока, целеполага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74" w:before="0" w:after="150"/>
              <w:rPr/>
            </w:pPr>
            <w:r>
              <w:rPr>
                <w:iCs/>
                <w:color w:val="000000"/>
                <w:szCs w:val="27"/>
              </w:rPr>
              <w:t xml:space="preserve">Ребята, давайте откроем тетради и запишем число, классная работа. Четырнадцатое ноября, классная работа. </w:t>
            </w:r>
          </w:p>
          <w:p>
            <w:pPr>
              <w:pStyle w:val="Style15"/>
              <w:spacing w:lineRule="atLeast" w:line="274" w:before="0" w:after="150"/>
              <w:rPr>
                <w:iCs/>
                <w:color w:val="000000"/>
                <w:szCs w:val="27"/>
              </w:rPr>
            </w:pPr>
            <w:r>
              <w:rPr>
                <w:iCs/>
                <w:color w:val="000000"/>
                <w:szCs w:val="27"/>
              </w:rPr>
              <w:t>Для того чтобы определить тему нашего урока, я зачитаю загадку:</w:t>
            </w:r>
          </w:p>
          <w:p>
            <w:pPr>
              <w:pStyle w:val="Style15"/>
              <w:spacing w:lineRule="atLeast" w:line="274" w:before="0" w:after="150"/>
              <w:rPr>
                <w:i/>
                <w:i/>
                <w:color w:val="000000"/>
                <w:szCs w:val="27"/>
              </w:rPr>
            </w:pPr>
            <w:r>
              <w:rPr>
                <w:bCs/>
                <w:i/>
                <w:color w:val="000000"/>
                <w:szCs w:val="27"/>
              </w:rPr>
              <w:t>Вот свойство моё обязательное:</w:t>
            </w:r>
          </w:p>
          <w:p>
            <w:pPr>
              <w:pStyle w:val="Style15"/>
              <w:spacing w:lineRule="atLeast" w:line="274" w:before="0" w:after="150"/>
              <w:rPr>
                <w:i/>
                <w:i/>
                <w:color w:val="000000"/>
                <w:szCs w:val="27"/>
              </w:rPr>
            </w:pPr>
            <w:r>
              <w:rPr>
                <w:bCs/>
                <w:i/>
                <w:color w:val="000000"/>
                <w:szCs w:val="27"/>
              </w:rPr>
              <w:t>Склоняюсь я, как прилагательное.</w:t>
            </w:r>
          </w:p>
          <w:p>
            <w:pPr>
              <w:pStyle w:val="Style15"/>
              <w:spacing w:lineRule="atLeast" w:line="274" w:before="0" w:after="150"/>
              <w:rPr>
                <w:i/>
                <w:i/>
                <w:color w:val="000000"/>
                <w:szCs w:val="27"/>
              </w:rPr>
            </w:pPr>
            <w:r>
              <w:rPr>
                <w:bCs/>
                <w:i/>
                <w:color w:val="000000"/>
                <w:szCs w:val="27"/>
              </w:rPr>
              <w:t>На все вопросы его отвечаю,</w:t>
            </w:r>
          </w:p>
          <w:p>
            <w:pPr>
              <w:pStyle w:val="Style15"/>
              <w:spacing w:lineRule="atLeast" w:line="274" w:before="0" w:after="150"/>
              <w:rPr>
                <w:bCs/>
                <w:i/>
                <w:i/>
                <w:color w:val="000000"/>
                <w:szCs w:val="27"/>
              </w:rPr>
            </w:pPr>
            <w:r>
              <w:rPr>
                <w:bCs/>
                <w:i/>
                <w:color w:val="000000"/>
                <w:szCs w:val="27"/>
              </w:rPr>
              <w:t>Глагол по значению напоминаю.</w:t>
            </w:r>
          </w:p>
          <w:p>
            <w:pPr>
              <w:pStyle w:val="Style15"/>
              <w:spacing w:lineRule="atLeast" w:line="274" w:before="0" w:after="150"/>
              <w:rPr/>
            </w:pPr>
            <w:r>
              <w:rPr>
                <w:bCs/>
                <w:color w:val="000000"/>
                <w:szCs w:val="27"/>
              </w:rPr>
              <w:t>-Какова тема нашего урока? (</w:t>
            </w:r>
            <w:r>
              <w:rPr>
                <w:bCs/>
                <w:i/>
                <w:color w:val="000000"/>
                <w:szCs w:val="27"/>
              </w:rPr>
              <w:t>обобщение изученного материала по теме «Причастие»).</w:t>
            </w:r>
            <w:r>
              <w:rPr>
                <w:bCs/>
                <w:color w:val="000000"/>
                <w:szCs w:val="27"/>
              </w:rPr>
              <w:t xml:space="preserve"> Давайте запишем тему в тетрадь, а теперь найдем в формулировке темы слово, выраженное причастием (</w:t>
            </w:r>
            <w:r>
              <w:rPr>
                <w:bCs/>
                <w:i/>
                <w:color w:val="000000"/>
                <w:szCs w:val="27"/>
              </w:rPr>
              <w:t>изученного</w:t>
            </w:r>
            <w:r>
              <w:rPr>
                <w:bCs/>
                <w:color w:val="000000"/>
                <w:szCs w:val="27"/>
              </w:rPr>
              <w:t>), выделим суффикс и укажем синтаксическую функцию   (</w:t>
            </w:r>
            <w:r>
              <w:rPr>
                <w:bCs/>
                <w:i/>
                <w:color w:val="000000"/>
                <w:szCs w:val="27"/>
              </w:rPr>
              <w:t>-енн-, определение</w:t>
            </w:r>
            <w:r>
              <w:rPr>
                <w:bCs/>
                <w:color w:val="000000"/>
                <w:szCs w:val="27"/>
              </w:rPr>
              <w:t xml:space="preserve">). </w:t>
            </w:r>
          </w:p>
          <w:p>
            <w:pPr>
              <w:pStyle w:val="Style15"/>
              <w:spacing w:lineRule="atLeast" w:line="274" w:before="0" w:after="150"/>
              <w:rPr>
                <w:bCs/>
                <w:color w:val="000000"/>
                <w:szCs w:val="27"/>
              </w:rPr>
            </w:pPr>
            <w:r>
              <w:rPr>
                <w:bCs/>
                <w:color w:val="000000"/>
                <w:szCs w:val="27"/>
              </w:rPr>
              <w:t>- Какова цель? (</w:t>
            </w:r>
            <w:r>
              <w:rPr>
                <w:bCs/>
                <w:i/>
                <w:color w:val="000000"/>
                <w:szCs w:val="27"/>
              </w:rPr>
              <w:t>обобщить материал</w:t>
            </w:r>
            <w:r>
              <w:rPr>
                <w:bCs/>
                <w:color w:val="000000"/>
                <w:szCs w:val="27"/>
              </w:rPr>
              <w:t>)</w:t>
            </w:r>
          </w:p>
          <w:p>
            <w:pPr>
              <w:pStyle w:val="Style15"/>
              <w:spacing w:lineRule="atLeast" w:line="274" w:before="280" w:after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Cs w:val="27"/>
              </w:rPr>
              <w:t xml:space="preserve">- Задачи? ( </w:t>
            </w:r>
            <w:r>
              <w:rPr>
                <w:bCs/>
                <w:i/>
                <w:color w:val="000000"/>
                <w:szCs w:val="27"/>
              </w:rPr>
              <w:t>вспомнить, что такое причастный оборот, как расставить знаки препинания при нем, поговорить о морфологических признаках причастия, отработать умение употреблять причастия в речи, тренироваться в правописании суффиксов, слитного и раздельного написания не с причастиями</w:t>
            </w:r>
            <w:r>
              <w:rPr>
                <w:bCs/>
                <w:color w:val="000000"/>
                <w:szCs w:val="27"/>
              </w:rPr>
              <w:t>)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загадку, пытаются сформулировать тему урока, ставят перед  собой задач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руппо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вая</w:t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 с листом самооценки знаний на первичном этапе уро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74" w:before="0" w:after="280"/>
              <w:rPr>
                <w:color w:val="000000"/>
                <w:szCs w:val="27"/>
              </w:rPr>
            </w:pPr>
            <w:r>
              <w:rPr>
                <w:bCs/>
                <w:color w:val="000000"/>
                <w:szCs w:val="27"/>
              </w:rPr>
              <w:t xml:space="preserve">Теперь поработаем с листом самоконтроля. Знаками плюс и минус обозначьте уверенность в указанных ситуациях на начало уро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7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листами оценивания знаний, выделяют места затрудн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</w:rPr>
              <w:t>определяют забытый / неусвоенный материал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Актуализация знаний. Составление кластера «фишбоун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знаний, составление кластера, определение морфологических признаков на слух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74" w:before="0" w:after="280"/>
              <w:rPr/>
            </w:pPr>
            <w:r>
              <w:rPr>
                <w:bCs/>
                <w:color w:val="000000"/>
                <w:szCs w:val="27"/>
              </w:rPr>
              <w:t>Ребята, на доске изображен кластер в виде скелета рыбы, а называется он «Фишбоун». Как переводится это слово с английского языка? (</w:t>
            </w:r>
            <w:r>
              <w:rPr>
                <w:bCs/>
                <w:i/>
                <w:color w:val="000000"/>
                <w:szCs w:val="27"/>
              </w:rPr>
              <w:t>Рыбий скелет</w:t>
            </w:r>
            <w:r>
              <w:rPr>
                <w:bCs/>
                <w:color w:val="000000"/>
                <w:szCs w:val="27"/>
              </w:rPr>
              <w:t>).  Нам нужно заполнить его, чтобы рыба ожила. А для этого, вспомним все, что мы  знаем о причастии. Итак, голова называется причастие, давайте вспомним, что обозначает причастие? (</w:t>
            </w:r>
            <w:r>
              <w:rPr>
                <w:bCs/>
                <w:i/>
                <w:color w:val="000000"/>
                <w:szCs w:val="27"/>
              </w:rPr>
              <w:t>Признак, проявляющийся во времени</w:t>
            </w:r>
            <w:r>
              <w:rPr>
                <w:bCs/>
                <w:color w:val="000000"/>
                <w:szCs w:val="27"/>
              </w:rPr>
              <w:t>). А теперь подумаем, как нужно назвать ось позвоночника? (</w:t>
            </w:r>
            <w:r>
              <w:rPr>
                <w:bCs/>
                <w:i/>
                <w:color w:val="000000"/>
                <w:szCs w:val="27"/>
              </w:rPr>
              <w:t xml:space="preserve">Морфологические признаки.) </w:t>
            </w:r>
            <w:r>
              <w:rPr>
                <w:bCs/>
                <w:color w:val="000000"/>
                <w:szCs w:val="27"/>
              </w:rPr>
              <w:t>Хорошо, а теперь давайте вспоминать морфологические признаки, причем разместим мы их так – сверху постоянные, а снизу – непостоянные. (</w:t>
            </w:r>
            <w:r>
              <w:rPr>
                <w:bCs/>
                <w:i/>
                <w:color w:val="000000"/>
                <w:szCs w:val="27"/>
              </w:rPr>
              <w:t>Действительное, страдательное, время, вид – полная/краткая форма, падеж (в полной форме), число, род в ед.ч.)</w:t>
            </w:r>
          </w:p>
          <w:p>
            <w:pPr>
              <w:pStyle w:val="Style15"/>
              <w:spacing w:lineRule="atLeast" w:line="274"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единственное, о чем мы не сказали, это синтаксическая функция  (</w:t>
            </w:r>
            <w:r>
              <w:rPr>
                <w:bCs/>
                <w:i/>
                <w:color w:val="000000"/>
              </w:rPr>
              <w:t>определение, сказуемо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олодцы, мы справились и продолжаем работ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</w:t>
            </w:r>
            <w:r>
              <w:rPr>
                <w:rFonts w:cs="Times New Roman" w:ascii="Times New Roman" w:hAnsi="Times New Roman"/>
              </w:rPr>
              <w:t xml:space="preserve">вопросы учителя, </w:t>
            </w:r>
            <w:r>
              <w:rPr>
                <w:rFonts w:cs="Times New Roman" w:ascii="Times New Roman" w:hAnsi="Times New Roman"/>
                <w:lang w:val="en-US"/>
              </w:rPr>
              <w:t>отвечают на</w:t>
            </w:r>
            <w:r>
              <w:rPr>
                <w:rFonts w:cs="Times New Roman" w:ascii="Times New Roman" w:hAnsi="Times New Roman"/>
              </w:rPr>
              <w:t xml:space="preserve"> н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 xml:space="preserve"> оценивают свою работу, исправляют и объясня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ошибк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формулируют собственные мысли, высказывают и обосновывают свою точку зрения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Практическая деятельность по тем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образованию причастий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74"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лодцы, ребята, а теперь давайте вспомним, как образуются причастия  и выполним упражнение, выделим суффиксы причастий:</w:t>
            </w:r>
          </w:p>
          <w:p>
            <w:pPr>
              <w:pStyle w:val="Style15"/>
              <w:spacing w:lineRule="atLeast" w:line="274" w:before="280" w:after="150"/>
              <w:rPr/>
            </w:pPr>
            <w:r>
              <w:rPr>
                <w:color w:val="000000"/>
                <w:sz w:val="27"/>
                <w:szCs w:val="27"/>
              </w:rPr>
              <w:t>(Проблемы), которые побуждают к действию – побужда</w:t>
            </w:r>
            <w:r>
              <w:rPr>
                <w:b/>
                <w:color w:val="000000"/>
                <w:sz w:val="27"/>
                <w:szCs w:val="27"/>
              </w:rPr>
              <w:t>ющ</w:t>
            </w:r>
            <w:r>
              <w:rPr>
                <w:color w:val="000000"/>
                <w:sz w:val="27"/>
                <w:szCs w:val="27"/>
              </w:rPr>
              <w:t xml:space="preserve">ие. Почему выбираем суффикс –ющ-? </w:t>
            </w:r>
          </w:p>
          <w:p>
            <w:pPr>
              <w:pStyle w:val="Style15"/>
              <w:spacing w:lineRule="atLeast" w:line="274" w:before="28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Человек), который обидел природу  - обиде</w:t>
            </w:r>
            <w:r>
              <w:rPr>
                <w:b/>
                <w:color w:val="000000"/>
                <w:sz w:val="27"/>
                <w:szCs w:val="27"/>
              </w:rPr>
              <w:t>вш</w:t>
            </w:r>
            <w:r>
              <w:rPr>
                <w:color w:val="000000"/>
                <w:sz w:val="27"/>
                <w:szCs w:val="27"/>
              </w:rPr>
              <w:t>ий. Почему перед суффиксом –вш- пишем е?</w:t>
            </w:r>
          </w:p>
          <w:p>
            <w:pPr>
              <w:pStyle w:val="Style15"/>
              <w:spacing w:lineRule="atLeast" w:line="274" w:before="280" w:after="150"/>
              <w:rPr/>
            </w:pPr>
            <w:r>
              <w:rPr>
                <w:color w:val="000000"/>
                <w:sz w:val="27"/>
                <w:szCs w:val="27"/>
              </w:rPr>
              <w:t>(Река), которую загрязняют –  загрязня</w:t>
            </w:r>
            <w:r>
              <w:rPr>
                <w:b/>
                <w:color w:val="000000"/>
                <w:sz w:val="27"/>
                <w:szCs w:val="27"/>
              </w:rPr>
              <w:t>ем</w:t>
            </w:r>
            <w:r>
              <w:rPr>
                <w:color w:val="000000"/>
                <w:sz w:val="27"/>
                <w:szCs w:val="27"/>
              </w:rPr>
              <w:t xml:space="preserve">ая. От чего зависит написание суффиксов –ем-/-им-? </w:t>
            </w:r>
          </w:p>
          <w:p>
            <w:pPr>
              <w:pStyle w:val="Style15"/>
              <w:spacing w:lineRule="atLeast" w:line="274" w:before="28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Мусор), который выбросили -  выброш</w:t>
            </w:r>
            <w:r>
              <w:rPr>
                <w:b/>
                <w:color w:val="000000"/>
                <w:sz w:val="27"/>
                <w:szCs w:val="27"/>
              </w:rPr>
              <w:t>енн</w:t>
            </w:r>
            <w:r>
              <w:rPr>
                <w:color w:val="000000"/>
                <w:sz w:val="27"/>
                <w:szCs w:val="27"/>
              </w:rPr>
              <w:t>ый. Какому правилу подчиняется написание суффикса – енн-?</w:t>
            </w:r>
          </w:p>
          <w:p>
            <w:pPr>
              <w:pStyle w:val="Style15"/>
              <w:spacing w:lineRule="atLeast" w:line="274" w:before="0" w:after="150"/>
              <w:rPr/>
            </w:pPr>
            <w:r>
              <w:rPr>
                <w:color w:val="000000"/>
                <w:sz w:val="27"/>
                <w:szCs w:val="27"/>
              </w:rPr>
              <w:t>(Цветок), который сорвали – сорва</w:t>
            </w:r>
            <w:r>
              <w:rPr>
                <w:b/>
                <w:color w:val="000000"/>
                <w:sz w:val="27"/>
                <w:szCs w:val="27"/>
              </w:rPr>
              <w:t>нн</w:t>
            </w:r>
            <w:r>
              <w:rPr>
                <w:color w:val="000000"/>
                <w:sz w:val="27"/>
                <w:szCs w:val="27"/>
              </w:rPr>
              <w:t xml:space="preserve">ый. Почему написали НН?                     </w:t>
            </w:r>
          </w:p>
          <w:p>
            <w:pPr>
              <w:pStyle w:val="Style15"/>
              <w:spacing w:lineRule="atLeast" w:line="274" w:before="280" w:after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ются образованием причастий, выделяют суффиксы, комментирую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контролируют выполнение действий, исправляют ошибки, осознают правило контро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  <w:i/>
              </w:rPr>
              <w:t xml:space="preserve"> желают выполнить работу безошибоч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задают уточняющие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Игровая деятельность по теме «Собери мозаику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, разделенные на слова представляют мозаику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ирода, загрязненная отходами производства, взывает о помощи.</w:t>
            </w:r>
          </w:p>
          <w:p>
            <w:pPr>
              <w:pStyle w:val="Style15"/>
              <w:spacing w:lineRule="atLeast" w:line="274" w:before="0" w:after="1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панный в  землю пластик будет разлагаться в течение пятидесяти-пятисот лет.</w:t>
            </w:r>
          </w:p>
          <w:p>
            <w:pPr>
              <w:pStyle w:val="Style15"/>
              <w:spacing w:lineRule="atLeast" w:line="274" w:before="0" w:after="15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Как расставить знаки препинания в предложении с причастным оборотом?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ют мозаику, совещаются, исправляют ошиб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ная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контролируют выполнение действий, исправляют ошибки, осознают правило контроля при работе в пар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  <w:i/>
              </w:rPr>
              <w:t>: желают выполнить работу безошибочно, помогают друг дру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задают уточняющие вопросы, обмениваются мнени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 Работа с текстом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с заданиями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абота с текстом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Определите стиль текста, тему, основную мысл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последнее время экологические проблемы имеют глобальный характер и затрагивают все человечество. К числу самых волну…щих относятся проблемы, связа…ые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 загрязнением окружа….щей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реды. Загрязняется все: воздух, вода, почва. И это в свою очередь не может не сказаться губительно на растениях, животных, на здоровье людей. Тревожная обстановка наблюдается и в нашей Республике. С каждым годом уровень загрязнения реки Мокша возрастает, а значит, загрязняются Ока и Волга. Нужно помнить, что будущее планеты зависит от каждого из нас. Внеси и ты  свой вклад в улучшение экологической ситуации города, Республики, страны, Земли!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. Кулаг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морфологического разбора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Связанные (какие?)-прич. Н.ф.-связ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Страд, сов.в., прош.вр; полная ф., мн.ч,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Опред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Окружающей – какой? Прич. Н.ф.-окружающ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Действ, наст.вр, нес.в,; ед.ч, ж.р, Р.п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Опреде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, отвечают на вопросы, выполняют зада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-льа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контролируют выполнение действий, исправляют ошиб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  <w:i/>
              </w:rPr>
              <w:t xml:space="preserve">: желают выполнить работу безошибочно, высказывают мнени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задают уточняющие вопросы, обмениваются мнениями.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Просмотр виде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олик на экологическую тематику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фрагмент документаль-ного фильма «Дом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  <w:i/>
              </w:rPr>
              <w:t xml:space="preserve"> смотрят фрагмент фильма, расширяют знания в области экологи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Работа р/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причастным оборотом на тему «Экология»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бята, посмотрите, как много экологических проблем на нашей планете. Давайте составим на эту тему предложения, используя причастные обороты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едложения, зачитываю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развивают речь, составляют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  <w:i/>
              </w:rPr>
              <w:t xml:space="preserve"> делятся личным мнением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 Закрепление материала. Игра «Да-нет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ерных и неверных суждений на слух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шло время закрепить материал, давайте поиграем в игру «Да-нет», я буду зачитывать суждения, а вы поднимать флажки: желтый, если вы согласны с утверждением, красный – не согласны.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частие совмещает в себе признаки глагола и прилагательного +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частия не имеют будущего времени +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 причастий нет краткой формы -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частия всегда являются определениями в предложении.  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правописание суффиксов действительных причастий настоящего времени спряжение глагола не влияет. 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тверждения, поднимают флажки, показывая отв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  <w:i/>
              </w:rPr>
              <w:t xml:space="preserve"> желают выполнить работу безошибочно, проверяют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 Рефлексия. Работа  с листом самооценки знаний на конечном этапе уро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рефлексии знаний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бята, теперь снова обратимся к листу самооценивания. Напротив каждого суждения поставьте плюс или минус, чтобы выявить, на какие моменты следует обратить внимание дома.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метки в листах самооценивания, выявляют трудност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  <w:i/>
              </w:rPr>
              <w:t xml:space="preserve"> выявляют места затруднения.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Выставление оценок, домашнее зада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Рефлексия настрое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ки (раздаточный материал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бята, вам понравился урок? Покажите, какое у вас настроение, поднимите подходящий смайлик. Всем спасибо за работу!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7:41:00Z</dcterms:created>
  <dc:creator>ASUS</dc:creator>
  <dc:description/>
  <cp:keywords/>
  <dc:language>en-US</dc:language>
  <cp:lastModifiedBy>Пользователь Windows</cp:lastModifiedBy>
  <dcterms:modified xsi:type="dcterms:W3CDTF">2023-05-04T16:47:00Z</dcterms:modified>
  <cp:revision>4</cp:revision>
  <dc:subject/>
  <dc:title/>
</cp:coreProperties>
</file>