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е дошкольное образовательное автономное учреждение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Детский сад № 125»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спект занятия по   «ФЭМП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 тему:</w:t>
      </w:r>
      <w:r>
        <w:rPr>
          <w:rFonts w:cs="Times New Roman" w:ascii="Times New Roman" w:hAnsi="Times New Roman"/>
          <w:b/>
          <w:sz w:val="26"/>
          <w:szCs w:val="26"/>
        </w:rPr>
        <w:t xml:space="preserve"> «</w:t>
      </w:r>
      <w:r>
        <w:rPr>
          <w:rFonts w:eastAsia="Times New Roman" w:cs="Trebuchet MS" w:ascii="Trebuchet MS" w:hAnsi="Trebuchet MS"/>
          <w:bCs/>
          <w:sz w:val="32"/>
          <w:szCs w:val="32"/>
          <w:lang w:eastAsia="ru-RU"/>
        </w:rPr>
        <w:t>Решаем задачи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4326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область «Познавательное развитие»</w:t>
      </w:r>
    </w:p>
    <w:p>
      <w:pPr>
        <w:pStyle w:val="Normal"/>
        <w:tabs>
          <w:tab w:val="clear" w:pos="708"/>
          <w:tab w:val="left" w:pos="4326" w:leader="none"/>
        </w:tabs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ппа общеразвивающей направленности для детей 6– 7 лет № 4</w:t>
      </w:r>
    </w:p>
    <w:p>
      <w:pPr>
        <w:pStyle w:val="Normal"/>
        <w:tabs>
          <w:tab w:val="clear" w:pos="708"/>
          <w:tab w:val="left" w:pos="4326" w:leader="none"/>
        </w:tabs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Times New Roman" w:hAnsi="Times New Roman" w:cs="Times New Roman"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caps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26" w:leader="none"/>
        </w:tabs>
        <w:ind w:left="52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26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26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45840</wp:posOffset>
                </wp:positionH>
                <wp:positionV relativeFrom="paragraph">
                  <wp:posOffset>97155</wp:posOffset>
                </wp:positionV>
                <wp:extent cx="3264535" cy="435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33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6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ыполнила: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6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авченко И.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6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оспита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34.3pt;mso-wrap-distance-left:9pt;mso-wrap-distance-right:9pt;mso-wrap-distance-top:0pt;mso-wrap-distance-bottom:0pt;margin-top:7.65pt;mso-position-vertical-relative:text;margin-left:279.2pt;mso-position-horizontal-relative:page">
                <v:fill opacity="0f"/>
                <v:textbox inset="0in,0in,0in,0in">
                  <w:txbxContent>
                    <w:tbl>
                      <w:tblPr>
                        <w:tblW w:w="51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332"/>
                      </w:tblGrid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6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ыполнила:</w:t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6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авченко И.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6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оспита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6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26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Оренбург 2023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6379"/>
      </w:tblGrid>
      <w:tr>
        <w:trPr>
          <w:trHeight w:val="37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онн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минирующа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ая обла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ое развитие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ая, игровая, познавательно –двигательная, самообслуживание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одическая информация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занят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« Решаем задач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 и прие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и содержа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есный (беседа, художественное слово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глядный, практический (планирование выполнения заданий, оперативное стимулирование), игровой, демонстрации (прием показа образца, способов действия) информационно – перцептивный (педагог дает информацию - дети осмысливают ее сами).</w:t>
            </w:r>
          </w:p>
        </w:tc>
      </w:tr>
      <w:tr>
        <w:trPr>
          <w:trHeight w:val="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растная групп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общеразвивающей направленности для детей 6-7 лет №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11111"/>
                <w:sz w:val="26"/>
                <w:szCs w:val="26"/>
                <w:lang w:eastAsia="ru-RU"/>
              </w:rPr>
              <w:t>Формировать умение составлять и решать арифметические задачи  на сложение и вычитание</w:t>
            </w:r>
          </w:p>
        </w:tc>
      </w:tr>
      <w:tr>
        <w:trPr>
          <w:trHeight w:val="10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shd w:fill="FFFFFF" w:val="clear"/>
                <w:lang w:eastAsia="ru-RU"/>
              </w:rPr>
              <w:t>Продолжать учить составлять и решать простые арифметические задачи на сложение и вычитание чисел в пределах 1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Упражнять в счете в пределах 20, уметь называть «соседей» названного числ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вающи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звивать высшие психологические процессы: мышление, внимание, память, логик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звивать связную речь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спитывающи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оспитывать интерес к занятиям математикой ,с помощью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дактических  и  подвижных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оспитывать в детях взаимопомощь.</w:t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11111"/>
                <w:sz w:val="26"/>
                <w:szCs w:val="26"/>
                <w:lang w:eastAsia="ru-RU"/>
              </w:rPr>
              <w:t>Сформированы математические представления детей посредством дидактических игр, используемых на занятии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РППС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проведения занят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исьмо,тетради в клетку, магнитная доска, простые карандаши,(по одному на каждого ребенка) цифровые веера, карточки с примерами ,мяч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гащение словар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ик-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сказочный герой, совершающий чуде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к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занят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  <w:lang w:eastAsia="ru-RU"/>
              </w:rPr>
              <w:t>Дидактические игры с цифрами, самостоятельная деятельность с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6"/>
                <w:szCs w:val="26"/>
                <w:lang w:eastAsia="ru-RU"/>
              </w:rPr>
              <w:t>математическим материалом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  <w:lang w:eastAsia="ru-RU"/>
              </w:rPr>
              <w:t xml:space="preserve"> и геометрическими фигурами, индивидуальная работа</w:t>
            </w:r>
          </w:p>
        </w:tc>
      </w:tr>
      <w:tr>
        <w:trPr>
          <w:trHeight w:val="37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онспект занят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водная ча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</w:t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едение в тем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/или создание проблемной ситу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В круг широкий встану я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Встанут все мои друзь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Мы сейчас пойдем на пра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А теперь пойдем на л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В центре круга соберемс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И на место все вернемс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Улыбнемся ,подмигнем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И занятие начн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 Ребята, сегодня, когда я пришла в детский сад, то увидела на столе письмо. Его написал нам Волшебник Ноль. Вот оно. Хотите узнать, что в нём?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тветы летей</w:t>
            </w:r>
          </w:p>
        </w:tc>
      </w:tr>
      <w:tr>
        <w:trPr>
          <w:trHeight w:val="30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ивация деятельности де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0" w:after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uto" w:line="276" w:before="0" w:after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Дорогие ребята! Пожалуйста, помогите мне! Цифры в стране математике поссорились. И не хотят стоять по порядку, когда я помогу им ответить на их вопросы, только тогда они придут к согласию. Ребята, я не знаю ответы! Пожалуйста, помогите!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полагани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у, что, ребята,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поможем волшебнику Нулю?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ая часть:</w:t>
            </w:r>
          </w:p>
        </w:tc>
      </w:tr>
      <w:tr>
        <w:trPr>
          <w:trHeight w:val="60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туализация ранее 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ных зн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11111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111111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color w:val="111111"/>
                <w:sz w:val="26"/>
                <w:szCs w:val="26"/>
              </w:rPr>
              <w:t>Задание № 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1111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6"/>
                <w:szCs w:val="26"/>
              </w:rPr>
              <w:t>Игровое упражнение»Считай дальше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1111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11111"/>
                <w:sz w:val="26"/>
                <w:szCs w:val="26"/>
              </w:rPr>
              <w:t>Дети встают в колонн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111111"/>
                <w:sz w:val="26"/>
                <w:szCs w:val="26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передаем мяч над головой друг другу по очереди и называем цифры от 1 до 20 в обратном порядк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lang w:eastAsia="ru-RU"/>
              </w:rPr>
              <w:t>Задание №2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Оно называется -Не зевай, быстро на вопросы отвечай!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1. Какой сегодня день недели?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2. Сколько всего дней в неделе?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3. Какой день идёт после понедельника?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4. Какой день идёт перед вторником?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5. Как называется шестой день недели?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6. Про какие дни недели мы говорим «рабочие дни»?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7. Как называются «выходные» дни недели?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 xml:space="preserve">Молодцы! Справились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Для следующего задания проходим и садимся за стоп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lang w:eastAsia="ru-RU"/>
              </w:rPr>
              <w:t>Задание № 3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lang w:eastAsia="ru-RU"/>
              </w:rPr>
              <w:t>«Составь и реши задачу»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lang w:eastAsia="ru-RU"/>
              </w:rPr>
              <w:t>-</w:t>
            </w:r>
            <w:r>
              <w:rPr>
                <w:rFonts w:eastAsia="Times New Roman" w:cs="Arial" w:ascii="Arial" w:hAnsi="Arial"/>
                <w:bCs/>
                <w:color w:val="000000"/>
                <w:sz w:val="23"/>
                <w:lang w:eastAsia="ru-RU"/>
              </w:rPr>
              <w:t>ребята сколько частей в задач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111111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3"/>
                <w:lang w:eastAsia="ru-RU"/>
              </w:rPr>
              <w:t>-назовите их(условие,вопрос,решение,ответ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Посчитайте, сколько яблок выложено на доске. Я положу еще одно. Придумайте задачу о том, что я сделала. (На доске было 6 яблок, вы положили еще одно яблоко. Сколько всего яблок оказалась на доске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На доске было 6 яблок, я положила еще одно яблоко – это условие задачи. Кто из вас повторит условие задачи? Условие задачи это - маленький рассказ. В условии есть числа. Назовите числа в этой задаче. (6 и 1.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 В условии задачи всегда должно быть не менее двух чисел. Еще в задаче есть вопрос. Какой вопрос в этой задаче? (Сколько всего яблок оказалось на доске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Вопрос должен соответствовать смыслу задачи. Кто из вас повторит эту задачу? (На доске было 6 яблок, вы положили еще одно яблоко. Сколько всего яблок оказалась на доске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 Скажите условие задачи. (На доске было 6 яблок, вы положили еще одно яблоко.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 Что такое условие задачи? (Маленький рассказ.) что должно быть в условии? (Два числа.) Что еще должно быть в задаче? (Вопрос.) Какой вопрос в этой задаче? (Сколько всего яблок оказалась на доске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 Давайте «запишем» задачу и решим ее. Перед детьми запись: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6+1=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 Кто решит задачу? (К 6 яблокам прибавить одно яблоко, получиться 7 яблок.)Какой ответ у этой задачи? (7 яблок.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</w:p>
        </w:tc>
      </w:tr>
      <w:tr>
        <w:trPr>
          <w:trHeight w:val="7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зыкальная физминутк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Далее говорю детям: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 На клумбе расцвело 8 роз, за ночь распустилось еще 3 бутона. Стало очень красиво. Это задача? (Нет.) Почему? (Здесь нет вопроса.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 Скажите, можно решить такую задачу: мама испекла 10 пирожков, а потом – еще несколько. Сколько всего пирожков испекла мама? (Эту задачу решить нельзя, потому что в ней нет второго числа.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На полке возле стола стоит 8 чашек. Спрашиваю у детей, сколько чашек стоит на полке? (8) Давайте уберем одну чашку. Придумайте задачу. (На полке стояло 8 чашек, мы убрали одну чашку. Сколько чашек осталось на полке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 Скажите условие задачи. (На полке стояло 8 чашек, мы убрали одну чашку.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 Какой вопрос в задаче? (Сколько чашек осталось на полке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«Запишите» задачу и решите ее. Перед детьми запись 8–1=7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 Скажите, как вы решили эту задачу? (От 8 чашек отняли 1 чашку – равняется семь чашек.) Какой ответ задачи? (Семь чашек.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lang w:eastAsia="ru-RU"/>
              </w:rPr>
              <w:t>Воспитатель: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 А теперь решите эту задачу, и ответ покажите на числовом веере.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lang w:eastAsia="ru-RU"/>
              </w:rPr>
              <w:t>1.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Пять щенят в футбол играли,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Одного домой позвали.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Он в окно глядит, считает,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Сколько их теперь играет?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lang w:eastAsia="ru-RU"/>
              </w:rPr>
              <w:t>2.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Три пушистых кошечки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Уселись на окошечке.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Тут одна к ним прибежала.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Сколько вместе кошек стало?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lang w:eastAsia="ru-RU"/>
              </w:rPr>
              <w:t>3.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Ну-ка, сколько всех ребя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На горе катаются?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Трое в саночках сидят,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Один дожидается.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имнастика для глаз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 так долго занимались.Наши глазки так устали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 дадим им отдохнуть,,мы закроем не спеша-ладошками  глаз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идим мы в темноте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ка черная везд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 теперь их открываем  и немного поморгаем:1,2,3,4,5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ою не верти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ево посмотр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право погляди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зки вверх ,глазки вниз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аботай ,не ленись!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lang w:eastAsia="ru-RU"/>
              </w:rPr>
              <w:t>Воспитатель: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 И следующее задание</w:t>
            </w:r>
          </w:p>
          <w:p>
            <w:pPr>
              <w:pStyle w:val="Normal"/>
              <w:rPr>
                <w:rStyle w:val="StrongEmphasis"/>
                <w:rFonts w:ascii="Helvetica" w:hAnsi="Helvetica" w:cs="Helvetica"/>
                <w:color w:val="333333"/>
                <w:shd w:fill="FFFFFF" w:val="clear"/>
              </w:rPr>
            </w:pPr>
            <w:r>
              <w:rPr>
                <w:rStyle w:val="StrongEmphasis"/>
                <w:rFonts w:cs="Helvetica" w:ascii="Helvetica" w:hAnsi="Helvetica"/>
                <w:color w:val="333333"/>
                <w:shd w:fill="FFFFFF" w:val="clear"/>
              </w:rPr>
              <w:t>Задание № 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Helvetica" w:hAnsi="Helvetica" w:cs="Helvetica"/>
                <w:b/>
                <w:b/>
                <w:bCs/>
                <w:color w:val="333333"/>
                <w:shd w:fill="FFFFFF" w:val="clear"/>
              </w:rPr>
            </w:pPr>
            <w:r>
              <w:rPr>
                <w:rStyle w:val="StrongEmphasis"/>
                <w:rFonts w:cs="Helvetica" w:ascii="Helvetica" w:hAnsi="Helvetica"/>
                <w:color w:val="333333"/>
                <w:shd w:fill="FFFFFF" w:val="clear"/>
              </w:rPr>
              <w:t>«Сравни числа и поставь знаки»</w:t>
            </w:r>
            <w:r>
              <w:rPr>
                <w:rFonts w:cs="Helvetica" w:ascii="Helvetica" w:hAnsi="Helvetica"/>
                <w:b/>
                <w:bCs/>
                <w:color w:val="333333"/>
                <w:shd w:fill="FFFFFF" w:val="clear"/>
              </w:rPr>
              <w:t>»</w:t>
            </w:r>
            <w:r>
              <w:rPr>
                <w:rFonts w:cs="Helvetica" w:ascii="Helvetica" w:hAnsi="Helvetica"/>
                <w:bCs/>
                <w:color w:val="333333"/>
                <w:shd w:fill="FFFFFF" w:val="clear"/>
              </w:rPr>
              <w:t>Правильно поставить знак больше, меньше или равно.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ая и/и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уктивная  деятельность детей по закреплению нового зн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  <w:lang w:eastAsia="ru-RU"/>
              </w:rPr>
              <w:t xml:space="preserve"> </w:t>
            </w:r>
            <w:r>
              <w:rPr>
                <w:rStyle w:val="StrongEmphasis"/>
                <w:rFonts w:eastAsia="Helvetica" w:cs="Helvetica" w:ascii="Helvetica" w:hAnsi="Helvetica"/>
                <w:color w:val="333333"/>
                <w:shd w:fill="FFFFFF" w:val="clea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lang w:eastAsia="ru-RU"/>
              </w:rPr>
              <w:t>Задание № 5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lang w:eastAsia="ru-RU"/>
              </w:rPr>
              <w:t>Игра «Узнай меня»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Я многоугольник, имею 3 стороны (треугольник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Я многоугольник, у меня 4 равные стороны (квадрат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Я не многоугольник, меня можно катать (круг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У меня нет углов, но я не круг (овал)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Я четырех угольник, но у меня не все стороны равны (прямоугольник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3"/>
                <w:szCs w:val="23"/>
                <w:shd w:fill="FFFFFF" w:val="clear"/>
                <w:lang w:eastAsia="ru-RU"/>
              </w:rPr>
              <w:t>Игровое упражнение «Собираем коврик»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3"/>
                <w:lang w:eastAsia="ru-RU"/>
              </w:rPr>
              <w:t xml:space="preserve">-Ребята, у вас на столах лежат конверты,посмотрите,что в них(геометрические фигуры)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bCs/>
                <w:color w:val="000000"/>
                <w:sz w:val="23"/>
                <w:lang w:eastAsia="ru-RU"/>
              </w:rPr>
              <w:t>Воспитатель предлагает детям сделать для волшебника коврик квадратной формы из геометрических фигур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lang w:eastAsia="ru-RU"/>
              </w:rPr>
              <w:t>Воспитатель: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Волшебник Ноль благодарит вас за помощь и правильные ответы и желает вам успешно учиться в школ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3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ключительная ча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флексия (анализ и самоанали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и дете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111111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  <w:lang w:eastAsia="ru-RU"/>
              </w:rPr>
              <w:t>: - ребята смогли мы помочь волшебнику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111111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  <w:lang w:eastAsia="ru-RU"/>
              </w:rPr>
              <w:t>Дети: - Д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111111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  <w:lang w:eastAsia="ru-RU"/>
              </w:rPr>
              <w:t>Воспитатель: - А какое задание от Волшебника вам было выполнить труднее всего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111111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  <w:lang w:eastAsia="ru-RU"/>
              </w:rPr>
              <w:t>-А какое понравилось больше всего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111111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  <w:lang w:eastAsia="ru-RU"/>
              </w:rPr>
              <w:t>Ответы дете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  <w:lang w:eastAsia="ru-RU"/>
              </w:rPr>
              <w:t>Воспитатель: - Молодцы ребя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4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льнейшая разработка те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казывается форма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lineRule="auto" w:line="276" w:before="0" w:after="0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ая и/или индивидуальная работа с детьми над возникшими на занятии трудност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лительность занят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мину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3:51:00Z</dcterms:created>
  <dc:creator>XTreme.ws</dc:creator>
  <dc:description/>
  <cp:keywords/>
  <dc:language>en-US</dc:language>
  <cp:lastModifiedBy>XTreme.ws</cp:lastModifiedBy>
  <cp:lastPrinted>2023-04-18T20:31:00Z</cp:lastPrinted>
  <dcterms:modified xsi:type="dcterms:W3CDTF">2023-04-18T15:31:00Z</dcterms:modified>
  <cp:revision>5</cp:revision>
  <dc:subject/>
  <dc:title/>
</cp:coreProperties>
</file>