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остовская область, Мартыновский райо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униципальное бюджетное общеобразовательное учреждение -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сновная общеобразовательная школа №20 х.Сальский Кагальник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Утверждаю»</w:t>
      </w:r>
    </w:p>
    <w:p>
      <w:pPr>
        <w:pStyle w:val="Style24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иректор МБОУ -  ООШ №20</w:t>
      </w:r>
    </w:p>
    <w:p>
      <w:pPr>
        <w:pStyle w:val="Style24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х.Сальский Кагальник</w:t>
      </w:r>
    </w:p>
    <w:p>
      <w:pPr>
        <w:pStyle w:val="Style24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 Бунечко Е.В.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№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т«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г.</w:t>
      </w:r>
    </w:p>
    <w:p>
      <w:pPr>
        <w:pStyle w:val="Style24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АПТИРОВАННАЯ РАБОЧАЯ ПРОГРАММ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 МАТЕМАТИК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5 КЛАСС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оличество часов: 163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Черкашина Александра Владимировн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2022 г.</w:t>
      </w:r>
      <w:r>
        <w:br w:type="page"/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Style24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5 класса составлена на основе нормативно - правовых документов и методических материалов:</w:t>
      </w:r>
    </w:p>
    <w:p>
      <w:pPr>
        <w:pStyle w:val="Normal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6"/>
        <w:numPr>
          <w:ilvl w:val="0"/>
          <w:numId w:val="2"/>
        </w:numPr>
        <w:shd w:fill="FFFFFF" w:val="clear"/>
        <w:spacing w:lineRule="auto" w:line="276" w:before="0" w:after="0"/>
        <w:rPr>
          <w:rStyle w:val="C1"/>
          <w:color w:val="000000"/>
        </w:rPr>
      </w:pPr>
      <w:r>
        <w:rPr/>
        <w:t xml:space="preserve">Рабочей </w:t>
      </w:r>
      <w:r>
        <w:rPr>
          <w:rStyle w:val="C1"/>
          <w:rFonts w:eastAsia="Calibri"/>
          <w:color w:val="000000"/>
        </w:rPr>
        <w:t>программы специальных (коррекционных) общеобразовательных учреждений VIII вида, допущенной Министерством образования и науки Российской Федерации, под редакцией В.В.Воронковой (М., «Просвещение», 2010г.</w:t>
      </w:r>
    </w:p>
    <w:p>
      <w:pPr>
        <w:pStyle w:val="C6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Учебника М.Н. Перова, Г.М. Капустина. Математика. 5 класс. Учебник для специальных (коррекционных) образовательных учреждений. Рекомендовано Министерством образования и науки Российской Федерации</w:t>
      </w:r>
      <w:r>
        <w:rPr>
          <w:color w:val="FF0000"/>
        </w:rPr>
        <w:t>.</w:t>
      </w:r>
      <w:r>
        <w:rPr>
          <w:color w:val="000000"/>
        </w:rPr>
        <w:t xml:space="preserve"> Москва «Просвещение», 2022 г.</w:t>
      </w:r>
    </w:p>
    <w:p>
      <w:pPr>
        <w:pStyle w:val="C6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</w:rPr>
      </w:pPr>
      <w:r>
        <w:rPr/>
        <w:t xml:space="preserve">Положения о рабочей программе МБОУ - ООШ №20 х. Сальский Кагальник.                                                                                                 </w:t>
      </w:r>
    </w:p>
    <w:p>
      <w:pPr>
        <w:pStyle w:val="Style25"/>
        <w:spacing w:lineRule="auto" w:line="276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spacing w:lineRule="auto" w:line="276"/>
        <w:ind w:left="708" w:firstLine="219"/>
        <w:jc w:val="both"/>
        <w:rPr/>
      </w:pPr>
      <w:r>
        <w:rPr/>
        <w:t xml:space="preserve">Основная </w:t>
      </w:r>
      <w:r>
        <w:rPr>
          <w:b/>
          <w:i/>
        </w:rPr>
        <w:t xml:space="preserve">цель обучения </w:t>
      </w:r>
      <w:r>
        <w:rPr/>
        <w:t>математике является подготовка обучающихся к жизни в современном обществе и овладение доступными профессионально-трудовыми навыками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обучения:</w:t>
      </w:r>
    </w:p>
    <w:p>
      <w:pPr>
        <w:pStyle w:val="Style25"/>
        <w:numPr>
          <w:ilvl w:val="0"/>
          <w:numId w:val="5"/>
        </w:numPr>
        <w:spacing w:lineRule="auto" w:line="276" w:before="0" w:after="160"/>
        <w:contextualSpacing/>
        <w:jc w:val="both"/>
        <w:rPr/>
      </w:pPr>
      <w:r>
        <w:rPr/>
        <w:t>формирование доступных обучающимся с умственной отсталостью (интеллектуальными нарушениями) математических                знаний и умений, необходимых для решения учебно-познавательных, учебно-практических, житейских и профессиональных задач и развитие способности их использования при решении соответствующих возрасту задач;</w:t>
      </w:r>
    </w:p>
    <w:p>
      <w:pPr>
        <w:pStyle w:val="Style25"/>
        <w:numPr>
          <w:ilvl w:val="0"/>
          <w:numId w:val="5"/>
        </w:numPr>
        <w:spacing w:lineRule="auto" w:line="276" w:before="0" w:after="160"/>
        <w:contextualSpacing/>
        <w:jc w:val="both"/>
        <w:rPr/>
      </w:pPr>
      <w:r>
        <w:rPr/>
        <w:t>коррекция и развитие познавательной деятельности и личностных качеств обучающихся с умственной отсталостью    (интеллектуальными нарушениями) средствами математики с учетом их индивидуальных возможностей;</w:t>
      </w:r>
    </w:p>
    <w:p>
      <w:pPr>
        <w:pStyle w:val="Style25"/>
        <w:numPr>
          <w:ilvl w:val="0"/>
          <w:numId w:val="5"/>
        </w:numPr>
        <w:spacing w:lineRule="auto" w:line="276" w:before="0" w:after="160"/>
        <w:contextualSpacing/>
        <w:jc w:val="both"/>
        <w:rPr/>
      </w:pPr>
      <w:r>
        <w:rPr/>
        <w:t>формирование положительных качеств личности, в частности аккуратности, настойчивости, трудолюбия, самостоятельности, терпеливости, любознательности, умений планировать свою деятельность, доводить начатое дело до конца, осуществлять контроль и самоконтроль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направления коррекционной рабо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вербальной и зрительной памя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олговременной памя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зрительного восприят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устной речи и обогащение словар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аналитико-синтетической функции мышл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речемыслительных способностей де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ики мелких мышц руки.</w:t>
      </w:r>
      <w:r>
        <w:br w:type="page"/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учебного предмета в учебном плане</w:t>
      </w:r>
    </w:p>
    <w:p>
      <w:pPr>
        <w:pStyle w:val="Style22"/>
        <w:spacing w:lineRule="auto" w:line="276" w:before="0" w:after="0"/>
        <w:jc w:val="both"/>
        <w:rPr>
          <w:b/>
          <w:b/>
          <w:bCs/>
          <w:iCs/>
          <w:sz w:val="28"/>
          <w:szCs w:val="28"/>
          <w:u w:val="single"/>
          <w:shd w:fill="FFFFFF" w:val="clear"/>
        </w:rPr>
      </w:pPr>
      <w:r>
        <w:rPr>
          <w:b/>
          <w:bCs/>
          <w:iCs/>
          <w:sz w:val="28"/>
          <w:szCs w:val="28"/>
          <w:u w:val="single"/>
          <w:shd w:fill="FFFFFF" w:val="clear"/>
        </w:rPr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на изучение математики в 5 классе отводится 170 часов из расчёта 5 часов в неделю.</w:t>
      </w:r>
    </w:p>
    <w:p>
      <w:pPr>
        <w:pStyle w:val="Style2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алендарным учебным графиком и расписанием на 2022-2023 учебный год на изучение математики в 5 классе основной  школы отводится 163 часа, из расчёта 5 часов в неделю.</w:t>
      </w:r>
    </w:p>
    <w:p>
      <w:pPr>
        <w:pStyle w:val="Style24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Рабочая программ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й  программы </w:t>
      </w:r>
      <w:r>
        <w:rPr>
          <w:rFonts w:cs="Times New Roman" w:ascii="Times New Roman" w:hAnsi="Times New Roman"/>
          <w:sz w:val="24"/>
          <w:szCs w:val="24"/>
        </w:rPr>
        <w:t>В. В. Воронковой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специальных (коррекционных)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й VIII вида, 1-4 классы, М.: Просвещение, 2013 </w:t>
      </w:r>
      <w:r>
        <w:rPr>
          <w:rFonts w:cs="Times New Roman" w:ascii="Times New Roman" w:hAnsi="Times New Roman"/>
          <w:color w:val="00000A"/>
          <w:sz w:val="24"/>
          <w:szCs w:val="24"/>
        </w:rPr>
        <w:t>отводится  134 часа.</w:t>
      </w:r>
    </w:p>
    <w:p>
      <w:pPr>
        <w:pStyle w:val="Style2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будет выполнена за 163 часа, за счет добавления темы в разделе: «Повторение»: авторская программа – 5 часов, данная программа – 11 часов, «</w:t>
      </w: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двузначных и трехзначных чисел на однозначное число без перехода через разряд» –</w:t>
      </w:r>
      <w:r>
        <w:rPr>
          <w:rFonts w:cs="Times New Roman" w:ascii="Times New Roman" w:hAnsi="Times New Roman"/>
          <w:sz w:val="24"/>
          <w:szCs w:val="24"/>
        </w:rPr>
        <w:t xml:space="preserve"> авторская 15 часов, данная программа – 30 часов., «</w:t>
      </w: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двузначных и трехзначных чисел на однозначное число с перехода через разряд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авторская 21 час, данная программа – 29 часо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нностные ориентиры содержания учебного предме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тематика в специальной школе является одним из основных учебных предметов. Обучение математике носит предметно-практическую направленность. Учащиеся овладевают некоторыми теоретическими знаниями, на основе которых более осознанно формируются практические умения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Математика как учебный предмет содержит необходимые предпосылки для развития познавательных способностей учащихся, коррекции психических процессов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риал арифметических задач, заданий по нумерации и другим темам содержит сведения о развитии промышленности, сельского хозяйства, строительства в нашей стране. Это расширяет кругозор учеников, способствует воспитанию любви к своей Родин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Курс математики даёт ученикам такие знания и практические умения, которые помогут лучше распознавать в явлениях окружающей жизни математические факты, применять математические знания к решению конкретных практических задач, которые повседневно ставит жизнь. 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умениями счёта, устных и письменных вычислений, измерений, решение арифметических задач, ориентация во времени и пространстве, распознавание геометрических фигур позволяет учащимся более успешно решать жизненно-практические задачи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обучения имеет практическую направленность, но принцип коррекционной направленности обучения является ведущим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компонент отражён в содержании заданий и упражн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  <w:r>
        <w:br w:type="page"/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СОДЕРЖАНИЕ УЧЕБНОГО ПРЕДМЕТА «МАТЕМАТИКА»  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класс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Style25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    Сотня.</w:t>
      </w:r>
    </w:p>
    <w:p>
      <w:pPr>
        <w:pStyle w:val="Normal"/>
        <w:ind w:right="-18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. Нахождение неизвестного слагаемого. Нахождение неизвестного уменьшаемого.  Нахождение неизвестного вычитаемого. Устное сложение и вычитание чисел с переходом через разряд.</w:t>
      </w:r>
    </w:p>
    <w:p>
      <w:pPr>
        <w:pStyle w:val="Normal"/>
        <w:spacing w:before="0" w:after="0"/>
        <w:ind w:righ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ысяча.     </w:t>
      </w:r>
    </w:p>
    <w:p>
      <w:pPr>
        <w:pStyle w:val="Normal"/>
        <w:spacing w:before="0" w:after="0"/>
        <w:ind w:right="-18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мерация чисел в пределах 1000. Округление чисел до десятков и сотен. Римская нумерация. Меры стоимости, длины и массы. Устное сложение и вычитание чисел, полученных при измерении мерами длины и стоимости. Сложение и вычитание круглых сотен и десятков. Сложение и вычитание без перехода через разряд.</w:t>
      </w:r>
    </w:p>
    <w:p>
      <w:pPr>
        <w:pStyle w:val="Normal"/>
        <w:spacing w:before="0" w:after="0"/>
        <w:ind w:righ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Сравнение чисел.</w:t>
      </w:r>
    </w:p>
    <w:p>
      <w:pPr>
        <w:pStyle w:val="Normal"/>
        <w:spacing w:before="0" w:after="0"/>
        <w:ind w:right="-18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стное сравнение чисел. Кратное сравнение чисел.</w:t>
      </w:r>
    </w:p>
    <w:p>
      <w:pPr>
        <w:pStyle w:val="Normal"/>
        <w:spacing w:before="0" w:after="0"/>
        <w:ind w:righ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ожение и вычитание в пределах 1000 с переходом через разряд.  </w:t>
      </w:r>
    </w:p>
    <w:p>
      <w:pPr>
        <w:pStyle w:val="Normal"/>
        <w:spacing w:before="0" w:after="0"/>
        <w:ind w:right="-18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ение с переходом через разряд. Вычитание с переходом через разряд. </w:t>
      </w:r>
    </w:p>
    <w:p>
      <w:pPr>
        <w:pStyle w:val="Normal"/>
        <w:spacing w:before="0" w:after="0"/>
        <w:ind w:right="-1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-18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ыкновенные дроби.     </w:t>
      </w:r>
    </w:p>
    <w:p>
      <w:pPr>
        <w:pStyle w:val="Normal"/>
        <w:spacing w:before="0" w:after="0"/>
        <w:ind w:right="-18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ждение одной, нескольких долей предмета, числа. Образование дробей. Сравнение дробей. Правильные и неправильные дроби. </w:t>
      </w:r>
    </w:p>
    <w:p>
      <w:pPr>
        <w:pStyle w:val="Normal"/>
        <w:spacing w:before="0" w:after="0"/>
        <w:ind w:righ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Измерение величин.</w:t>
      </w:r>
    </w:p>
    <w:p>
      <w:pPr>
        <w:pStyle w:val="Normal"/>
        <w:spacing w:before="0" w:after="0"/>
        <w:ind w:right="-18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чисел 10,100. Умножение и деление на 10,100. Преобразование чисел, полученных при измерении мерами стоимости, длины, массы. Замена крупных мер мелкими. Замена мелких мер крупными. Мера времени. Год.</w:t>
      </w:r>
    </w:p>
    <w:p>
      <w:pPr>
        <w:pStyle w:val="Normal"/>
        <w:spacing w:before="0" w:after="0"/>
        <w:ind w:righ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Умножение и деление чисел в пределах 1000.</w:t>
      </w:r>
    </w:p>
    <w:p>
      <w:pPr>
        <w:pStyle w:val="Normal"/>
        <w:spacing w:before="0" w:after="0"/>
        <w:ind w:right="-18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круглых десятков и круглых сотен на однозначное число. Умножение и деление двузначных и трехзначных чисел на однозначное число без перехода через разряд. Проверка  умножения и деления. Умножение и деление двузначных и трехзначных чисел на однозначное число с переходом через разряд.</w:t>
      </w:r>
    </w:p>
    <w:p>
      <w:pPr>
        <w:pStyle w:val="Normal"/>
        <w:spacing w:before="0" w:after="0"/>
        <w:ind w:righ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ческий материал.</w:t>
      </w:r>
    </w:p>
    <w:p>
      <w:pPr>
        <w:pStyle w:val="Normal"/>
        <w:spacing w:before="0" w:after="0"/>
        <w:ind w:right="-18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ия, отрезок, луч. Углы (повторение). Периметр многоугольника. Треугольники. Различение треугольников по видам углов. Различение треугольников по длинам сторон. Построение треугольников.    Круг, окружность. Линии в круге. Масштаб. (Повторение). Прямоугольник (квадрат). Куб, брус, шар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МАТЕМАТИКА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учебного предм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учить проявлять мотивацию при выполнении отдельных видов деятельности на уроке математики и при выполнении домашнего задания;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учить сформулировать элементарное умозаключение (сделать вывод) с использованием в собственной речи математической терминологии, обосновать его (с помощью учителя);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прививать элементарные навыки межличностного взаимодействия при выполнении группой отдельных видов деятельности на уроке математики, умение оказать помощь одноклассникам в учебной ситуации;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прививать элементарные навыки организации собственной деятельности по самостоятельному выполнению математической операции (учебного задания) на основе усвоенного пошагового алгоритма;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дать начальные навыки самостоятельной работы с учебником математики;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на начальном этапе научить производить самооценку выполненной практической деятельности, в том числе на основе знания способов проверки правильности вычислений, измерений, построений, и при необходимости осуществлять необходимые исправления неверно выполненного задания;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понимать на элементарном уровне связи математических знаний с некоторыми жизненными ситуациями, умение применять математические знания для решения отдельных жизненных задач;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  <w:t>дать отдельные   начальные   представления   о   семейных   ценностях, здоровом образе жизни, бережном отношении к природе, безопасном поведении в помещении и на улице.</w:t>
      </w:r>
    </w:p>
    <w:p>
      <w:pPr>
        <w:pStyle w:val="Style25"/>
        <w:numPr>
          <w:ilvl w:val="0"/>
          <w:numId w:val="6"/>
        </w:numPr>
        <w:jc w:val="both"/>
        <w:rPr/>
      </w:pPr>
      <w:r>
        <w:rPr/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знать класс единиц, разряды в классе единиц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знать десятичный состав чисел в пределах 1000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знать единицы измерения длины, массы, времени; их соотношения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знать римские цифры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знать дроби, их виды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знать виды треугольников в зависимости от величины углов и длин сторон.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выполнять устное сложение и вычитание чисел в пределах 100 (все случаи)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читать, записывать под диктовку числа в пределах 1 000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считать, присчитывая, отсчитывая различные разрядные единицы в пределах 100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выполнять сравнение чисел (больше- меньше) в пределах 1000.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выполнять устное (без перехода через разряд) и письменное сложение и вычитание чисел в пределах 1000 с последующей проверкой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выполнять умножение числа 100, деление на 10, 100 без остатка и с остатком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выполнять преобразования чисел, полученных при измерении стоимости длины, массы в пределах 1 000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умножать и делить на однозначное число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получать, обозначать, сравнивать обыкновенные дроби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уметь решать простые задачи на разностное сравнение чисел, составные задачи в три арифметических действия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уметь строить треугольник по трем заданным сторонам;</w:t>
      </w:r>
    </w:p>
    <w:p>
      <w:pPr>
        <w:pStyle w:val="Style25"/>
        <w:numPr>
          <w:ilvl w:val="0"/>
          <w:numId w:val="6"/>
        </w:numPr>
        <w:spacing w:before="0" w:after="160"/>
        <w:contextualSpacing/>
        <w:jc w:val="both"/>
        <w:rPr/>
      </w:pPr>
      <w:r>
        <w:rPr/>
        <w:t>уметь различать радиус и диамет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умениям уч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 уровень (минимальный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ять устное сложение и вычитание чисел в пределах 100 (все случа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итать, записывать под диктовку числа в пределах 1 000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читать, присчитывая, отсчитывая различные разрядные единицы в пределах 100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ять сравнение чисел (больше- меньше) в пределах 1000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ять устное (без перехода через разряд) и письменное сложение и вычитание чисел в пределах 1000 с последующей проверк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ять умножение числа 100, деление на 10, 100 без остатка и с остатк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ять преобразования чисел, полученных при измерении стоимости длины, массы в пределах 1 000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множать и делить на однозначное число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лучать, обозначать, сравнивать обыкновенные дроб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шать простые задачи на разностное сравнение чисел, составные задачи в три арифметических действ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меть строить треугольник по трем заданным сторон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личать радиус и диаметр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ровень (достаточный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единиц, разряды в классе един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есятичный состав чисел в пределах 1000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единицы измерения длины, массы, времени; их соотно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имские циф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роби, их ви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иды треугольников в зависимости от величины углов и длин сторо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учебные действия: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  <w:t>Личностные 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 относиться к урокам по предмету «Математик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коммуникации и принятыми ритуалами социального взаимодействия (т.е. самой формой поведения, его социальным рисунком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социальное окружение, своё место в нём, принимать соответствующие возрасту ценности и социальные рол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задания, поручения, инстру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сказать о пошаговом выполнении учебного действия с использованием математической терминолог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тразить в речи с использованием математической терминологии предметные отнош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о относиться к учителю и другим обучающим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установку на безопасный, здоровый образ жизн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ённые знания в обучении и повседневной жизни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  <w:t>Регулятивн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ь и выходить из школьного здания, учебного помещения по условному сигналу (школьный звонок, разрешение учител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риентироваться в пространстве школьного двора, здания, класса (зала, учебного помещен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итуалы школьного поведения (поднимать руку, вставать и выходить из-за парты и т.д.) в учебное врем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 с учебными принадлежностями и организовывать рабочее место под руководством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вои действия по выполнению задания в соответствии с инструкцией (под руководством учител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цели и инструкции, произвольно включаться в деятельность, следовать предложенному плану и работать в общем темп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нять оказываемую помощь в выполнении учебного зад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изводить самооценку результатов выполнения учебного задания (правильно – неправи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математические знания при ориентировке в ближайшем социальном и предметном окружении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  <w:t>Познавательн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 (понимать изображение, текст, устное высказывани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учебнике задания, указанные учителем; использовать иллюстрации, содержащиеся в учебни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ся в устной форм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остейшие причинно-следственные связ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аписи с использованием математической символи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условные знаки, символические средства с помощью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практическом плане под руководством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атематические операции на основе пошаговой инстру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яемых на бумажных и электронных и других носителях)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5"/>
        <w:jc w:val="both"/>
        <w:rPr>
          <w:b/>
          <w:b/>
          <w:i/>
          <w:i/>
        </w:rPr>
      </w:pPr>
      <w:r>
        <w:rPr>
          <w:b/>
          <w:i/>
        </w:rPr>
        <w:t>Коммуникативные 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контакт и работать в коллективе (учитель – ученик, ученик – ученик, ученик – класс, учитель – класс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помощью и принимать помощь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о относиться к одноклассникам, сочувствовать сопереживать и д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указания и инструкции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ать с учителем и сверстниками в процессе выполнения совместной учебной деятельности на уро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отчётливо, не торопясь, не перебивая других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.</w:t>
      </w:r>
    </w:p>
    <w:p>
      <w:pPr>
        <w:pStyle w:val="Style22"/>
        <w:shd w:fill="FFFFFF" w:val="clear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 ПЛАНИРОВАНИЕ ПО МАТЕМАТИКЕ </w:t>
      </w:r>
    </w:p>
    <w:p>
      <w:pPr>
        <w:pStyle w:val="Style22"/>
        <w:shd w:fill="F9FAFA" w:val="clear"/>
        <w:spacing w:before="0" w:after="0"/>
        <w:jc w:val="both"/>
        <w:rPr>
          <w:color w:val="000000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5 КЛАСС  - 163 часа</w:t>
      </w:r>
    </w:p>
    <w:p>
      <w:pPr>
        <w:pStyle w:val="Style22"/>
        <w:shd w:fill="F9FAFA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276"/>
        <w:gridCol w:w="1559"/>
        <w:gridCol w:w="4820"/>
        <w:gridCol w:w="1984"/>
      </w:tblGrid>
      <w:tr>
        <w:trPr>
          <w:trHeight w:val="5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 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Раздел / 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Формы контроля</w:t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ррекция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7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отня  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7 часов</w:t>
            </w:r>
          </w:p>
        </w:tc>
      </w:tr>
      <w:tr>
        <w:trPr>
          <w:trHeight w:val="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умерация в пределах 10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читать единицами до 10 и до 100, десятками до 10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ять, сколько всего единиц и десятков в чис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ряды и класс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помнить разря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ять, на каком месте находятся единицы, десятки, сотни; писать числа в пределах 1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я, отрезок, луч. Длина ломаной ли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чертить с помощью линейки линию, отрезок, луч; определять длину геометрической фиг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ожение и вычитание без перехода через разря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решать примеры по образцу, сравнивать не вычисляя, складывать и вычитать без перехода через разря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 действия в пределах 1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выполнять все арифметические действия в пределах 100, решать задачи с арифметическими действиями в пределах 100. Увеличивать и уменьшать числа в пределах 100 –в и –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ры стоимости, длины, массы, их соотно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заменять крупные меры более мелкими и наоборот. Решать задачи с единицами измерения. Сравнивать числа с единицами измерения и решать приме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ы. Тупой, острый, пря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ть виды углов, сравнивать углы по величине; чертить тупой, острый и прямой уг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-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хождение неизвестного компонента с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находить неизвестный компонент сложения при решении примеров 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хождение неизвестного компонента вычитания (уменьшаемог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находить неизвестный компонент вычитания (уменьшаемое) при решении примеров 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угольники. Виды многоугольников по виду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ть виды многоугольников, уметь определять количество углов у многоугольников, находить сумму длин сторон многоуголь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хождение неизвестного компонента вычитания (уменьшаемог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находить неизвестный компонент вычитания (уменьшаемое) при решении примеров 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3-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хождение неизвестного компонента вычитания (вычитаемог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находить неизвестный компонент вычитания (вычитаемое) при решении примеров 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ожение и вычитание чисел в пределах 100 с переходом через разряд приёмами устных вычис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и вычитать числа в пределах 100 с переходом через разря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угольник. Стороны треугольника: основание, боковые стор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показывать стороны, углы и вершины на треугольнике; чертить любой треугольник, измерять его стороны, вычислять периме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ая работа по теме: «Сотня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132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Тысяча – 17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мерация чисел в пределах 1000. Получение круглых сотен в пределах 100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считать сотнями и десятками до 100, записывать словами количество сотен,  работать с нагляднос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яды: единицы, десятки, сотни. Класс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читать сотнями от 1000; определять, во сколько раз больше или меньше то или иное число; уметь работать с таблицей разрядов; знать, на каком месте пишутся разряды; вспомнить, какие числа называют чётными, какие – нечётны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треугольников по видам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классифицировать треугольники по видам углов, чертить любой треугольник и измерять угл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количества разрядных единиц и общего количества сотен, десятков, единиц в числ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количество разрядных единиц и общего количества сотен, десятков, единиц в чис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до 1000 и от 1000 разрядными единицами и числовыми группами по 2, 20, 200; по 5, 50, 500; по 25,250 устно и с записью чисе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ть до 1000 и от 1000 разрядными единицами и числовыми группами по 2, 20, 200; по 5, 50, 500; по 25,250 устно и с записью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трехзначных чисел из сотен, десятков и единиц, из сотен и десятков, и сотен и единиц. Изображение трехзначных чисел на калькуля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ть трехзначных чисел из сотен, десятков и единиц, из сотен и десятков, и сотен и единиц. Изображать трехзначных чисел на калькуляторе. Находить сумму по образцу, раскладывать числа на разрядные слагаемые. Сравнивать чис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трехзначных чисел на сотни, десятки, еди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раскладывать трёхзначные числа на разрядные слагаем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треугольников по длинам сто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классифицировать треугольники по видам сторон, чертить любой треугольник и измерять сторо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6-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гление чисел до десятков и сотен, знак ~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6.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круглять числа до десятков и соте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имские цифры. Обозначение чисе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писать арабские цифры римскими, римские – арабскими; работать с циферблатом ча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стоимости. Денежные купюры, размен, замена нескольких купюр од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ть меры стоимости. Уметь заменять крупные меры более мелкими и наоборот; преобразовывать купюры в более мелкие или более крупные; применять свои знания в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длины: километр. Соотношения 1м=1000мм, 1 км = 100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ть меры длины. Уметь заменять крупные меры более мелкими и наоборот; преобразовывать меры длины в более мелкие или более крупные; применять свои знания в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ямоугольник, квад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помнить виды многоугольников. Уметь чертить квадрат, показывать противоположные и боковые стороны, измерять стороны квадр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длины: километр. Соотношения 1м=1000мм, 1 км = 100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ть меры длины. Уметь заменять крупные меры более мелкими и наоборот; преобразовывать меры длины в более мелкие или более крупные; применять свои знания в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онт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чисел, полученных при измерении одной, двумя мерами длины, стоимости уст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ывать и вычитать числа, полученные при измерении одной, двумя мерами длины, стои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Сложение и вычитание в пределах 1000 без перехода через разря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Разностное и кратное сравнение чисел – 6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5 – 3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ностное 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определять, на сколько одно число больше или меньше другого при реш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иметр. Нахождение периметра многоуголь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ть определение периметра, уметь его наход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онт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тное 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определять, во сколько одно число больше или меньше другого при реш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ностное и кратное сравнение чис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определять, -на, -во сколько одно число больше или меньше другого при реш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ностное и кратное сравнение чис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определять, -на, -во сколько одно число больше или меньше другого при реш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Сложение и вычитание чисел в пределах 1000 без перехода через разряд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1-4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круглых сотен и деся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круглые сотни и десятки, составлять задачи по краткой записи и решать их, решать примеры по образц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3-4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круглых сотен и десят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7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читать круглые сотни и десятки, составлять задачи по краткой записи и решать их, решать примеры по образц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трехзначных чисел с однозначными и двузначными числами в пределах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трехзначных чисел с однозначными и двузначными числами в пределах 1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при решении примеров 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жение и вычитание в пределах 1000 без перехода через разряд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ия треугольников по видам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классифицировать и различать треугольники по видам углов, чертить любой треугольник и измерять уг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Обыкновенные дроби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одной, нескольких долей предмета, числ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одну, несколько долей предмета, числа  Решать простые арифметические задачи на нахождение части чис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ростых арифметических задач на нахождение части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дробей, числитель, знаменатель дроб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ть дроби, числитель, знаменатель дро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ия треугольника по длинам сто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классифицировать и различать треугольники по длинам сторон, чертить любой треугольник и измерять сторо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дробей, числитель, знаменатель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разовывать дроби, знать определение числителя и знаменателя дроби, читать дроби. Уметь получать дро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долей, дробей с одинаковыми числ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авнивать доли и дроби с одинаковыми числи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долей,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авнивать доли и дроби с одинаковыми знамен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5 – 5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реугольника по трём данным сторон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строить треугольники по заданным сторон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Обыкновенные дроб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авнивать обыкновенные дроби с единицей. Знать понятие правильной и неправильной дроби, уметь применять свои з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Сложение и вычитание чисел в пределах 1000 с переходом через разряд 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8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трехзначных числе с однозначными и двузначными числами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ывать трехзначные числа с однозначными и двузначными числами с переходом через разряд при решении примеров 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равнобедренного треугольника по длине его основания и боковой стор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оить равнобедренный треугольник, определять его боковые стороны и осн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трехзначных чисел с переходом через разря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трёхзначные числа с переходом через разряд при реш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трехзначных чисел, где в сумме круглая сот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трёхзначные числа, где в сумме круглая сотня, при реш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трехзначных чисел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2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трёхзначные числа с переходом через разряд при реш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равностороннего треугольника по длине сторон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оить равносторонний треугольник, определять его боковые стороны и осн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из трехзначного числа, где в разряде единиц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читать из трёхзначного числа, где в разряде единиц 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из трехзначных чисел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ть из трехзначных чисел с переходом через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реугольника по заданным величи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строить треугольники по заданным величин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и вычитать числа с переходом через разряд при решении примеров 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68 – 6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из круглых сот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вычитать из круглых сотен; составлять примеры на вычитание из сотни однозначного, двузначного и трёхзначного числа; решать примеры и сравнивать их; составлять и решать задач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из 1000 однозначных, двузначных и трех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вычитать из 1000; составлять примеры на вычитание из сотни однозначного, двузначного и трёхзначного числа; решать примеры и сравнивать их; составлять и решать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: «Сложение и вычитание чисел в пределах 1000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читание чисел в пределах 1000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читать числа в пределах 1000 с переходом через разряд. Уметь решать примеры с проверкой обратным действие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чисел 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и вычитать числа с переходом через разряд. Решать примеры по образцу; задачи на нахождение неизвестног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4 – 7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неизвестных компонентов сложения и вычит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ходить неизвестные компоненты сложения и вычитания. Объяснять, какие компоненты действий обозначены букв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Составлять задачи по краткой записи и решать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ножение чисел на 10 и 100. Деление на 10 и 100 без остатка и с остатком – 5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чисел 10 и 100, умножение чисел на 1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дел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множ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использованием предметов, схематических рисунков, схематических чертеж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у одинаковых слагаемых произведением и произведение—суммой одинаковых слагаемых (если возможн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чисел на 10 без остатка и с остатко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вычисли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чисел на 100 без остатка и с остатко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вычисли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равнобедренного треугольника по основанию и боковой стор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строить треугольники по заданным величин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ростых арифметических задач на сравнение (соотношение) чисел с вопросами: «Во сколько раз больше (меньше)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9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шать простые арифметические задачи на нахождение неизвестного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ные способы вычислений, выбирать удоб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ить текстовые задач арифметическим способом с опорой на краткую запись и сх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Преобразование чисел, полученных при измерении мерами стоимости, длины, массы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5 час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1-8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чисел, полученных при измерении мерами стоимости, длины, масс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ить одни единицы измерения в другие, мелкие в более крупные и крупные в мелкие. Используя соотношения между ни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3-8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равностороннего треуголь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оить равносторонний треугольник, определять его боковые стороны и осн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ремени: год (1 год), соотношение: 1 год = 365, 366 сут. Високосны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ить трёх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Умножение и деление круглых десятков и круглых сотен на однозначное число 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6-8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круглых десятков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ножать круглые десятки на однозначное числ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нять сложение умножением и наоборо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задачи на соотнош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круглых десятков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ножать и делить круглые десятки на однозначное числ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нять сложение умножением и наоборо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задачи на соотнош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9-9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>Круг. Окруж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ссмотреть и вспомнить, как называются геометрические фигуры. Знать понятия – круг, окружность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еть чертить эти фигуры, показывать замкнутые и незамкнутые кривые лин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круглых сотен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ножать и делить круглые сотни на однозначное числ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нять сложение умножением и наоборо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задачи на соотнош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ростых арифметических задач на сравнение (отношение) чисел с вопросами: «На сколько больше (меньше)?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шать простые арифметические задачи на нахождение неизвестного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ные способы вычислений, выбирать удобны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ить текстовые задач арифметическим способом с опорой на краткую запись и сх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 работа по теме : «Умножение и деление круглых десятков и соте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Умножение и деление двузначных и трёхзначных чисел на однозначное число без перехода через разряд  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0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двузначных чисел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двузначные числа без перехода через разряд. Заменять и проверять умножение сложением. Решать арифмет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двузначных чисел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двузначные числа без перехода через разряд. Решать арифмет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6-9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нии в круге. Радиу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ить название геометрических фигур. Уметь наносить на границе круга (окружности) любую точку и обозначать её буквой. Соединять точки отрезком. Дать понятие радиуса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двузначных чисел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двузначные числа без перехода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двузначные числа без перехода через разря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9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трехзначных чисел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трёхзначные числа без перехода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рехзначных чисел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без перехода через разряд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трехзначных чисел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7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трёхзначные числа без перехода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без перехода через разря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2-10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нии в круге. Диамет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8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ить название геометрических фигур. Уметь наносить на границе круга (окружности) любую точку и обозначать её буквой. Соединять точки отрезком. Дать понятие диаметра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составных приме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причин успеха/неуспеха учеб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ифметические действия в пределах 10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рядок действий в приме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меры в два действия; простые задачи на умножение и дел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равила порядка выполнения действий в выражениях в 2-3 действия (со скобками и без ни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7-10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иния в круге. Хор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ить название геометрических фигур. Уметь наносить на границе круга (окружности) любую точку и обозначать её буквой. Соединять точки отрезком. Дать понятие хор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0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остав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кстовые задачи на де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кстовые задачи на умн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ка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способы решения одной и той ж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нания о конкретном смысле умножения при решении пример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изирова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 числовые выражения, определять сходство, различие, вычислят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арифметических действий в пределах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арифметические действия в пределах 1000 при решении примеров и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1-1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ение и деление трёхзначных чисел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трёхзначные числа без перехода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без перехода через разря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3-1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Буквы латинского алфави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ит с буквами латинского алфавита с помощью наглядного материала и икт. Уметь писать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трехзначных чисел на однозначное число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рехзначных чисел на однозначное число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7-1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асштаб 1:2;1: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троить отрезки в масштабе. Изображать длину и ширину отрезков в масштабе. Чертить геометрические фигуры в масштаб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трехзначных чисел на однозначное число без перехода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трёхзначные числа без перехода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без перехода через разря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: «Умножение и деление трёхзначных чисел без перехода через разря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1-1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асштаб 1:10;1:1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троить отрезки в масштабе. Изображать длину и ширину отрезков в масштабе. Чертить геометрические фигуры в масштаб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арифметических действий при решении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меры в два действия; простые задачи на умножение и дел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равила порядка выполнения действий в выражениях в 2 действия (со скобками и без ни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Умножение и деление двузначных и трехзначных чисел на однозначное число с переходом через разряд 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29 часов</w:t>
            </w:r>
          </w:p>
        </w:tc>
      </w:tr>
      <w:tr>
        <w:trPr>
          <w:trHeight w:val="1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4-1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дву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дву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еометрические фиг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ять геометрический материал, продолжать развивать графомоторные навыки при выполнении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еометрические фиг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28-1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дву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дву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30-13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рех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32-13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угольник (квадр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3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4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распознавать геометрические фиг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рафических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3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рехзначных чисел, где в частном ну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мышление, память, через упражнение «Примени правил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35-13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трех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6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7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и делить трёх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3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составных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меры в два действия; простые задачи на умножение и дел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равила порядка выполнения действий в выражениях в 2-3 действия (со скобками и без ни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38-13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онали прямоугольника (квадрат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чертить диагонали в прямоугольнике, определять их количество, записывать и измерять длину, сравнивать диагон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ростых арифметических задач на сравнение (отношение) чисел с вопросами: «Во сколько раз больше (меньше)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простые арифметические задачи на сравнение (отношение) чисел с вопросами: «Во сколько раз больше (меньше)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1-14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арифметических действий при решении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меры в одно,  два и три действия; простые задачи на умножение и дел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равила порядка выполнения действий в выражениях в 2-3 действия (со скобками и без них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роение прямоугольника  и квадра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казывать и называть геометрические фигуры на рисунке. Чертить прямоугольник и квадрат по заданным сторон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>
          <w:trHeight w:val="16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рех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чисел, полученных при измерении длины, массы, 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и вычитать числа,. полученные при измер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>
          <w:trHeight w:val="25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прямоугольника и квад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казывать и называть геометрические фигуры на рисунке. Чертить прямоугольник и квадрат по заданным сторон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рех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на однозначное с переходом через разряд. Решать арифметические задачи.</w:t>
            </w:r>
          </w:p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трех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лить трёх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4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е периметра прямоугольника (квадрат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числять периметр прямоугольника (квадрат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е периметра прямоугольника (квадрат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трехзначных чисел на однозначное число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ать и делить трёхзначные числа на однозначное с переходом через разряд. Заменять и проверять умножение сложением. Решать арифметически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: «Умножение и деление двузначных и трехзначных чисе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вторение – 11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в пределах 1000 без перехода через разря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трехзначных чисел с однозначными и двузначными числами в пределах 1000 без перехода через разря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при решении примеров 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в пределах 1000 с переходом через раз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трехзначных чисел с однозначными и двузначными числами в пределах 1000 с переходом через разря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при решении примеров 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я чисел, полученных при измерении мерами стоимости, длины,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адывать и вычитать числа,. полученные при измер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образовывать числа, полученные при измер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, брус, ш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ть понятия геометрических фигур – куб, брус, шар. Совершенствовать графомоторные навы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, брус, ш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, запись, чтение обыкновенных дроб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ть дроби, числитель, знаменатель дро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5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6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6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би правильные и неправиль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авнивать обыкновенные дроби с единицей. Знать понятие правильной и неправильной дроби, уметь применять свои зн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6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действия в пределах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анализировать свои ошибки. Закреплять свои знания при выполнении арифметических действий в пределах 100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16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действия в пределах 1000, их прове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анализировать свои ошибки. Закреплять свои знания при выполнении арифметических действий в пределах 10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</w:tr>
    </w:tbl>
    <w:p>
      <w:pPr>
        <w:pStyle w:val="Style22"/>
        <w:shd w:fill="F9FAFA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6096" w:hanging="609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                                                                                               « Согласовано»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ем МО учителей предметников                                                                                       Заместитель директора по УВР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__/Петренко С.Е./                                                                                                              ______________/Трофимчук Т.С.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_____»___________2022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_2022 г.</w:t>
      </w:r>
    </w:p>
    <w:p>
      <w:pPr>
        <w:pStyle w:val="Normal"/>
        <w:tabs>
          <w:tab w:val="clear" w:pos="708"/>
          <w:tab w:val="left" w:pos="260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tabs>
          <w:tab w:val="clear" w:pos="708"/>
          <w:tab w:val="left" w:pos="2602" w:leader="none"/>
        </w:tabs>
        <w:jc w:val="center"/>
        <w:rPr/>
      </w:pPr>
      <w:r>
        <w:rPr/>
        <w:t xml:space="preserve">Наглядные пособия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69"/>
        <w:gridCol w:w="230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муществ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 Таблица разряд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 xml:space="preserve"> Таблица «Задача»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 xml:space="preserve"> Таблица «Углы»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 xml:space="preserve"> Таблица «Линии»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Таблица-опора «Меры длины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Таблица-опора «Меры времен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Таблица-опора «Меры массы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Таблица-опора «Меры стоимост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Таблица умножени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ометрические тела и фигуры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5"/>
        <w:tabs>
          <w:tab w:val="clear" w:pos="708"/>
          <w:tab w:val="left" w:pos="2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260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ргтехник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938"/>
        <w:gridCol w:w="2917"/>
      </w:tblGrid>
      <w:tr>
        <w:trPr>
          <w:trHeight w:val="30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имуществ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, шт</w:t>
            </w:r>
          </w:p>
        </w:tc>
      </w:tr>
      <w:tr>
        <w:trPr>
          <w:trHeight w:val="6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оектор </w:t>
            </w:r>
            <w:r>
              <w:rPr>
                <w:szCs w:val="28"/>
                <w:lang w:val="en-US"/>
              </w:rPr>
              <w:t>Panasonic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 xml:space="preserve">МФУ  </w:t>
            </w:r>
            <w:r>
              <w:rPr>
                <w:szCs w:val="28"/>
                <w:lang w:val="en-US"/>
              </w:rPr>
              <w:t>Cano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ска передвижна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rPr/>
            </w:pPr>
            <w:r>
              <w:rPr>
                <w:szCs w:val="28"/>
              </w:rPr>
              <w:t>Компьютер В</w:t>
            </w:r>
            <w:r>
              <w:rPr>
                <w:szCs w:val="28"/>
                <w:lang w:val="en-US"/>
              </w:rPr>
              <w:t>enq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02" w:leader="none"/>
              </w:tabs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Style25"/>
        <w:tabs>
          <w:tab w:val="clear" w:pos="708"/>
          <w:tab w:val="left" w:pos="2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2602" w:leader="none"/>
        </w:tabs>
        <w:jc w:val="center"/>
        <w:rPr/>
      </w:pPr>
      <w:r>
        <w:rPr/>
        <w:t>УЧЕБНО – МЕТОДИЧЕСКОЕ ОБЕСПЕЧЕНИ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18"/>
        <w:gridCol w:w="897"/>
        <w:gridCol w:w="2009"/>
        <w:gridCol w:w="1416"/>
        <w:gridCol w:w="152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Содерж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Клас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Ав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Издатель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Математик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ова М.Н., Капустина Г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е наглядной геометрии во вспомогательной школ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ова М. Н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к В. 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чая тетрадь для обучающихся с интеллектуальными нарушениями.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ова М.Н., Яковлева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</w:tr>
      <w:tr>
        <w:trPr>
          <w:trHeight w:val="9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ик по математике (геометрия) 5-9 класса для учащихся специальных (коррекционных) общеобразовательных шко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5-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ламатова А. 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адо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70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8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0"/>
      <w:contextualSpacing/>
      <w:outlineLvl w:val="0"/>
    </w:pPr>
    <w:rPr>
      <w:rFonts w:ascii="Times New Roman" w:hAnsi="Times New Roman" w:eastAsia="Times New Roman" w:cs="Times New Roman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Times New Roman" w:hAnsi="Times New Roman" w:eastAsia="Times New Roman" w:cs="Times New Roman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Times New Roman" w:hAnsi="Times New Roman" w:eastAsia="Times New Roman" w:cs="Times New Roman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Times New Roman" w:hAnsi="Times New Roman" w:eastAsia="Times New Roman" w:cs="Times New Roman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Times New Roman" w:hAnsi="Times New Roman" w:eastAsia="Times New Roman" w:cs="Times New Roman"/>
      <w:b/>
      <w:bCs/>
      <w:color w:val="595959"/>
      <w:spacing w:val="5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Times New Roman" w:hAnsi="Times New Roman" w:eastAsia="Times New Roman" w:cs="Times New Roman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595959"/>
      <w:spacing w:val="5"/>
      <w:sz w:val="24"/>
      <w:szCs w:val="24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color w:val="7F7F7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C0">
    <w:name w:val="c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7">
    <w:name w:val="Заголовок Знак"/>
    <w:qFormat/>
    <w:rPr>
      <w:rFonts w:ascii="Times New Roman" w:hAnsi="Times New Roman" w:eastAsia="Times New Roman" w:cs="Times New Roman"/>
      <w:smallCaps/>
      <w:sz w:val="52"/>
      <w:szCs w:val="52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imes New Roman"/>
      <w:sz w:val="16"/>
      <w:szCs w:val="20"/>
    </w:rPr>
  </w:style>
  <w:style w:type="character" w:styleId="Style18">
    <w:name w:val="Основной текст Знак"/>
    <w:qFormat/>
    <w:rPr>
      <w:shd w:fill="FFFFFF" w:val="clear"/>
    </w:rPr>
  </w:style>
  <w:style w:type="character" w:styleId="11">
    <w:name w:val="Основной текст Знак1"/>
    <w:basedOn w:val="Style5"/>
    <w:qFormat/>
    <w:rPr/>
  </w:style>
  <w:style w:type="character" w:styleId="22">
    <w:name w:val="Колонтитул (2)_"/>
    <w:qFormat/>
    <w:rPr>
      <w:rFonts w:ascii="Microsoft Sans Serif" w:hAnsi="Microsoft Sans Serif" w:cs="Microsoft Sans Serif"/>
      <w:sz w:val="12"/>
      <w:szCs w:val="12"/>
      <w:shd w:fill="FFFFFF" w:val="clear"/>
      <w:lang w:val="en-US" w:eastAsia="en-US"/>
    </w:rPr>
  </w:style>
  <w:style w:type="character" w:styleId="107">
    <w:name w:val="Основной текст + 107"/>
    <w:qFormat/>
    <w:rPr>
      <w:rFonts w:ascii="Times New Roman" w:hAnsi="Times New Roman" w:cs="Times New Roman"/>
      <w:spacing w:val="3"/>
      <w:sz w:val="21"/>
      <w:szCs w:val="21"/>
      <w:u w:val="none"/>
      <w:lang w:bidi="ar-SA"/>
    </w:rPr>
  </w:style>
  <w:style w:type="character" w:styleId="Style19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Times New Roman" w:hAnsi="Times New Roman" w:eastAsia="Times New Roman" w:cs="Times New Roman"/>
      <w:smallCaps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40" w:before="0" w:after="120"/>
    </w:pPr>
    <w:rPr>
      <w:rFonts w:ascii="Times New Roman" w:hAnsi="Times New Roman" w:eastAsia="Times New Roman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mallCaps/>
      <w:spacing w:val="10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Microsoft Sans Serif" w:hAnsi="Microsoft Sans Serif" w:cs="Microsoft Sans Serif"/>
      <w:sz w:val="12"/>
      <w:szCs w:val="1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Arial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Style30">
    <w:name w:val="Заголовок таблицы"/>
    <w:basedOn w:val="Style28"/>
    <w:qFormat/>
    <w:pPr>
      <w:widowControl/>
      <w:jc w:val="center"/>
    </w:pPr>
    <w:rPr>
      <w:b/>
      <w:bCs/>
      <w:kern w:val="0"/>
    </w:rPr>
  </w:style>
  <w:style w:type="paragraph" w:styleId="Style31">
    <w:name w:val="А_основной"/>
    <w:basedOn w:val="Normal"/>
    <w:qFormat/>
    <w:pPr>
      <w:suppressAutoHyphens w:val="true"/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8:57:00Z</dcterms:created>
  <dc:creator>Lenovo</dc:creator>
  <dc:description/>
  <cp:keywords/>
  <dc:language>en-US</dc:language>
  <cp:lastModifiedBy>Оператор</cp:lastModifiedBy>
  <cp:lastPrinted>2022-09-15T10:44:00Z</cp:lastPrinted>
  <dcterms:modified xsi:type="dcterms:W3CDTF">2022-09-15T07:45:00Z</dcterms:modified>
  <cp:revision>30</cp:revision>
  <dc:subject/>
  <dc:title/>
</cp:coreProperties>
</file>