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«Курганский техникум сервиса и технологи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УЧЕБНОЕ ПОСОБИЕ 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ПО МДК 02.01 ТЕХНОЛОГИЯ ОБРАБОТКИ ТЕКСТИЛЬНЫХ ИЗДЕЛИЙ ИЗ РАЗЛИЧНЫХ МАТЕРИАЛ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В ФОРМАТЕ ДИСТАНЦИОННОГО ОБУЧЕНИЯ</w:t>
      </w:r>
      <w:r>
        <w:rPr>
          <w:rFonts w:eastAsia="Calibri" w:eastAsiaTheme="minorHAnsi"/>
          <w:bCs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ДЛЯ ОБУЧАЮЩИХС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spacing w:lineRule="auto" w:line="360"/>
        <w:ind w:right="-41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профессии 29.01.08 Оператор швейного оборуд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spacing w:lineRule="auto" w:line="360"/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ind w:right="-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Рева Дарья Михайловна,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ind w:right="-41" w:hanging="0"/>
        <w:jc w:val="right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spacing w:lineRule="auto" w:line="360"/>
        <w:ind w:right="-4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80" w:leader="none"/>
          <w:tab w:val="left" w:pos="1760" w:leader="none"/>
          <w:tab w:val="left" w:pos="3740" w:leader="none"/>
          <w:tab w:val="left" w:pos="5200" w:leader="none"/>
          <w:tab w:val="left" w:pos="6620" w:leader="none"/>
          <w:tab w:val="left" w:pos="8040" w:leader="none"/>
        </w:tabs>
        <w:spacing w:lineRule="auto" w:line="360"/>
        <w:ind w:right="-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right="-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21</w:t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Учебное пособие по МДК 02.01</w:t>
      </w:r>
      <w:r>
        <w:rPr/>
        <w:t xml:space="preserve"> </w:t>
      </w:r>
      <w:r>
        <w:rPr>
          <w:rFonts w:eastAsia="Calibri" w:eastAsiaTheme="minorHAnsi"/>
          <w:bCs/>
          <w:sz w:val="28"/>
          <w:szCs w:val="28"/>
          <w:lang w:eastAsia="en-US"/>
        </w:rPr>
        <w:t>Технология обработки текстильных изделий из различных материалов /авт. – сост. Д. М. Рева; ГБПОУ «Курганский техникум сервиса и технологий». – Курган, 2021. – с.</w:t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Автор-составитель: Рева Дарья Михайловна, мастер производственного обучения, первая квалификационная категория.</w:t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 w:eastAsiaTheme="minorHAnsi"/>
          <w:bCs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Учебное пособие по МДК 02.01 Технология обработки текстильных изделий из различных материалов может быть использовано на занятиях по изучению междисциплинарного курса</w:t>
      </w:r>
      <w:r>
        <w:rPr/>
        <w:t xml:space="preserve"> </w:t>
      </w:r>
      <w:r>
        <w:rPr>
          <w:sz w:val="28"/>
          <w:szCs w:val="28"/>
        </w:rPr>
        <w:t>в формате дистанционного обучения</w:t>
      </w:r>
      <w:r>
        <w:rPr>
          <w:rFonts w:eastAsia="Calibri" w:eastAsiaTheme="minorHAnsi"/>
          <w:bCs/>
          <w:sz w:val="28"/>
          <w:szCs w:val="28"/>
          <w:lang w:eastAsia="en-US"/>
        </w:rPr>
        <w:t xml:space="preserve"> профессии 29.01.08 Оператор швейного оборудования (в соответствии с ФГОС СПО). Данное учебное пособие позволит студентам профессии 29.01.08 Оператор швейного оборудования изучить теоретические вопросы курса и облегчить подготовку к экзамену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ДЕЛ 1 РУЧНЫЕРАБОТЫ……………………………………………………...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1 Инструменты и приспособления для выполнения ручных работ.……..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2 Инструктажи по охране труда…………………………………………..10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3 Правила техники безопасности при выполнении ручных работ……...1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4 Технические условия на выполнение ручных работ…………………  15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5 Строчки прямых и косых ручных стежков  временного назначения...1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6 Строчки косых стежков постоянного назначения……………………  1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.7 Строчки петлеобразных, петельных и крестообразных стежков постоянного назначения…………………………………………………………   19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МИНОЛОГИЯ РУЧНЫХ РАБОТ…………………………………………….23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 ДЛЯ САМОКОНТРОЛЯ……………………………………………..25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№1…………………………………………………2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чества швейных ниток органолептическим методом, подбор ниток по номеру и цвету в соответствии с выполняемой операци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№1……………………………………………….28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рочек ручных стежков. Пришивание фурнитуры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..30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бное пособие  по МДК 02.01. Технология обработки текстильных изделий из различных материалов</w:t>
      </w:r>
      <w:r>
        <w:rPr>
          <w:rFonts w:eastAsia="Calibri" w:eastAsiaTheme="minorHAnsi"/>
          <w:sz w:val="28"/>
          <w:szCs w:val="28"/>
          <w:lang w:eastAsia="en-US"/>
        </w:rPr>
        <w:t xml:space="preserve"> разработано в соответствии с требованиями федерального государственного образовательного стандарта среднего профессионального образования по профессии 29.01.08 Оператор швейного оборудования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ФГОС СПО обучающиеся должны знать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ассортимент швейных изделий и технологические параметры обработки их деталей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виды и качество обрабатываемых материал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назначение и принцип работы обслуживаемого оборудования, правила его наладки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способы устранения мелких неполадок обслуживаемых машин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ть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обрабатывать детали, узлы, изделия из текстильных материал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выполнять контроль качества кроя и выполненной работы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устранять мелкие неполадки в работе оборудования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выполнять наладку обслуживаемого оборудования для конкретных операций и материал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меть практический опыт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выполнения операций вручную или на машинах, автоматическом или полуавтоматическом оборудовании по пошиву деталей, узлов, изделий из текстильных материал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изучении материалов, представленных в учебном пособии, формируются следующие профессиональные и общие компетенции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1.</w:t>
        <w:tab/>
        <w:t>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2.</w:t>
        <w:tab/>
        <w:t>Контролировать соответствие цвета деталей, изделий, ниток, прикладных материалов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3.</w:t>
        <w:tab/>
        <w:t>Контролировать качество кроя и качество выполненных операций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4.</w:t>
        <w:tab/>
        <w:t>Устранять мелкие неполадки в работе оборудования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5.</w:t>
        <w:tab/>
        <w:t>Соблюдать правила безопасного труда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1. 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2. </w:t>
        <w:tab/>
        <w:t>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3. </w:t>
        <w:tab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4. </w:t>
        <w:tab/>
        <w:t>Осуществлять поиск информации, необходимой для эффективного выполнения профессиональных задач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5. 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6. </w:t>
        <w:tab/>
        <w:t>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ость создания учебного пособия вызвана тем, что в образовательном учреждении недостаточно необходимой учебной литературы, которая в полном объеме раскрывала бы темы по МДК 02.01. Технология обработки текстильных изделий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з различных материалов, 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поэтому материал собран из разных источников с тем, чтобы как в условиях дневного, так и дистанционного обучения в компактной и доступной форме донести всю информацию до обучающихся. 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бное пособие включает в себя первый раздел по МДК 02.01. «Технология обработки текстильных изделий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з различных материалов»,  который состоит из нескольких тем. Каждая тема содержит план изложения информации, теоретический материал, контрольные вопросы и задания, которые направлены на закрепление полученных знаний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нания обучающихся проверяются в схемной, табличной, конспектной, тестовой и других формах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оценивания заданий используются следующие критери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тлично» - 90-100% правильно выполненных заданий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хорошо» - 70-89% правильно выполненных заданий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довлетворительно» - 50-69% правильно выполненных заданий;                    «неудовлетворительно» - менее 50% правильно выполненных заданий.</w:t>
        <w:tab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ные материалы учебного пособия направлены на формирование у обучающихся умений самостоятельно и осознанно систематизировать теоретический материал, на организацию самоподготовки к экзамену по МДК 02.01«Технология обработки текстильных изделий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з различных материалов»  как в очном, так и в дистанционном формате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ое пособие предназначено для обучающихся и преподавателей профессии 29.01.08 Оператор швейного оборудования  при изучении междисциплинарного курса «Технология обработки текстильных изделий</w:t>
      </w:r>
      <w:r>
        <w:rPr/>
        <w:t xml:space="preserve"> </w:t>
      </w:r>
      <w:r>
        <w:rPr>
          <w:sz w:val="28"/>
          <w:szCs w:val="28"/>
          <w:lang w:eastAsia="en-US"/>
        </w:rPr>
        <w:t>из различных материалов».</w:t>
      </w:r>
    </w:p>
    <w:p>
      <w:pPr>
        <w:pStyle w:val="Normal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борник может быть использована в дополнительном профессиональном образовании по профессиям «Оператор швейного оборудования», «Швея».</w:t>
      </w:r>
    </w:p>
    <w:p>
      <w:pPr>
        <w:pStyle w:val="Normal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РУЧНЫ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 Инструменты и приспособления для выполнения ручных рабо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струменты для выполнения ручных работ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способления для выполнения ручных работ</w:t>
      </w:r>
    </w:p>
    <w:p>
      <w:pPr>
        <w:pStyle w:val="ListParagraph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инструментам для ручных работ относятся ручные иглы, наперсток, ножницы, сантиметровая лен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учные игл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ой инструмент для выполнения ручных работ, который представляет собой металлический стержень, тупой с одного конца, заостренный с другого. Игл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лжны быть острыми, упругими, неломкими, хорошо отполированными, с ушками достаточных размеров и без заусенцев. Иглы бывают различные по диаметру (толщине) и по длине, имеют ушко разной величины. В зависимости от длины и диаметра иглы подразделяют по номерам: от №1до №12. Все иглы нечетных номеров длиннее, чем иглы четных номеров. Иглы под №1 самые тонкие. Иглы подбирают в зависимости от вида изделия, обрабатываемой ткани и выполнения оп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мера и назначения ручных игл</w:t>
      </w:r>
    </w:p>
    <w:tbl>
      <w:tblPr>
        <w:tblW w:w="9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776"/>
        <w:gridCol w:w="1347"/>
        <w:gridCol w:w="1113"/>
        <w:gridCol w:w="6524"/>
      </w:tblGrid>
      <w:tr>
        <w:trPr>
          <w:trHeight w:val="40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, мм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1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шив изделий из легких хлопчатобумажных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елковых и шерстяных тканей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 из легких тканей, а также из тканей средней толщин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рико, легкие камвольные и т.п.)</w:t>
            </w:r>
          </w:p>
        </w:tc>
      </w:tr>
      <w:tr>
        <w:trPr>
          <w:trHeight w:val="3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, из тканей средней толщины (трико, легкие камвольные и т.п.)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готовление мешков, погон и т.п.</w:t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5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5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75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1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  <w:t>80</w:t>
            </w:r>
          </w:p>
        </w:tc>
        <w:tc>
          <w:tcPr>
            <w:tcW w:w="6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333C3F"/>
                <w:sz w:val="21"/>
                <w:szCs w:val="21"/>
              </w:rPr>
            </w:pPr>
            <w:r>
              <w:rPr>
                <w:rFonts w:cs="Arial" w:ascii="Arial" w:hAnsi="Arial"/>
                <w:color w:val="333C3F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персток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назначен для предохранения пальца от укола, при проталкивании иглы в ткань. Наперсток подбирают соответственно размеру (толщине) среднего пальца правой руки. Наперстки бывают с донышком и без донышка. По видам наперстки могут быть конусообразные без донышка, внизу с ободком, применяемые для изготовления верхней одежды; конусообразные с донышком, применяемые при изготовлении легкого платья и белья; кольцеобразные, надеваемые при изготовлении головных уборов и изделий из меха. На поверхности наперстка имеются расположенные в шахматном порядке углубления, препятствующие соскальзыванию иглы и необходимые для упор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/>
        <w:drawing>
          <wp:inline distT="0" distB="0" distL="0" distR="0">
            <wp:extent cx="913130" cy="649605"/>
            <wp:effectExtent l="0" t="0" r="0" b="0"/>
            <wp:docPr id="1" name="Рисунок 9" descr="Виды наперстков для шитья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Виды наперстков для шитья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меры наперстков по номерам</w:t>
      </w:r>
    </w:p>
    <w:tbl>
      <w:tblPr>
        <w:tblW w:w="88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090"/>
        <w:gridCol w:w="2479"/>
        <w:gridCol w:w="2027"/>
        <w:gridCol w:w="2256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большой, м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малый, мм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        </w:t>
            </w:r>
            <w:r>
              <w:rPr/>
              <w:t>Высота,  мм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19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1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1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ожницы</w:t>
      </w:r>
      <w:r>
        <w:rPr>
          <w:rFonts w:eastAsia="Calibri"/>
          <w:sz w:val="28"/>
          <w:szCs w:val="28"/>
          <w:lang w:eastAsia="en-US"/>
        </w:rPr>
        <w:t xml:space="preserve"> применяют для раскроя, подрезки деталей одежды и обрезки концов ниток. Лезвия ножниц должны быть гладкими, хорошо отполированными, без заусенцев. В зависимости от толщины материалов и характера выполняемых работ ножницы подбирают по номерам.</w:t>
      </w:r>
    </w:p>
    <w:p>
      <w:pPr>
        <w:pStyle w:val="Normal"/>
        <w:jc w:val="center"/>
        <w:rPr/>
      </w:pPr>
      <w:r>
        <w:rPr>
          <w:b/>
          <w:bCs/>
        </w:rPr>
        <w:t>Характеристика и назначение ножниц</w:t>
      </w:r>
    </w:p>
    <w:tbl>
      <w:tblPr>
        <w:tblW w:w="9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785"/>
        <w:gridCol w:w="4222"/>
        <w:gridCol w:w="2587"/>
      </w:tblGrid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и подрезка тяжелых тканей (пальтовые , джинсы и т.д. )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Профессиональные кованые о отполированные раскройные ножницы,</w:t>
            </w:r>
          </w:p>
          <w:p>
            <w:pPr>
              <w:pStyle w:val="Normal"/>
              <w:widowControl w:val="false"/>
              <w:rPr/>
            </w:pPr>
            <w:r>
              <w:rPr/>
              <w:t>изготовленные из стали Solingen, длина лезвий 200 мм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488950" cy="894080"/>
                  <wp:effectExtent l="0" t="0" r="0" b="0"/>
                  <wp:docPr id="2" name="Рисунок 1" descr="портновские ножницы для раскроя пальтовых ткан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портновские ножницы для раскроя пальтовых ткан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и подрезка тканей костюмной группы, подрезка крупных деталей верхней одежды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жницы изготовлены из закаленной нержавеющей стали, длина лезвий 260 мм.</w:t>
            </w:r>
          </w:p>
          <w:p>
            <w:pPr>
              <w:pStyle w:val="Normal"/>
              <w:widowControl w:val="false"/>
              <w:rPr/>
            </w:pPr>
            <w:r>
              <w:rPr/>
              <w:t>Ножницы самозатачивающиеся, лезвия с лазерной заточкой обеспечивают отличное качество резки. Эргономичны, удобны, долговечны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461645" cy="989965"/>
                  <wp:effectExtent l="0" t="0" r="0" b="0"/>
                  <wp:docPr id="3" name="Рисунок 2" descr="портновские нождницы для раскроя костюмных ткан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портновские нождницы для раскроя костюмных ткан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резка деталей из ткани средней толщины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льное лезвие ножниц, длиной 230 мм, благодаря лазерной заточке остается острым долгое время. Соединительный узел изготовлен из закаленной стали. При помощи завинчивающегося крепления регулируется натяжение лезвий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725170" cy="1094740"/>
                  <wp:effectExtent l="0" t="0" r="0" b="0"/>
                  <wp:docPr id="4" name="Рисунок 3" descr="ножницы для раскроя легких и средних ткан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ножницы для раскроя легких и средних ткан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кожи и других материалов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Лезвия ножниц изготовлены из высокоуглеродистой нержавеющей стали c никелевым покрытием для достижения высокой прочности и сохранения режущей способности заточки на длительный срок. Длина лезвий 228 мм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784860" cy="914400"/>
                  <wp:effectExtent l="0" t="0" r="0" b="0"/>
                  <wp:docPr id="5" name="Рисунок 4" descr="портновские ножницы для раскроя кожи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портновские ножницы для раскроя кожи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и подрезка деталей из тонких шерстяных, шелковых и хлопчатобумажных тканей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Ножницы портновские с увеличенным углом наклона и длиной лезвия 230 мм. Лезвия ножниц изготовлены из высокоуглеродистой нержавеющей стали для достижения высокой прочности и сохранения режущей способности заточки на длительный срок. Винт, регулирующий положение лезвий относительно друг друга, позволяет производить настройку максимально точно и легко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525145" cy="1159510"/>
                  <wp:effectExtent l="0" t="0" r="0" b="0"/>
                  <wp:docPr id="6" name="Рисунок 5" descr="ножницы для раскроя шерстяных, шелковых и хлопчатобумажных ткан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ножницы для раскроя шерстяных, шелковых и хлопчатобумажных ткан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подкладочных и других осыпающихся материалов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Длина лезвия 210 мм. Ножницы изготовлены из закаленной нержавеющей стали. Ножницы самозатачивающиеся, лезвия с лазерной заточкой обеспечивают отличное качество резки. Эргономичны, удобны, долговечны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896620" cy="1442720"/>
                  <wp:effectExtent l="0" t="0" r="0" b="0"/>
                  <wp:docPr id="7" name="Рисунок 6" descr="портновские ножницы для раскроя осыпающихся материалов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портновские ножницы для раскроя осыпающихся материалов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резка швов, неровностей деталей, обрезка концов ниток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Длина лезвий 140 мм. Ножницы изготовлены из закаленной нержавеющей стали. Ножницы самозатачивающиеся, лезвия с лазерной заточкой обеспечивают отличное качество резки. Эргономичны, удобны, долговечны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904875" cy="1455420"/>
                  <wp:effectExtent l="0" t="0" r="0" b="0"/>
                  <wp:docPr id="8" name="Рисунок 7" descr="ножницы для подрезки швов и неровностей деталей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ножницы для подрезки швов и неровностей деталей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крой любого типа материалов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ина лезвий 250 мм. Портновские ножницы идеальны для работы с различными тканями, в том числе с тяжелыми материалами. Лезвия выполнены из высококачественной нержавеющей стали. Точная шлифовка до самых кончиков гарантирует превосходное качество резания. Соединение лезвий винтом с резьбой предотвращает расшатывание. Ручки с прорезиненными вставками комфортны в использовании. Пальцы имеют достаточно места, что способствует работе без устали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701040" cy="1313815"/>
                  <wp:effectExtent l="0" t="0" r="0" b="0"/>
                  <wp:docPr id="9" name="Рисунок 8" descr="портновские ножницы для раскроя любых материалов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портновские ножницы для раскроя любых материалов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антиметровая лента</w:t>
      </w:r>
      <w:r>
        <w:rPr>
          <w:rFonts w:eastAsia="Calibri"/>
          <w:sz w:val="28"/>
          <w:szCs w:val="28"/>
          <w:lang w:eastAsia="en-US"/>
        </w:rPr>
        <w:t xml:space="preserve"> - мягкая прорезиненная лента длиной 150 см с нанесенными по всей длине сантиметровыми и миллиметровыми делениями. Применяется для измерения фигуры, измерения тканей и деталей при раскрое и обработке изделия. В процессе работы, ленты могут вытягиваться, поэтому необходимо систематически проверять ее по жесткой линейке. Снимать мерки и производить раскрой следует по одной сантиметровой ленте.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способлениям для ручных работ относятся манекен, булавки, портновский мел, резец, распарыватель, колышек рассекател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Манекен</w:t>
      </w:r>
      <w:r>
        <w:rPr>
          <w:rFonts w:eastAsia="Calibri"/>
          <w:sz w:val="28"/>
          <w:szCs w:val="28"/>
          <w:lang w:eastAsia="en-US"/>
        </w:rPr>
        <w:t xml:space="preserve"> представляет собой муляж фигуры человека. Манекены выпускают женские, мужские и детские различных размеров, длин и полнот. Их используют в процессе обработки изделий, при подготовке их к примерке и для проверки качества готовых изделий. Для удобства пользования манекены устанавливают на подставках, чтобы его высоту можно было регулировать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ртновские булавки</w:t>
      </w:r>
      <w:r>
        <w:rPr>
          <w:rFonts w:eastAsia="Calibri"/>
          <w:sz w:val="28"/>
          <w:szCs w:val="28"/>
          <w:lang w:eastAsia="en-US"/>
        </w:rPr>
        <w:t xml:space="preserve"> применяют при изготовлении легкой одежды для скалывания деталей, уточнения конструктивных линий, при переводе линий с одной детали на другую, при выполнении машинных работ без предварительного сметывания, заметывания или наметывания деталей. Булавки должны быть тонкими, острыми, хорошо отшлифованными, длиной 3...4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ртновский мел</w:t>
      </w:r>
      <w:r>
        <w:rPr>
          <w:rFonts w:eastAsia="Calibri"/>
          <w:sz w:val="28"/>
          <w:szCs w:val="28"/>
          <w:lang w:eastAsia="en-US"/>
        </w:rPr>
        <w:t xml:space="preserve"> применяется для обводки лекал, нанесения конструктивных линий, контрольных знаков и условных обозначений при проведении примерок. Он выпускается в виде треугольных, прямоугольных и закругленных спрессованных плиток размером до 7 см, а также в виде маркеров и карандашей для раскроя материалов. Мел различается по составу, твердости и цветам. Линии, нанесенные портновским мелом, исчезают максимум после первой стирки изделия, даже в случае обычного, не самоисчезающго мел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спользовании края мелков затачивают до 1...1,5 мм, намелку линий проводят в направлении от себя. При нанесении линий по линейки мел держат всей плоскостью вплотную к линейке и перпендикулярно поверхности ткан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езец</w:t>
      </w:r>
      <w:r>
        <w:rPr>
          <w:rFonts w:eastAsia="Calibri"/>
          <w:sz w:val="28"/>
          <w:szCs w:val="28"/>
          <w:lang w:eastAsia="en-US"/>
        </w:rPr>
        <w:t xml:space="preserve"> применяют для перенесения меловых линий с одной детали на другую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Колышек</w:t>
      </w:r>
      <w:r>
        <w:rPr>
          <w:rFonts w:eastAsia="Calibri"/>
          <w:sz w:val="28"/>
          <w:szCs w:val="28"/>
          <w:lang w:eastAsia="en-US"/>
        </w:rPr>
        <w:t xml:space="preserve"> применяют для выправления углов и удаления нит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инструменты и приспособления должны содержаться в порядке, так как от их состояния зависит качество выполняемых рабо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iCs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>Задание:</w:t>
      </w: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 w:eastAsiaTheme="minorHAnsi"/>
          <w:bCs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>Законспектируйте материал в соответствии с планом, письменно ответьте на вопросы для самоконтроля и отправьте на адрес мастера производственного обучения.</w:t>
      </w:r>
    </w:p>
    <w:p>
      <w:pPr>
        <w:pStyle w:val="Normal"/>
        <w:jc w:val="both"/>
        <w:rPr>
          <w:rFonts w:eastAsia="Calibri" w:eastAsiaTheme="minorHAns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>Вопросы для самоконтроля: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Перечислите инструменты для выполнения ручных работ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Перечислите приспособления для выполнения ручных работ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Как и где применяются инструменты и приспособления для ручных работ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Назовите номера и назначения ручных игл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Как правильно подобрать наперсток и ножницы</w:t>
      </w:r>
    </w:p>
    <w:p>
      <w:pPr>
        <w:pStyle w:val="ListParagraph"/>
        <w:numPr>
          <w:ilvl w:val="0"/>
          <w:numId w:val="2"/>
        </w:numPr>
        <w:jc w:val="both"/>
        <w:rPr>
          <w:rFonts w:eastAsia="Calibri" w:eastAsiaTheme="minorHAnsi"/>
          <w:i/>
          <w:i/>
          <w:iCs/>
          <w:sz w:val="28"/>
          <w:szCs w:val="28"/>
          <w:lang w:eastAsia="en-US"/>
        </w:rPr>
      </w:pPr>
      <w:r>
        <w:rPr>
          <w:rFonts w:eastAsia="Calibri" w:eastAsiaTheme="minorHAnsi"/>
          <w:i/>
          <w:iCs/>
          <w:sz w:val="28"/>
          <w:szCs w:val="28"/>
          <w:lang w:eastAsia="en-US"/>
        </w:rPr>
        <w:t>Назовите требования, предъявляемые к  инструментам и приспособлениям для руч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Инструктажи по охране труд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.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ный инструктаж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ичный инструктаж на рабочем месте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инструктаж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плановый инструктаж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водны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ный инструктаж по охране труда проводится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</w:t>
        <w:softHyphen/>
        <w:t>ное обучение или практик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ный инструктаж на предприятиях проводит инженер по охране труда или лицо, на которое приказом работодателя возложены эти обязанности. Для проведения вводного инструктажа разрабатываются программа и инструкция, которые утверждаются работодателе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вводного инструктажа делается запись в журнале регистрации вводного инструктажа с обязательной подписью инструктируемого и инструктирующего, а также в документы о приеме на работ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последующих инструктажей на рабочем месте освобождаются лица, не связанные с обслуживанием, испытанием, наладкой оборудования и инструментом. Составляется Перечень профессий и должностей работников, освобожденных от инструктажей на рабочем месте, который утверждается работодателем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вичны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ичный инструктаж по охране труда на рабочем месте проводится до начала работы руководителем подразделения или по его поручению мастером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 всеми поступающими на работу в подразделение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работодателе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ичный инструктаж по охране труда проводится по разработанным и утвержденным программам инструктажа на рабочем месте с использованием инструкций по охране труда с целью получения конкретных знаний для безопасного выполнения производственного зад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ервичного инструктажа предусматривае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ознакомление с технологическим процессом на данном участке работ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ление с устройством оборудования, а также с опасными зонами оборудования и их ограждениям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одготовки к работе (проверка исправности оборудования, пусковых приборов, заземляющих устройств, инструмента, приспособлений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рименения предохранительных приспособлени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спецодежде, спец обуви и другим средствами индивидуальной защит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учаи производственного травматизма и их причин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безопасности к электрооборудованию, осветитель</w:t>
        <w:softHyphen/>
        <w:t>ным прибора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безопасности при выполнении работ совместно несколькими рабочим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оказания первой помощи при несчастных случаях, личную гигиену рабочего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ость рабочих за нарушение правил безопасности гру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ичный инструктаж по охране труда на рабочем месте проводит непосредственный руководитель работ (мастер, инструктор производственного обучения, преподаватель). Данный инструктаж проводится с каждым работником индивидуально с показом безопасных приемов труд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вь принятый работник проходит стажировку от 2 до 14 смен под наблюдением руководителя подразделения (мастера) или опытного работника. Затем руководитель подразделения проверяет работу вновь принятого работника и как усвоены требования инструкции по охране труда и осуществляет допуск к самостоятельной работе (ставит свою подпись в журнале инструктажей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первичного инструктажа на рабочем месте, стажировки и о допуске к работе работник, проводивший инструктаж, делает запись в журнале регистрации инструктажа на рабочем месте и в личной карточке с обязательной подписью инструктируемого и инструктирующего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вторны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инструктаж по охране труда проходят работники, прошедшие первичный инструктаж на рабочем месте. Повторный инструктаж проводится не реже 1 раза в 6 месяцев. С работниками, обслуживающими оборудование повышенной опасности, повторный инструктаж проводят не реже 1 раза в 3 месяц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риятиями, организациями по согласованию с профсоюзными комитетами и соответствующими местными органами власт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инструктаж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ый инструктаж проводят по программам, разработанным для проведения первичного инструктажа на рабочем месте с целью проверки и повышения уровня знаний правил и инструкций по охране труда индивидуально или с группой работников одной профессии, бригад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повторного инструктажа работник, проводивший инструктаж, делает запись в журнале регистрации инструктажа и в личной карточке с обязательной подписью инструктируемого и инструктирующего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неплановый инструктаж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плановый инструктаж по охране труда проводя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ведении в действие новых или переработанных стандартов, правил, инструкций по охране тру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зменении технологического процесса, замене или модер</w:t>
        <w:softHyphen/>
        <w:t>низации оборудования, приспособлений и инструмента, исходного сырья, материалов и других факторов, влияющих на безопасность тру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пр.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ребованию должностных лиц органов государственного надзора и контрол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ерерывах в работе: для работ с вредными и (или) опасными условиями более 30 календарных дней, а для остальных работ – более 2 месяце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шению работодателя (или уполномоченного им лица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плановый инструктаж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внепланового инструктажа работник, проводивший инструктаж, делает запись в журнале регистрации инструктажа и в личной карточке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евой инструктаж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й инструктаж по охране труда проводя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полнении разовых работ, не связанных с прямыми обязанностями по специальности (погрузка, выгрузка, уборка территории, разовые работы вне цеха предприятия и пр.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ликвидации последствий аварий, стихийных бедствий и катастроф, производстве работ на которые оформляется наряд-допуск, разрешение и другие документ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дении экскурсий на предприят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рганизации массовых мероприятий с учащимися (экскурсии, походы, спортивные соревнования и др.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й инструктаж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й инструктаж с работниками, проводящими работы по наряду-допуску, разрешению, фиксируется в наряде-допуске или другом документе, разрешающем производство рабо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а знаний после инструктажа по охране труда на рабочем месте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структажи на рабочем месте завершаются проверкой знаний путем устного опроса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а, показавшие в результате проверки неудовлетворительные знания, к практическим занятиям или самостоятельной работе не допускаются и обязаны вновь пройти инструктаж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В соответствии с планом составьте краткий конспект в тетрадях, фотографии конспекта 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>отправьте на адрес мастера производственного обучения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 Правила техники безопасности при выполнении ручных работ</w:t>
      </w:r>
    </w:p>
    <w:p>
      <w:pPr>
        <w:pStyle w:val="Normal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План</w:t>
      </w:r>
    </w:p>
    <w:p>
      <w:pPr>
        <w:pStyle w:val="ListParagraph"/>
        <w:numPr>
          <w:ilvl w:val="0"/>
          <w:numId w:val="18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инструкции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струкция № 60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ехнике безопасности для работающих на ручных операциях в швейном цехе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1. ОБЩИЕ ПОЛОЖЕНИЯ</w:t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Данная инструкция предусматривает безопасные приемы работы при выполнении ручных операций.</w:t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ШВЕЯ ОБЯЗАНА: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Изучить и совершенствовать методы безопасности работы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Выполнять только порученную работу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Не работать неисправным инструментом</w:t>
      </w:r>
    </w:p>
    <w:p>
      <w:pPr>
        <w:pStyle w:val="ListParagraph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получении травмы на производстве немедленно сообщить мастеру о случившемся.</w:t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2. МЕРЫ БЕЗОПАСНОСТИ ПЕРЕД НАЧАЛОМ РАБОТЫ:</w:t>
      </w:r>
    </w:p>
    <w:p>
      <w:pPr>
        <w:pStyle w:val="ListParagraph"/>
        <w:numPr>
          <w:ilvl w:val="0"/>
          <w:numId w:val="4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Убедиться в исправности одежды, волосы убрать под головной убор.</w:t>
      </w:r>
    </w:p>
    <w:p>
      <w:pPr>
        <w:pStyle w:val="ListParagraph"/>
        <w:numPr>
          <w:ilvl w:val="0"/>
          <w:numId w:val="4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оверить свое рабочее место, убедиться, что оно достаточно освещено и не загорожено.</w:t>
      </w:r>
    </w:p>
    <w:p>
      <w:pPr>
        <w:pStyle w:val="NormalWeb"/>
        <w:tabs>
          <w:tab w:val="clear" w:pos="708"/>
          <w:tab w:val="left" w:pos="284" w:leader="none"/>
        </w:tabs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3.</w:t>
        <w:tab/>
        <w:t>БЕЗОПАСНЫЕ ПРИЕМЫ И МЕРЫ БЕЗОПАСНОСТИ ВО ВРЕМЯ РАБОТЫ: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работе с ручной иглой, во избежании травмирования пальца, работать с наперстком.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Для хранения ручных иголок иметь специальную игольницу, не втыкать иглу в поверхность стола и не держать ее в зубах.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Сломанные иглы, бобины не бросать на пол, а складывать в определенные места.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Осторожно работать с режущим инструментом: ножницами, ножом.</w:t>
      </w:r>
    </w:p>
    <w:p>
      <w:pPr>
        <w:pStyle w:val="ListParagraph"/>
        <w:numPr>
          <w:ilvl w:val="0"/>
          <w:numId w:val="5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Содержать в чистоте и порядке рабочее место и проходы, не загромождать их.</w:t>
      </w:r>
    </w:p>
    <w:p>
      <w:pPr>
        <w:pStyle w:val="NormalWeb"/>
        <w:tabs>
          <w:tab w:val="clear" w:pos="708"/>
          <w:tab w:val="left" w:pos="284" w:leader="none"/>
        </w:tabs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4.</w:t>
        <w:tab/>
        <w:t>МЕРЫ БЕЗОПАСНОСТИ ПО ОКОНЧАНИЮ РАБОТЫ:</w:t>
      </w:r>
    </w:p>
    <w:p>
      <w:pPr>
        <w:pStyle w:val="ListParagraph"/>
        <w:numPr>
          <w:ilvl w:val="0"/>
          <w:numId w:val="6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Убирать инструмент в специально отведенное место</w:t>
      </w:r>
    </w:p>
    <w:p>
      <w:pPr>
        <w:pStyle w:val="ListParagraph"/>
        <w:numPr>
          <w:ilvl w:val="0"/>
          <w:numId w:val="6"/>
        </w:numPr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Тщательно убранное рабочее место сдать мастеру и сообщить о замеченных во время работы недостатках.</w:t>
      </w:r>
    </w:p>
    <w:p>
      <w:pPr>
        <w:pStyle w:val="NormalWeb"/>
        <w:tabs>
          <w:tab w:val="clear" w:pos="708"/>
          <w:tab w:val="left" w:pos="284" w:leader="none"/>
        </w:tabs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5.</w:t>
        <w:tab/>
        <w:t>ОТВЕТСТВЕННОСТЬ ЗА НЕВЫПОЛНЕНИЕ ИНСТРУКЦИИ:</w:t>
      </w:r>
    </w:p>
    <w:p>
      <w:pPr>
        <w:pStyle w:val="NormalWeb"/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За невыполнение настоящей инструкции виновные привлекаются к дисциплинарному взысканию, согласно правилам внутреннего трудового распорядка.</w:t>
      </w:r>
    </w:p>
    <w:p>
      <w:pPr>
        <w:pStyle w:val="ListParagraph"/>
        <w:textAlignment w:val="baseline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Изучите инструкцию. Законспектируйте в тетрадь. 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</w:rPr>
        <w:t>Тема 1.4 Технические условия на выполнение ручных работ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Намелку вспомогательных линий производят по подсобным лекалам или линейкам, толщина меловых линий 1 мм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проверке кроя по лекалам внутренняя сторона меловой линии должна совпадать с контурами лекал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Концы надсечек и линий разрезов деталей не доходят до линии строчек на 1-15 мм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переводе меловых линий резцом колесико резца должно проходить посередине намеленных лини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Строчки временного назначения выполняют х/б нитками светлых тонов или белыми. Скалывают и сметывают детали точно по намеченным линиям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При смётывании двух деталей с посадкой одной из них смётывают со стороны детали с посадко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Детали в изделиях из бархата, шифона сметывают частыми стежками двумя строчками с расстоянием между ними 5 мм. Стачивают между строчками сметывания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Все сметочные работы выполняют на расстоянии 1-15 мм от намеченной меловой линии в сторону среза детал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Концы сметочных строчек закрепляют 1-2 обратными стежкам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Для удаления ниток сметывания необходимо разрезать их ножницами через каждые 10-15 см, а затем вытянуть из ткан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При выполнении ручных стежков и строчек постоянного назначения применяют нитки, совпадающие по цвету с материалом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Отделку пришивают нитками в цвет отделки. Пуговицы со сквозными отверстиями пришивают нитками в цвет пуговиц, а пуговицы со стойкой — нитками в цвет ткан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Номера игл должны соответствовать толщине ткани и характеру выполняемых операций. Длина стежков должна соответствовать толщине материала и выполняемой операци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Концы внутренних строчек закрепляют 2—3 стежками. 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зучите</w:t>
      </w:r>
      <w:r>
        <w:rPr/>
        <w:t xml:space="preserve"> </w:t>
      </w:r>
      <w:r>
        <w:rPr>
          <w:rFonts w:eastAsia="Calibri"/>
          <w:i/>
          <w:sz w:val="28"/>
          <w:szCs w:val="28"/>
          <w:lang w:eastAsia="en-US"/>
        </w:rPr>
        <w:t xml:space="preserve">технические условия на выполнение ручных работ. Законспектируйте в тетрадь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ставьте тест для самоконтроля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и отправьте на адрес мастера производственного обучения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Строчки прямых и косых ручных стежков  временного назнач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ассификация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чки прямых стежков  временного назначения</w:t>
      </w:r>
      <w:r>
        <w:rPr/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чки косых стежков  временного назначения</w:t>
      </w:r>
    </w:p>
    <w:p>
      <w:pPr>
        <w:pStyle w:val="ListParagraph"/>
        <w:tabs>
          <w:tab w:val="clear" w:pos="708"/>
          <w:tab w:val="left" w:pos="851" w:leader="none"/>
        </w:tabs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того, чтобы пользоваться всеми ручными стежками, необходимо познакомимся с ними поближе. Такие знания могут пригодиться вам в работе, поскольку пошив каждого изделия начинается именно с ручных работ — копировальные строчки, сметка деталей и многие другие швейные операции мы выполняем вручную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ручные стежки разделяют по расположению стежков на ткани (прямые косые, крестообразные, петлеобразные, петельные). А сами строчки делят по назначению: сметочные,  выметочные, заметочные, подшивочные, отделочные и т. д. Для простоты картины и большей наглядности представим ручные стежки и строчки в виде таблиц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inline distT="0" distB="0" distL="0" distR="0">
                <wp:extent cx="5306060" cy="3551555"/>
                <wp:effectExtent l="95250" t="95250" r="85090" b="67945"/>
                <wp:docPr id="10" name="Безымянный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Безымянный.png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0"/>
                          <a:ext cx="5306040" cy="3551400"/>
                        </a:xfrm>
                        <a:prstGeom prst="rect">
                          <a:avLst/>
                        </a:prstGeom>
                        <a:ln cap="sq" w="88900">
                          <a:solidFill>
                            <a:srgbClr val="000000"/>
                          </a:solidFill>
                          <a:miter/>
                        </a:ln>
                        <a:effectLst>
                          <a:innerShdw blurRad="76200">
                            <a:srgbClr val="000000"/>
                          </a:inn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Безымянный.png" stroked="t" o:allowincell="f" style="position:absolute;margin-left:0pt;margin-top:-292.55pt;width:417.75pt;height:279.6pt;mso-wrap-style:none;v-text-anchor:middle;mso-position-vertical:top" type="_x0000_t75">
                <v:imagedata r:id="rId12" o:detectmouseclick="t"/>
                <v:stroke color="black" weight="88920" joinstyle="miter" endcap="square"/>
                <w10:wrap type="squar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ежок</w:t>
      </w:r>
      <w:r>
        <w:rPr>
          <w:rFonts w:eastAsia="Calibri"/>
          <w:sz w:val="28"/>
          <w:szCs w:val="28"/>
          <w:lang w:eastAsia="en-US"/>
        </w:rPr>
        <w:t xml:space="preserve"> —  элемент структуры, полученный при ниточном способе между двумя одноимёнными проколами материала иглой путём переплетения одной или нескольких нит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рочка</w:t>
      </w:r>
      <w:r>
        <w:rPr>
          <w:rFonts w:eastAsia="Calibri"/>
          <w:sz w:val="28"/>
          <w:szCs w:val="28"/>
          <w:lang w:eastAsia="en-US"/>
        </w:rPr>
        <w:t xml:space="preserve"> - последовательный ряд стежк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ямые стежки применяются для временного соединения и закрепления деталей при подготовке изделия к примерке. При помощи прямых стежков обозначают меловые линии припусков швов, разметок настрочных деталей (карманов, шлевок), контрольных меток для втачивания рукавов, воротников и т. п., образования сбор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ямыми стежками можно выполнить сметочные, заметочные, наметочные, выметочные, копировальные и строчки для образования сбор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еточная строчка выполняется для временного соединения (сметывания) деталей изделия. Детали складывают, срезы уравнивают по краю, детали сметывают без натяжения или с небольшой посадкой одной из деталей (сметывают плечевые и боковые срезы, швы рукавов, вметывают рукава в пройму, детали воротников и т. п.). Длина стежков может меняться в зависимости от ткани и назначения строчки (от 0,5 до 5 см). При выполнении строчки без посадки длина стежков составляет от 1,5 до 2 см, с посадкой — от 0,7 до 1,5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меточными прямыми строчками скрепляют детали изделия между собой путем накладывания одной детали на другую и дальнейшим наметыванием. Наметывают бортовую прокладку на полочку, карманы и т. п. Строчки выполняют без посадки и с посадко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За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точными строчками прямым стежком подгибают и закрепляют припуски по низу изделия и рукавов. Длина стежка заметочной строчки составляет в зависимости от вида ткани 1-3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Копироваль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ровальные строчки используются для переноса контуров и разметок на парных деталях. Детали накладываются друг на друга, уравниваются по срезам, По разметке прокладываются копировальные стежки длиной 0,5-1,5 см (в зависимости от вида ткани), вытягиваются петли высотой 1-1,5 см. Затем детали аккуратно раздвигаются и разрезаются по центру стежк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рочка для сборок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бразования сборок применяют прямой стежок. Две строчки прокладывают на расстоянии 0,2-0,4 см друг от друга длиной стежка 0,5-0,7 см. Нитки стягивают на нужную длину с образованием складок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/>
        <w:drawing>
          <wp:inline distT="0" distB="0" distL="0" distR="0">
            <wp:extent cx="3375025" cy="2394585"/>
            <wp:effectExtent l="0" t="0" r="0" b="0"/>
            <wp:docPr id="11" name="Рисунок 10" descr="Стежки: Ручные стежки и строчки. Виды ручных строчек — Девчули.ру — женский  журнал от Юл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Стежки: Ручные стежки и строчки. Виды ручных строчек — Девчули.ру — женский  журнал от Юли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сые стежки также применяются для временного и постоянного скрепления деталей, но косые стежки, в отличие от прямых стежков, создают более прочные и эластичные соединения. Косыми стежками временного назначения выполняют наметочные и выметочные строчки, постоянного назначения – обметочные, а также стегальные, подшивочные и штуковочные (используются для незаметного соединения деталей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меточную строчку косых стежков применяют в тех случаях, когда требуется получить устойчивое прочное соединение нескольких слоев ткани. Такая строчка исключает смещение деталей в процессе дальнейшей обработки. Наметывают детали карманов, воротников, подборта на полочках и т. п. Длина стежка 0,5-2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ы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меточная строчка косыми стежками применяется для обработки краев стачанных деталей. Для начала детали стачивают машинной строчкой, припуски подрезают, детали отгибают на лицевую стороны, швы выправляют и выметывают косыми стежками с лицевой стороны. Припуски остаются внутри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конспектируйте теоретический материал в тетрадь в соответствии с планом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ставьте таблицу «Строчки прямых стежков  временного назначения» с рисунками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и отправьте на адрес мастера производственного обучения.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 Строчки косых стежков постоянного на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мет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точные строчки косыми стежками выполняются при обметывании срезов деталей, с целью предохранить их от осыпания. Такую строчку выполняют и на изделиях с подкладкой. Обметочная строчка, выполненная тонкими шелковыми нитками при пошиве изделий из тонких тканей практически не видна и не создает излишней толщины припуска шва, что важно для внешнего вида изделия. Как правило, выполняют 3-4 стежка на каждые 10 мм длиной 0,5-0,7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егаль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гальные строчки применяются для соединения нескольких слоев деталей — как правило из основной и прокладочной тканей, для получения детали, хорошо держащей форму и для придания ей определенного изгиба для посадки по фигуре. Прокладочную ткань прошивают насквозь, основную ткань на половину толщины. С лицевой стороны стегальная строчка не должна быть видна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ростегают полочки мужских костюмов и пальто, подборта, воротники. При этом косые стежки выполняют по всей поверхности детали. В зависимости от ткани, длина и расстояние между стежками можгут меняться: длина стежка 0,5-1,5 см, ширина 0,5-0,7 см, расстояние между строчками 0,5-0,7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дшив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шивочная строчка косыми стежками используется при закреплении припусков и подогнутых деталей с открытыми срезами и выполняется аналогично обметочной (рис. Обметочная строчка косыми стежками). Такой строчкой обрабатывают припуски и подгибы низа рукавов в жакете с подкладкой на сыпучих тканях и т. п.  Выполняют 3-4 стежка на каждые 10 мм, длина стежка 0,4-0,5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Штуковочная строчк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уковочная строчка используется в основном для ремонта одежды. С ее помощью сшиваются плотные неосыпающиеся ткани в местах разрыва или прореза. Выполняется 6-7 стежков на каждые 10 мм, длиной 0,2-0,3 с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/>
        <w:drawing>
          <wp:inline distT="0" distB="0" distL="0" distR="0">
            <wp:extent cx="4323715" cy="2408555"/>
            <wp:effectExtent l="0" t="0" r="0" b="0"/>
            <wp:docPr id="12" name="Рисунок 16" descr="Ручные стежки и строчки. Виды ручных строчек - ручные шв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Ручные стежки и строчки. Виды ручных строчек - ручные швы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конспектируйте теоретический материал в тетрадь. 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ставьте таблицу «Строчки косых стежков  временного и постоянного назначения» с рисунками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и отправьте на адрес мастера производствен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7 Строчки петлеобразных, петельных и крестообразных стежков постоянного на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леобразные стежки применяют для наиболее прочных и эластичных строчек. Используя петлеобразные стежки можно выполнить постоянные строчки для прочного потайного скрепления деталей. С помощью петлеобразных стежков выполняют стачные, подшивочные, вспушные, разметочные  строчки. Само название «петлеобразные» говорит о том, что стежки выполняются в форме петли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ч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чная строчка напоминает машинный шов и выполняется в тех местах, где выполнить машинную строчку не представляется возможным или затруднено. Ее особенность в том, что между стежками не делают промежутков, а вход иглы производят в выход предыдущего стежк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уш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пушная отделочная строчка применяется для отделки краев манжет, рукавов, лацканов пиджаков и пальто, бортов и т. п. Расстояние между стежками, а также длина стежков определяется дизайнером.</w:t>
      </w:r>
      <w:r>
        <w:rPr/>
        <w:t xml:space="preserve"> </w:t>
      </w:r>
      <w:r>
        <w:rPr>
          <w:sz w:val="28"/>
          <w:szCs w:val="28"/>
        </w:rPr>
        <w:t>Еще такой ручной шов называют «назад иголку». Верхний слой ткани прокалывается насквозь, нижний наполовину. Вспушная строчка может также применяться для фиксации внутренних припусков с целью их закрепления в изделии (обтачки, подборта и т. п.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пироваль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ровальная строчка петлеобразным стежком применяется для переноса разметки контуров на парные детали. После выполнения каждого стежка нить вытягивается на 1-1,5 см. Длина стежков 0,5-0,7 см, 1-2 стежка на каждые 10 мм строчки. После того, как стежки проложены, детали раздвигают и разрезают нити по центру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шивоч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шивочная строчка применяется для постоянного закрепления подгибок низа изделия и рукавов, подкладки, карманов. Припуск предварительно обметывают. Изделие отгибают вниз от припуска и выполняют петлеобразную подгибочную строчку. Особенностью этой строчки является то, что стежки не видны ни с лицевой, ни с изнаночной стороны изделия, а полностью скрыты внутри подгиба. Выполняют 3-4 стежка на каждые 10 мм длиной стежка 0,3 — 0,4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стообразные стежки применяются для подшивания низа изделий. Особенностью ручного подшива является отсутствие шва с лицевой стороны изделия. Стандартно выполняется 2-3 стежка на каждые 10 мм длины для легко осыпающихся тканей и 1 стежок на 5 мм для обычных тканей. Ширина стежка 0,3-0,5 см в зависимости от вида ткани. Подгиб может выполняться в открытом виде по краю или потайным — внутри припуска на подгиб. Крестообразными стежками также выполняются отделочные строчки при изготовлении женской и детской одежды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естообразная ст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стообразные строчки подразделяются на подшивочные и отделочные. Подшивочные строчки очень гибкие, за счет переплетения стежков крест-на-крест и применяются для фиксации подгиба низа изделия и рукавов. Также крестообразные строчки используются для отделки женской и детской оде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льные стежки применяются для закрепления концов строчек после выполнения ручных работ, таких как пришивание пуговиц, крючков, кнопок.  А также для выполнения закрепок на концах петель, карманов и т.д. Длина стежка 0,3 — 0,4 см.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тельная строчк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ельная строчка используется для обметывания петель, а также ее выполняют как отделочную для обработки краев салфеток, покрывал, оде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и длина стежков определяются задачами дизайнера. Для выполнения петель частота стежков 6-10 на каждые 10 мм, ширина 0,2-0,3 с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ьными стежками выполняют закрепки и пришивают фурнитуру к изделию: пуговицы, крючки, петли, кнопки и т. п.  Прямые закрепки выполняют на карманах (для закрепления углов), концов петель. Фигурные закрепки применяют для закрепления концов складок и рельефов. При помощи стежков могут быть выполнены воздушные нитяные петли (разновидность прямых закрепок)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говицы с двумя отверстиями пришивают 4 – 5 стежками, с четырьмя – 3 – 4 стежками в каждую пару отверстий, под пуговицу подкладывают спичку для формирования «ножки» высотой 0,1 – 0,2 см в зависимости от толщины ткани. Ножку обвивают 2 – 3 витками нитей, конец нити закрепляют и обреза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72155" cy="2395220"/>
            <wp:effectExtent l="0" t="0" r="0" b="0"/>
            <wp:docPr id="13" name="Рисунок 17" descr="Стежки: Ручные стежки и строчки. Виды ручных строчек — Девчули.ру — женский  журнал от Юл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Стежки: Ручные стежки и строчки. Виды ручных строчек — Девчули.ру — женский  журнал от Юли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719705" cy="2679065"/>
            <wp:effectExtent l="0" t="0" r="0" b="0"/>
            <wp:docPr id="14" name="Рисунок 18" descr="Стежки: Ручные стежки и строчки. Виды ручных строчек — Девчули.ру — женский  журнал от Юл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Стежки: Ручные стежки и строчки. Виды ручных строчек — Девчули.ру — женский  журнал от Юли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25240" cy="3091180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Задание: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конспектируйте теоретический материал в тетрадь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ставьте таблицу «Строчки петлеобразных, петельных и крестообразных стежков постоянного назначения» с рисунками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и отправьте на адрес мастера производственного обучения.</w:t>
      </w:r>
    </w:p>
    <w:p>
      <w:pPr>
        <w:pStyle w:val="ListParagraph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МИНОЛОГИЯ РУЧНЫХ РАБО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ерации временного назначен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метывание</w:t>
      </w:r>
      <w:r>
        <w:rPr>
          <w:rFonts w:eastAsia="Calibri"/>
          <w:sz w:val="28"/>
          <w:szCs w:val="28"/>
          <w:lang w:eastAsia="en-US"/>
        </w:rPr>
        <w:t xml:space="preserve"> – это соединение двух деталей, примерно равных по площади, по намеченным линиям и по копировальным строчкам стежками временного назначен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метывание</w:t>
      </w:r>
      <w:r>
        <w:rPr>
          <w:rFonts w:eastAsia="Calibri"/>
          <w:sz w:val="28"/>
          <w:szCs w:val="28"/>
          <w:lang w:eastAsia="en-US"/>
        </w:rPr>
        <w:t xml:space="preserve"> – это соединение двух деталей, наложенных одна на другую стежкам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ременного назначен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ыметывание</w:t>
      </w:r>
      <w:r>
        <w:rPr>
          <w:rFonts w:eastAsia="Calibri"/>
          <w:sz w:val="28"/>
          <w:szCs w:val="28"/>
          <w:lang w:eastAsia="en-US"/>
        </w:rPr>
        <w:t xml:space="preserve"> – это закрепление обтачного или вывернутого края детали стежками временного назначения для сохранения определенной формы. Закрепление может быть произведено с образованием канта, рамки или с расположением шва на сгибе (на ребро). Строчка может быть выполнена прямым или косым стежком. Строчку прямым стежком выполняют как правило в изделиях легкого ассортимента, косым же стежком обычно работают с изделиями пальтово-костюмной группы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де применяется операция выметывания? Например, мы выметываем клапаны, воротники, паты, край борта и др. после обтачивания и вывертывания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Заметывание</w:t>
      </w:r>
      <w:r>
        <w:rPr>
          <w:rFonts w:eastAsia="Calibri"/>
          <w:sz w:val="28"/>
          <w:szCs w:val="28"/>
          <w:lang w:eastAsia="en-US"/>
        </w:rPr>
        <w:t xml:space="preserve"> – это закрепление подогнутого края детали, изделия, складок, вытачек, защипов стежками временного назначения. Мы заметываем низ изделия, низ рукава, низ брюк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риметывание</w:t>
      </w:r>
      <w:r>
        <w:rPr>
          <w:rFonts w:eastAsia="Calibri"/>
          <w:sz w:val="28"/>
          <w:szCs w:val="28"/>
          <w:lang w:eastAsia="en-US"/>
        </w:rPr>
        <w:t xml:space="preserve"> – это временное соединение мелкой детали с крупной или неосновной с основной стежками временного назначения. Например, мы приметываем клапаны к линии карман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метывание</w:t>
      </w:r>
      <w:r>
        <w:rPr>
          <w:rFonts w:eastAsia="Calibri"/>
          <w:sz w:val="28"/>
          <w:szCs w:val="28"/>
          <w:lang w:eastAsia="en-US"/>
        </w:rPr>
        <w:t xml:space="preserve"> – это временное соединение двух деталей по овальному контуру стежками временного назначения. Например, мы вметываем воротник в горловину, рукава в проймы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азметывание</w:t>
      </w:r>
      <w:r>
        <w:rPr>
          <w:rFonts w:eastAsia="Calibri"/>
          <w:sz w:val="28"/>
          <w:szCs w:val="28"/>
          <w:lang w:eastAsia="en-US"/>
        </w:rPr>
        <w:t xml:space="preserve"> – это раскладывание припусков швов или складки в разные стороны и закрепление их стежками временного назначения. Чаще всего данная операция используется при сборке на примерку одежды пальтово-костюмной группы. Мы не можем разутюжить припуски, поэтому разметываем их.</w:t>
      </w:r>
    </w:p>
    <w:p>
      <w:pPr>
        <w:pStyle w:val="ListParagraph"/>
        <w:tabs>
          <w:tab w:val="clear" w:pos="708"/>
          <w:tab w:val="left" w:pos="851" w:leader="none"/>
        </w:tabs>
        <w:ind w:left="567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ерации постоянного назначени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метывание</w:t>
      </w:r>
      <w:r>
        <w:rPr>
          <w:rFonts w:eastAsia="Calibri"/>
          <w:sz w:val="28"/>
          <w:szCs w:val="28"/>
          <w:lang w:eastAsia="en-US"/>
        </w:rPr>
        <w:t xml:space="preserve"> – это ниточное закрепление среза детали и краев прореза ручными стежками постоянного назначения в целях предохранения от осыпания. Например, мы обметываем срезы открытых швов, петл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дшивание</w:t>
      </w:r>
      <w:r>
        <w:rPr>
          <w:rFonts w:eastAsia="Calibri"/>
          <w:sz w:val="28"/>
          <w:szCs w:val="28"/>
          <w:lang w:eastAsia="en-US"/>
        </w:rPr>
        <w:t xml:space="preserve"> – это прикрепление подогнутых краев одной детали к другой или к той же детали стежками постоянного назначения. Например, мы подшиваем низ изделия, низ рукавов или низ подкладки изделия. Данной операции предшествует обычно операция заметывания, мы вначале заметали край или припуск, а потом подшил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ришивание</w:t>
      </w:r>
      <w:r>
        <w:rPr>
          <w:rFonts w:eastAsia="Calibri"/>
          <w:sz w:val="28"/>
          <w:szCs w:val="28"/>
          <w:lang w:eastAsia="en-US"/>
        </w:rPr>
        <w:t xml:space="preserve"> – это прикрепление одной детали к другой, фурнитуры и отделочных элементов стежками постоянного назначения. Мы пришиваем пуговицы, крючки, кнопки и так далее. Если мы прикрепляем к изделию тесьму временно, то мы ее приметываем. А если прикрепляем тесьму ручными стежками навсегда, то пришиваем. Это значит, что вначале мы можем тесьму приметать, а потом пришить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спушивание</w:t>
      </w:r>
      <w:r>
        <w:rPr>
          <w:rFonts w:eastAsia="Calibri"/>
          <w:sz w:val="28"/>
          <w:szCs w:val="28"/>
          <w:lang w:eastAsia="en-US"/>
        </w:rPr>
        <w:t xml:space="preserve"> – это закрепление и отделка обтачного и выметанного края детали потайными петлеобразными стежками постоянного назначения с скреплением материалов изнутри. Выполняется данная операция для фиксации, например, края борта, а также для украшения швов соединения подкладки с изделие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оштуковывание</w:t>
      </w:r>
      <w:r>
        <w:rPr>
          <w:rFonts w:eastAsia="Calibri"/>
          <w:sz w:val="28"/>
          <w:szCs w:val="28"/>
          <w:lang w:eastAsia="en-US"/>
        </w:rPr>
        <w:t xml:space="preserve"> – это соединение двух деталей потайными стежками постоянного назначения срезами встык. Очень часто данную операцию применяют при соштуковывании различных надставок, при работе с изделиями из ворсовых толстых тканей или из натурального мех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ыстегивание</w:t>
      </w:r>
      <w:r>
        <w:rPr>
          <w:rFonts w:eastAsia="Calibri"/>
          <w:sz w:val="28"/>
          <w:szCs w:val="28"/>
          <w:lang w:eastAsia="en-US"/>
        </w:rPr>
        <w:t xml:space="preserve"> – это данная операция выполняется косыми стегальными стежками для соединения основных деталей с прокладочными для придания устойчивости и упругости отдельным участкам изделия (лацкан, воротник и т.д.) Применяется данная операция в изделиях пальтово-костюмной групп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 ДЛЯ САМОКОНТРОЛ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инструменты для выполнения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приспособления для выполнения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полнении каких операций, применяются инструменты и приспособления для ручных работ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номера и назначения ручных игл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ла какого номера самая тонкая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правильно подобрать наперсток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правильно подобрать ножницы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требования предъявляемые к  инструментам для ручных работ.</w:t>
      </w:r>
      <w:r>
        <w:rPr/>
        <w:t xml:space="preserve">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требования предъявляемые к  приспособлениям для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виды инструктажей по охране труд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то проводит вводный инструктаж на предприятиях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гда и кем проводится первичный инструктаж на предприятиях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то проходит повторный инструктаж на предприятиях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номер инструкции по технике безопасности для работающих на ручных операциях в швейном цехе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правила техники безопасности при выполнении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технические условия на выполнение ручных работ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строчки прямых и косых ручных стежков  временного назначения, применение, технические услови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зовите строчки косых стежков постоянного назначения, применение, технические услови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строчки петлеобразных, петельных и крестообразных стежков постоянного назначения, применение, технические услови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йте определения терминам: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ши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ши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теги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т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штуковывание</w:t>
      </w:r>
    </w:p>
    <w:p>
      <w:pPr>
        <w:pStyle w:val="ListParagraph"/>
        <w:numPr>
          <w:ilvl w:val="0"/>
          <w:numId w:val="1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пушивание</w:t>
      </w:r>
    </w:p>
    <w:p>
      <w:pPr>
        <w:pStyle w:val="ListParagrap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абораторная работа №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: Определение качества швейных ниток органолептическим методом, подбор ниток по номеру и цвету в соответствии с выполняемой операци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: </w:t>
      </w:r>
    </w:p>
    <w:p>
      <w:pPr>
        <w:pStyle w:val="ListParagraph"/>
        <w:numPr>
          <w:ilvl w:val="0"/>
          <w:numId w:val="1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брести практические навыки в определении волокнистого состава, крутки, равновесности и числа сложений швейных ниток.</w:t>
      </w:r>
    </w:p>
    <w:p>
      <w:pPr>
        <w:pStyle w:val="ListParagraph"/>
        <w:numPr>
          <w:ilvl w:val="0"/>
          <w:numId w:val="1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ить отличительные особенности швейных игл различных номеров.</w:t>
      </w:r>
    </w:p>
    <w:p>
      <w:pPr>
        <w:pStyle w:val="ListParagraph"/>
        <w:numPr>
          <w:ilvl w:val="0"/>
          <w:numId w:val="1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брести практические навыки по подбору ниток по номеру и цвету в соответствии с выполняемой операци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выполнения работы: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режьте ножницами 4 образца ниток: один образец длиной 100см; три образца длиной 50см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е волокнистый состав нитки, используя образец длиной 50см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ределения направления крутки образец нитки длиной 50см. зажимают пальцами и раскручивают. Если нитка раскручивается правой рукой от себя, то она имеет правую крутку «</w:t>
      </w:r>
      <w:r>
        <w:rPr>
          <w:rFonts w:eastAsia="Calibri"/>
          <w:sz w:val="28"/>
          <w:szCs w:val="28"/>
          <w:lang w:val="en-US" w:eastAsia="en-US"/>
        </w:rPr>
        <w:t>Z</w:t>
      </w:r>
      <w:r>
        <w:rPr>
          <w:rFonts w:eastAsia="Calibri"/>
          <w:sz w:val="28"/>
          <w:szCs w:val="28"/>
          <w:lang w:eastAsia="en-US"/>
        </w:rPr>
        <w:t>» (шелковая нить – крутку «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»). Если нитка раскручиваются правой рукой к себе, то она имеет левую крутку «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» (шелковая нить – крутку «Z»)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ределения равновесности крученой нитки образец нитки длиной 100см. складывают пополам и считают, сколько витков образуется на её свободной петле. Нить считается равновесной, если образуется не более 6 петель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ределения числа сложений образец длиной 50см. разрезают пополам. Раскручивают каждый образец и разделяют иглой на отдельные стренги. Стренги подсчитывают. После этого отрезки отдельных стренг раскручивают и разделяют иглой на отдельные нити, которые подсчитывают. Общее число сложений определяют, складывая общее число нитей во всех стренгах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испытаний занесите в таблицу №1.</w:t>
      </w:r>
    </w:p>
    <w:p>
      <w:pPr>
        <w:pStyle w:val="ListParagraph"/>
        <w:ind w:left="0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Таблица №1</w:t>
      </w:r>
    </w:p>
    <w:p>
      <w:pPr>
        <w:pStyle w:val="ListParagraph"/>
        <w:ind w:left="0"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ая характеристика ниток</w:t>
      </w:r>
    </w:p>
    <w:tbl>
      <w:tblPr>
        <w:tblStyle w:val="ac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13"/>
        <w:gridCol w:w="1374"/>
        <w:gridCol w:w="1715"/>
        <w:gridCol w:w="1669"/>
        <w:gridCol w:w="1823"/>
        <w:gridCol w:w="1340"/>
      </w:tblGrid>
      <w:tr>
        <w:trPr/>
        <w:tc>
          <w:tcPr>
            <w:tcW w:w="121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Образец</w:t>
            </w:r>
          </w:p>
        </w:tc>
        <w:tc>
          <w:tcPr>
            <w:tcW w:w="13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Торговый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омер</w:t>
            </w:r>
          </w:p>
        </w:tc>
        <w:tc>
          <w:tcPr>
            <w:tcW w:w="17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Волокнистый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состав</w:t>
            </w:r>
          </w:p>
        </w:tc>
        <w:tc>
          <w:tcPr>
            <w:tcW w:w="166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аправление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крутки</w:t>
            </w:r>
          </w:p>
        </w:tc>
        <w:tc>
          <w:tcPr>
            <w:tcW w:w="182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Равновесность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крутки</w:t>
            </w:r>
          </w:p>
        </w:tc>
        <w:tc>
          <w:tcPr>
            <w:tcW w:w="134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Число сложений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Вклеить образец нитки</w:t>
            </w:r>
          </w:p>
        </w:tc>
        <w:tc>
          <w:tcPr>
            <w:tcW w:w="13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0</w:t>
            </w:r>
          </w:p>
        </w:tc>
        <w:tc>
          <w:tcPr>
            <w:tcW w:w="17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Хлопок</w:t>
            </w:r>
          </w:p>
        </w:tc>
        <w:tc>
          <w:tcPr>
            <w:tcW w:w="166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равая крутка «Z»</w:t>
            </w:r>
          </w:p>
        </w:tc>
        <w:tc>
          <w:tcPr>
            <w:tcW w:w="182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Число кручений – пять. Крутка равновесная.</w:t>
            </w:r>
          </w:p>
        </w:tc>
        <w:tc>
          <w:tcPr>
            <w:tcW w:w="134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Шесть сложений</w:t>
            </w:r>
          </w:p>
        </w:tc>
      </w:tr>
    </w:tbl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те длину игл различных номеров. Определите, иглы каких номеров длиннее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те толщину игл различных номеров. Определите, иглы каких номеров толще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те длину ушка игл  различных номеров. Определите у игл  какого номера самое длинное ушко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ккуратно, строго перпендикулярно к листу картона выполните прокол иглой каждого номера. Сравните диаметры отверстий от прокола иглами. Определите диаметр прокола, какой иглой больше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ставьте нитки в проколы иглами на картоне. Определите нитки, каких номеров свободно входят в отверстия игл каждого номера. Вклейте в тетрадь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учите таблицы №2 «Распределение номеров игл» и №3 «Применение игл и ниток в зависимости от вида ткани».</w:t>
      </w:r>
    </w:p>
    <w:p>
      <w:pPr>
        <w:pStyle w:val="ListParagraph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результатом исследований сделайте вывод и запишите в тетрадь.</w:t>
      </w:r>
    </w:p>
    <w:p>
      <w:pPr>
        <w:pStyle w:val="ListParagraph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Таблица №2</w:t>
      </w:r>
    </w:p>
    <w:p>
      <w:pPr>
        <w:pStyle w:val="ListParagraph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ределение номеров и игл</w:t>
      </w:r>
    </w:p>
    <w:tbl>
      <w:tblPr>
        <w:tblStyle w:val="ac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78"/>
        <w:gridCol w:w="1733"/>
        <w:gridCol w:w="1756"/>
        <w:gridCol w:w="1880"/>
        <w:gridCol w:w="1788"/>
      </w:tblGrid>
      <w:tr>
        <w:trPr/>
        <w:tc>
          <w:tcPr>
            <w:tcW w:w="1978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аименование изделия</w:t>
            </w:r>
          </w:p>
        </w:tc>
        <w:tc>
          <w:tcPr>
            <w:tcW w:w="7157" w:type="dxa"/>
            <w:gridSpan w:val="4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омера игл, применяемых при операциях.</w:t>
            </w:r>
          </w:p>
        </w:tc>
      </w:tr>
      <w:tr>
        <w:trPr/>
        <w:tc>
          <w:tcPr>
            <w:tcW w:w="1978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Сметывание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Подшивание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Обметывание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Пришивание пуговиц</w:t>
            </w:r>
          </w:p>
        </w:tc>
      </w:tr>
      <w:tr>
        <w:trPr/>
        <w:tc>
          <w:tcPr>
            <w:tcW w:w="9135" w:type="dxa"/>
            <w:gridSpan w:val="5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Мужские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 (зимнее, демисезонное)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,7,8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3,5,6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,8,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7,8,9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 летнее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иджак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,6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,7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7,8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Брюки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,6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4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8</w:t>
            </w:r>
          </w:p>
        </w:tc>
      </w:tr>
      <w:tr>
        <w:trPr/>
        <w:tc>
          <w:tcPr>
            <w:tcW w:w="9135" w:type="dxa"/>
            <w:gridSpan w:val="5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Женские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 (зимнее, демисезонное)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,6,7,8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3,4,5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7,8,9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 летнее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,6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Жакет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,5,6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,7,8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Юбка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3,5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,4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латье</w:t>
            </w:r>
          </w:p>
        </w:tc>
        <w:tc>
          <w:tcPr>
            <w:tcW w:w="17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75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</w:t>
            </w:r>
          </w:p>
        </w:tc>
        <w:tc>
          <w:tcPr>
            <w:tcW w:w="188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</w:t>
            </w:r>
          </w:p>
        </w:tc>
        <w:tc>
          <w:tcPr>
            <w:tcW w:w="178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</w:tbl>
    <w:p>
      <w:pPr>
        <w:pStyle w:val="ListParagraph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ListParagraph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Таблица №3</w:t>
      </w:r>
    </w:p>
    <w:p>
      <w:pPr>
        <w:pStyle w:val="ListParagraph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нение игл и ниток в зависимости от вида ткани</w:t>
      </w:r>
    </w:p>
    <w:tbl>
      <w:tblPr>
        <w:tblStyle w:val="ac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7"/>
        <w:gridCol w:w="1466"/>
        <w:gridCol w:w="1531"/>
        <w:gridCol w:w="1460"/>
        <w:gridCol w:w="1305"/>
        <w:gridCol w:w="1415"/>
      </w:tblGrid>
      <w:tr>
        <w:trPr/>
        <w:tc>
          <w:tcPr>
            <w:tcW w:w="1957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аименование тканей</w:t>
            </w:r>
          </w:p>
        </w:tc>
        <w:tc>
          <w:tcPr>
            <w:tcW w:w="1466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омер игл</w:t>
            </w:r>
          </w:p>
        </w:tc>
        <w:tc>
          <w:tcPr>
            <w:tcW w:w="1531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Диаметр игл, мм.</w:t>
            </w:r>
          </w:p>
        </w:tc>
        <w:tc>
          <w:tcPr>
            <w:tcW w:w="1460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Длина игл, мм.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Номер ниток</w:t>
            </w:r>
          </w:p>
        </w:tc>
      </w:tr>
      <w:tr>
        <w:trPr/>
        <w:tc>
          <w:tcPr>
            <w:tcW w:w="1957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66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1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60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0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ХБ - х</w:t>
            </w:r>
          </w:p>
        </w:tc>
        <w:tc>
          <w:tcPr>
            <w:tcW w:w="14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val="ru-RU" w:eastAsia="en-US" w:bidi="ar-SA"/>
              </w:rPr>
              <w:t>Шелковых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латьевые и бельевые</w:t>
            </w:r>
          </w:p>
        </w:tc>
        <w:tc>
          <w:tcPr>
            <w:tcW w:w="146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,2,3</w:t>
            </w:r>
          </w:p>
        </w:tc>
        <w:tc>
          <w:tcPr>
            <w:tcW w:w="15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0,6 -0,7</w:t>
            </w:r>
          </w:p>
        </w:tc>
        <w:tc>
          <w:tcPr>
            <w:tcW w:w="146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0 - 40</w:t>
            </w:r>
          </w:p>
        </w:tc>
        <w:tc>
          <w:tcPr>
            <w:tcW w:w="130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80,60,50</w:t>
            </w:r>
          </w:p>
        </w:tc>
        <w:tc>
          <w:tcPr>
            <w:tcW w:w="14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65,75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Костюмные</w:t>
            </w:r>
          </w:p>
        </w:tc>
        <w:tc>
          <w:tcPr>
            <w:tcW w:w="146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,5,6</w:t>
            </w:r>
          </w:p>
        </w:tc>
        <w:tc>
          <w:tcPr>
            <w:tcW w:w="15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0,6 -0,9</w:t>
            </w:r>
          </w:p>
        </w:tc>
        <w:tc>
          <w:tcPr>
            <w:tcW w:w="146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30 - 40</w:t>
            </w:r>
          </w:p>
        </w:tc>
        <w:tc>
          <w:tcPr>
            <w:tcW w:w="130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50,40</w:t>
            </w:r>
          </w:p>
        </w:tc>
        <w:tc>
          <w:tcPr>
            <w:tcW w:w="14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25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Пальтовые</w:t>
            </w:r>
          </w:p>
        </w:tc>
        <w:tc>
          <w:tcPr>
            <w:tcW w:w="146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7,8,9,1</w:t>
            </w:r>
          </w:p>
        </w:tc>
        <w:tc>
          <w:tcPr>
            <w:tcW w:w="15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0,9 -1,2</w:t>
            </w:r>
          </w:p>
        </w:tc>
        <w:tc>
          <w:tcPr>
            <w:tcW w:w="146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0 - 50</w:t>
            </w:r>
          </w:p>
        </w:tc>
        <w:tc>
          <w:tcPr>
            <w:tcW w:w="130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40,30</w:t>
            </w:r>
          </w:p>
        </w:tc>
        <w:tc>
          <w:tcPr>
            <w:tcW w:w="141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</w:tr>
    </w:tbl>
    <w:p>
      <w:pPr>
        <w:pStyle w:val="ListParagraph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Форма отчета.</w:t>
      </w:r>
      <w:r>
        <w:rPr>
          <w:rFonts w:eastAsia="Calibri" w:eastAsiaTheme="minorHAnsi"/>
          <w:bCs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На адрес мастера производственного обучения отправляете:</w:t>
      </w:r>
    </w:p>
    <w:p>
      <w:pPr>
        <w:pStyle w:val="ListParagraph"/>
        <w:numPr>
          <w:ilvl w:val="0"/>
          <w:numId w:val="1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лненную таблицу 1 «Общая характеристика ниток»;</w:t>
      </w:r>
    </w:p>
    <w:p>
      <w:pPr>
        <w:pStyle w:val="ListParagraph"/>
        <w:numPr>
          <w:ilvl w:val="0"/>
          <w:numId w:val="1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применения игл и ниток в зависимости от вида ткани.</w:t>
      </w:r>
    </w:p>
    <w:p>
      <w:pPr>
        <w:pStyle w:val="ListParagraph"/>
        <w:ind w:left="92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</w:t>
      </w:r>
    </w:p>
    <w:p>
      <w:pPr>
        <w:pStyle w:val="ListParagraph"/>
        <w:ind w:left="92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: Выполнение строчек ручных стежков различного назнач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Приобрести практические навыки выполнения строчек ручных стежков различного назна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выполнении работы соблюдайте правила техники безопас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ильно выполняйте трудовые приемы, показанные преподавателе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удьте внимательны и аккуратн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айте порядок выполн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выполнения рабо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тайте поперечные срезы образца в соответствии со схемой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подшивочные строчки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выметывание обтачного края образца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копировальную строчку прямых стежков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сметочную строчку прямых стежков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тайте срез петельными стежками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шейте пуговицы в соответствии с техническими условиями.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шейте металлический крючок в соответствии техническими условиями.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те фигурную закрепку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тайте в соответствии со схемой и техническими условиями выполнения ручных стежк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851" w:hanging="4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шейте маркировку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орма отчета: </w:t>
      </w:r>
      <w:r>
        <w:rPr>
          <w:rFonts w:eastAsia="Calibri"/>
          <w:sz w:val="28"/>
          <w:szCs w:val="28"/>
          <w:lang w:eastAsia="en-US"/>
        </w:rPr>
        <w:t>готовую работу сфотографируйте и вышлите</w:t>
      </w: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  на адрес мастера производственного обуч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/>
        <mc:AlternateContent>
          <mc:Choice Requires="wps">
            <w:drawing>
              <wp:inline distT="0" distB="0" distL="0" distR="0">
                <wp:extent cx="6033770" cy="8055610"/>
                <wp:effectExtent l="57150" t="57150" r="100330" b="98425"/>
                <wp:docPr id="16" name="Picture 1" descr="C:\Users\User\Downloads\IMG_20210601_11365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C:\Users\User\Downloads\IMG_20210601_113651.jpg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6033600" cy="8055720"/>
                        </a:xfrm>
                        <a:prstGeom prst="rect">
                          <a:avLst/>
                        </a:prstGeom>
                        <a:ln cap="sq" w="1905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1" stroked="t" o:allowincell="f" style="position:absolute;margin-left:0pt;margin-top:-646.6pt;width:475.05pt;height:634.25pt;mso-wrap-style:none;v-text-anchor:middle;mso-position-vertical:top" type="_x0000_t75">
                <v:imagedata r:id="rId19" o:detectmouseclick="t"/>
                <v:stroke color="black" weight="1908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ИСПОЛЬЗОВАННЫХ ИСТОЧНИКОВ</w:t>
      </w:r>
    </w:p>
    <w:p>
      <w:pPr>
        <w:pStyle w:val="Normal"/>
        <w:ind w:right="-14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мирова, Э.К. Технология швейных изделий: учебник для студ.учреждений сред. проф. Образования / Э.К. Армирова, А.Т. Труханова, О.В. Сакулина, Б.С. Сакулин.- М.: ИЦ «Академия», 2016.- 512 с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ючкова, Г.А. Технология швейных изделий. В 2 частях. Часть 2: учебник для нач. проф. образования / Г.А. Крючкова. – М.: ИЦ «Академия», 2016. - 288 с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яковская, Т.В.. Особенности технологии обработки трикотажных изделий: учебное пособие для студ. высших учебных заведений / Т.В. Поляковская. - М.: ИД «Форум-М», 2016.- 160 с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284" w:leader="none"/>
        </w:tabs>
        <w:ind w:left="0"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лаева, М.А. Пошив изделий по индивидуальным заказам.: учебник для нач. проф. образования / М.А.Силаева. – М.: ИЦ «Академия», 2016. - 528 с.</w:t>
      </w:r>
    </w:p>
    <w:p>
      <w:pPr>
        <w:pStyle w:val="ListParagraph"/>
        <w:numPr>
          <w:ilvl w:val="0"/>
          <w:numId w:val="14"/>
        </w:numPr>
        <w:ind w:left="284" w:right="-142" w:hanging="284"/>
        <w:rPr>
          <w:rFonts w:eastAsia="Calibri"/>
          <w:sz w:val="28"/>
          <w:szCs w:val="28"/>
          <w:lang w:eastAsia="en-US"/>
        </w:rPr>
      </w:pPr>
      <w:hyperlink r:id="rId20">
        <w:r>
          <w:rPr>
            <w:rStyle w:val="InternetLink"/>
            <w:rFonts w:eastAsia="Calibri"/>
            <w:color w:val="auto"/>
            <w:sz w:val="28"/>
            <w:szCs w:val="28"/>
            <w:lang w:eastAsia="en-US"/>
          </w:rPr>
          <w:t>https://korfiati.ru/2017/01/ruchnyie-shvi/</w:t>
        </w:r>
      </w:hyperlink>
    </w:p>
    <w:p>
      <w:pPr>
        <w:pStyle w:val="ListParagraph"/>
        <w:numPr>
          <w:ilvl w:val="0"/>
          <w:numId w:val="14"/>
        </w:numPr>
        <w:spacing w:lineRule="auto" w:line="276"/>
        <w:ind w:left="284" w:right="-142" w:hanging="284"/>
        <w:rPr>
          <w:rFonts w:eastAsia="Calibri"/>
          <w:sz w:val="28"/>
          <w:szCs w:val="28"/>
          <w:lang w:eastAsia="en-US"/>
        </w:rPr>
      </w:pPr>
      <w:hyperlink r:id="rId21">
        <w:r>
          <w:rPr>
            <w:rStyle w:val="InternetLink"/>
            <w:rFonts w:eastAsia="Calibri"/>
            <w:color w:val="auto"/>
            <w:sz w:val="28"/>
            <w:szCs w:val="28"/>
            <w:lang w:eastAsia="en-US"/>
          </w:rPr>
          <w:t>https://myfashionhouse.ru/bez-rubriki/ruch-stezhki-strochki</w:t>
        </w:r>
      </w:hyperlink>
    </w:p>
    <w:p>
      <w:pPr>
        <w:pStyle w:val="ListParagraph"/>
        <w:numPr>
          <w:ilvl w:val="0"/>
          <w:numId w:val="14"/>
        </w:numPr>
        <w:spacing w:lineRule="auto" w:line="276"/>
        <w:ind w:left="284" w:right="-142" w:hanging="284"/>
        <w:rPr>
          <w:rFonts w:eastAsia="Calibri"/>
          <w:sz w:val="28"/>
          <w:szCs w:val="28"/>
          <w:lang w:eastAsia="en-US"/>
        </w:rPr>
      </w:pPr>
      <w:hyperlink r:id="rId22">
        <w:r>
          <w:rPr>
            <w:rStyle w:val="InternetLink"/>
            <w:rFonts w:eastAsia="Calibri"/>
            <w:color w:val="auto"/>
            <w:sz w:val="28"/>
            <w:szCs w:val="28"/>
            <w:lang w:eastAsia="en-US"/>
          </w:rPr>
          <w:t>https://www.xn--d1abkefqip0a2f.xn--p1ai/index.php/component/k2/item/1854-5-12</w:t>
        </w:r>
      </w:hyperlink>
    </w:p>
    <w:p>
      <w:pPr>
        <w:pStyle w:val="Normal"/>
        <w:spacing w:lineRule="auto" w:line="276"/>
        <w:ind w:right="-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-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/>
      </w:r>
    </w:p>
    <w:sectPr>
      <w:footerReference w:type="default" r:id="rId23"/>
      <w:type w:val="nextPage"/>
      <w:pgSz w:w="11906" w:h="16838"/>
      <w:pgMar w:left="1134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408875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95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c191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250369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0369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233c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233c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19661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50369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25036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036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233c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a233c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aa5b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hyperlink" Target="https://korfiati.ru/2017/01/ruchnyie-shvi/" TargetMode="External"/><Relationship Id="rId21" Type="http://schemas.openxmlformats.org/officeDocument/2006/relationships/hyperlink" Target="https://myfashionhouse.ru/bez-rubriki/ruch-stezhki-strochki" TargetMode="External"/><Relationship Id="rId22" Type="http://schemas.openxmlformats.org/officeDocument/2006/relationships/hyperlink" Target="https://www.xn--d1abkefqip0a2f.xn--p1ai/index.php/component/k2/item/1854-5-12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<Relationship Id="rId2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EB0EDC-2317-4B7F-B9E9-C8043D3A9C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  <Pages>1</Pages>
  <Words>7125</Words>
  <Characters>40617</Characters>
  <CharactersWithSpaces>47647</CharactersWithSpaces>
  <Paragraphs>9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25:00Z</dcterms:created>
  <dc:creator>цатурова</dc:creator>
  <dc:description/>
  <dc:language>en-US</dc:language>
  <cp:lastModifiedBy>Daria</cp:lastModifiedBy>
  <cp:lastPrinted>2021-06-01T07:33:00Z</cp:lastPrinted>
  <dcterms:modified xsi:type="dcterms:W3CDTF">2023-01-25T04:48:00Z</dcterms:modified>
  <cp:revision>2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