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АВТОНОМ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</w:t>
      </w:r>
    </w:p>
    <w:p>
      <w:pPr>
        <w:pStyle w:val="Normal"/>
        <w:jc w:val="center"/>
        <w:rPr/>
      </w:pPr>
      <w:r>
        <w:rPr/>
        <w:t>ЧУКОТСКОГО АВТОНОМНОГО ОКРУГА</w:t>
      </w:r>
    </w:p>
    <w:p>
      <w:pPr>
        <w:pStyle w:val="Normal"/>
        <w:jc w:val="center"/>
        <w:rPr/>
      </w:pPr>
      <w:r>
        <w:rPr/>
        <w:t>«ЧУКОТСКИЙ ПОЛЯРНЫЙ ТЕХНИКУМ  ПОСЁЛКА ЭГВЕКИНО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815"/>
        <w:gridCol w:w="3332"/>
      </w:tblGrid>
      <w:tr>
        <w:trPr/>
        <w:tc>
          <w:tcPr>
            <w:tcW w:w="34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заседании методической комиссии преподавателей</w:t>
              <w:tab/>
              <w:t xml:space="preserve">  Протокол № _____________</w:t>
            </w:r>
          </w:p>
          <w:p>
            <w:pPr>
              <w:pStyle w:val="Normal"/>
              <w:rPr/>
            </w:pPr>
            <w:r>
              <w:rPr/>
              <w:t>от «___» __________2023 г.</w:t>
            </w:r>
          </w:p>
          <w:p>
            <w:pPr>
              <w:pStyle w:val="Normal"/>
              <w:rPr/>
            </w:pPr>
            <w:r>
              <w:rPr/>
              <w:t>____________Сайфулина Л.В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.о. директора Чукотского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лярного техникум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селка Эгвекино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___________________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Головачев С.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___» ____________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учебной работе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епанова Н.В.</w:t>
            </w:r>
          </w:p>
          <w:p>
            <w:pPr>
              <w:pStyle w:val="Normal"/>
              <w:rPr/>
            </w:pPr>
            <w:r>
              <w:rPr/>
              <w:t>«___» ______________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А ПРОФЕССИОНАЛЬНОЙ ДЕЯТЕЛЬНОСТИ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2.11 Управление, эксплуатация и обслуживание многоквартирного до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Д.0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ика профессиональной деятельности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(далее – ФГОС) </w:t>
      </w:r>
      <w:r>
        <w:rPr>
          <w:b/>
          <w:sz w:val="28"/>
          <w:szCs w:val="28"/>
        </w:rPr>
        <w:t xml:space="preserve">(приказ Министерства образования и науки РФ от 10.12.2015 года № 1444) </w:t>
      </w:r>
      <w:r>
        <w:rPr>
          <w:sz w:val="28"/>
          <w:szCs w:val="28"/>
        </w:rPr>
        <w:t xml:space="preserve">среднего профессионального образования по специальности </w:t>
      </w:r>
      <w:r>
        <w:rPr>
          <w:b/>
          <w:sz w:val="28"/>
          <w:szCs w:val="28"/>
        </w:rPr>
        <w:t>08.02.11 Управление, эксплуатация и обслуживание многоквартирного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Н.В., преподаватель первой категории, методист первой катег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варова Н.Н., преподаватель, педагог-психоло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120" w:after="0"/>
              <w:jc w:val="both"/>
              <w:outlineLvl w:val="0"/>
              <w:rPr>
                <w:bCs/>
                <w:caps/>
                <w:lang w:eastAsia="ar-SA"/>
              </w:rPr>
            </w:pPr>
            <w:r>
              <w:rPr>
                <w:bCs/>
                <w:caps/>
                <w:lang w:eastAsia="ar-SA"/>
              </w:rPr>
              <w:t xml:space="preserve">                                                     </w:t>
            </w:r>
            <w:r>
              <w:rPr>
                <w:bCs/>
                <w:caps/>
                <w:lang w:eastAsia="ar-SA"/>
              </w:rPr>
              <w:t>содержание</w:t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РАНИЦЫ</w:t>
            </w:r>
          </w:p>
        </w:tc>
      </w:tr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</w:tr>
      <w:tr>
        <w:trPr/>
        <w:tc>
          <w:tcPr>
            <w:tcW w:w="7668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val="en-US" w:eastAsia="ar-SA"/>
              </w:rPr>
              <w:t>1</w:t>
            </w:r>
            <w:r>
              <w:rPr>
                <w:b/>
                <w:bCs/>
                <w:lang w:eastAsia="ar-SA"/>
              </w:rPr>
              <w:t>3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АСПОРТ ПРОГРАММЫ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Д.08 Этика профессиональной деятельности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квалифицированных рабочих, служащих в соответствии с ФГОС по специальности </w:t>
      </w:r>
      <w:r>
        <w:rPr>
          <w:b/>
          <w:sz w:val="28"/>
          <w:szCs w:val="28"/>
        </w:rPr>
        <w:t>08.02.11 Управление, эксплуатация и обслуживание многоквартирного 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и профессиональной переподготовке работнико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bookmarkStart w:id="0" w:name="_Hlk103873577"/>
      <w:bookmarkEnd w:id="0"/>
      <w:r>
        <w:rPr>
          <w:sz w:val="28"/>
          <w:szCs w:val="28"/>
        </w:rPr>
        <w:t>Дисциплина входит в профессиональный цикл, общепрофессиональные дисциплины основной профессиональной образовательной программы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bookmarkStart w:id="1" w:name="_Hlk103873577"/>
      <w:bookmarkEnd w:id="1"/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</w:t>
      </w:r>
    </w:p>
    <w:p>
      <w:pPr>
        <w:pStyle w:val="Normal"/>
        <w:tabs>
          <w:tab w:val="clear" w:pos="708"/>
          <w:tab w:val="left" w:pos="41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tabs>
          <w:tab w:val="clear" w:pos="708"/>
          <w:tab w:val="left" w:pos="418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блюдать в профессиональной деятельности правила обслуживания собственников и пользователей помещений в многоквартирном дом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ять качество оказываемых услуг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менять различные средства и методы делового общ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ализировать профессиональные ситуации с позиций участвующих в них инвалид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правлять конфликтами и стрессами в процессе профессиональной деятель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ять требования этики в профессиональной деятельности;</w:t>
      </w:r>
    </w:p>
    <w:p>
      <w:pPr>
        <w:pStyle w:val="Normal"/>
        <w:tabs>
          <w:tab w:val="clear" w:pos="708"/>
          <w:tab w:val="left" w:pos="418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циальные предпосылки возникновения и развития сервис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требности человека и принципы их удовлетворения в деятельности организаций сервис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ущность услуги как специфического продукт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нятие «контактной зоны» как сферы реализации сервис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а обслуживания насел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ю обслуживания потребителей услуг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ы и формы оказания услуг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рмы и правила профессионального поведения и этикет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ику взаимоотношений в трудовом коллективе, в общении с потребителям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итерии и составляющие качества услуг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делового общения и его специфику в сфере обслуживани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1.4. Рекомендуемое количество часов на освоение учебной дисциплины: </w:t>
      </w:r>
      <w:r>
        <w:rPr>
          <w:bCs/>
          <w:sz w:val="28"/>
          <w:szCs w:val="28"/>
        </w:rPr>
        <w:t>Максимальная учебная нагрузка 51 час в том числ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обязательной учебной нагрузки обучающегося 34 часа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й работы обучающегося 17 часов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аттестации – дифференцированный зачет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51     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34     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7     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изучение тем. Работа с основной и дополнительной литературой, Интернет-ресурсами. Выполнение практических рабо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Этика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7534"/>
        <w:gridCol w:w="1701"/>
        <w:gridCol w:w="1418"/>
      </w:tblGrid>
      <w:tr>
        <w:trPr>
          <w:trHeight w:val="65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разделов учебных тем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Cs/>
                <w:iCs/>
              </w:rPr>
            </w:pPr>
            <w:r>
              <w:rPr>
                <w:b/>
                <w:color w:val="000000"/>
              </w:rPr>
              <w:t>Тема 1. Предмет учебного курса «Этикет профессиональной деятельност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мет этики как науки. Понятие о профессиональной этике. Происхождение профессиональной этики. История развития деловой этики в России. Возникновение и развитие торговой и промышленной этики в России. Этические нормы деловых связей, деловых отношений в России. Церковная реформа, старообрядчество и его управленческая э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</w:t>
            </w:r>
            <w:r>
              <w:rPr/>
              <w:t>. Самостоятельное изучение Темы 1. Работа с основной и дополнительной литературой, Интернет-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b/>
              </w:rPr>
              <w:t>Тема 2. Профессиональная этика и культура в деятельности организации. Взаимосвязь этики и этикета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2" w:hRule="atLeast"/>
        </w:trPr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принципы профессиональной этики. Виды профессиональной этик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ексы профессиональной этики работника МУП ЖКХ. Этика и культура в деятельности организации в сфере услуг, системе жилищно-коммунального хозяйства. Взаимосвязь и различие понятий «этика» и «этикет». Правила поведения с точки зрения этики и этик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</w:t>
            </w:r>
            <w:r>
              <w:rPr/>
              <w:t>. Самостоятельное изучение Темы 2. Работа с основной и дополнительной литературой, Интернет-ресурс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готовить сообщение с презентацией на тему (по выбору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тика руководител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тика подчиненног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тика делового общения между коллег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. </w:t>
            </w:r>
            <w:r>
              <w:rPr/>
              <w:t>Выступление с сооб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3. Психологические стороны делового общени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ние – основа человеческого бытия. Классификация видов общения. Перцептивная сторона общения. Интерактивная сторона общения. Коммуникативная сторона общения. Успех делового общения. Невербальные средства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.</w:t>
            </w:r>
            <w:r>
              <w:rPr>
                <w:bCs/>
              </w:rPr>
              <w:t xml:space="preserve"> </w:t>
            </w:r>
            <w:r>
              <w:rPr/>
              <w:t>Самостоятельное изучение Темы 3. Работа с основной и дополнительной литературой, Интернет-ресурсами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Написать конспект в тетради:</w:t>
            </w:r>
            <w:r>
              <w:rPr>
                <w:bCs/>
              </w:rPr>
              <w:t xml:space="preserve"> Кинесические средства. Просодические и Такесические средства. Проксемические средства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рактическая работа. </w:t>
            </w:r>
            <w:r>
              <w:rPr>
                <w:bCs/>
              </w:rPr>
              <w:t>Кинесические средства. Просодические и Такесические средства. Проксемические средства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4. Основные элементы делового этикета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ветствия. Представления. Обращения. Субординация. Визитные карточки. Деловые подарки. Сувени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кет в культуре внешности. Одежда для мужчин. Одежда для женщин. Аксессуары. Салонная одеж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</w:t>
            </w:r>
            <w:r>
              <w:rPr/>
              <w:t>. Самостоятельное изучение Темы 4. Работа с основной и дополнительной литературой, Интернет-ресур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5. Профессионально значимые качества работающих в сфере услуг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щность услуги как специфического продукта. Правила обслуживания населения. Способы и формы оказания услуг. Зависимость профессиональных качеств от психологических свойств личности, их соотношении с психологическими свойствами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>
                <w:bCs/>
              </w:rPr>
              <w:t>. Составление портрета специалиста сферы ЖК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</w:t>
            </w:r>
            <w:r>
              <w:rPr/>
              <w:t>. Самостоятельное изучение Темы 5. Работа с основной и дополнительной литературой, Интернет-ресурсам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аписать конспект в тетради:</w:t>
            </w:r>
            <w:r>
              <w:rPr/>
              <w:t xml:space="preserve"> </w:t>
            </w:r>
            <w:r>
              <w:rPr>
                <w:bCs/>
              </w:rPr>
              <w:t>Характеристика стилей управления: авторитарный, демократический, либераль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6. Проявление индивидуальных особенностей личности в деловом общени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перамент. Характер и вол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и. Эмоции и чув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</w:t>
            </w:r>
            <w:r>
              <w:rPr/>
              <w:t>. Самостоятельное изучение Темы 6. Работа с основной и дополнительной литературой, Интернет-ресур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7. Специфика ведения деловых бесед, встреч, переговоров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ние деловой беседы. Прием делегаций. Визит вежливости. Культура делового общения по телефону. Эпистолярный этик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ка и этикет деловых переговоров. Подготовка к переговорам. Начало переговоров. Техника ведения деловых перегов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.</w:t>
            </w:r>
            <w:r>
              <w:rPr>
                <w:bCs/>
              </w:rPr>
              <w:t xml:space="preserve"> </w:t>
            </w:r>
            <w:r>
              <w:rPr/>
              <w:t>Самостоятельное изучение Темы 7. Работа с основной и дополнительной литературой, Интернет-ресурс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готовить сообщения с презентацией по темам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на улиц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в общественном транспорт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в поезд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в самолет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в магазин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в театр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в гостини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ловые приемы, их ви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и проведение прием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авила поведения</w:t>
            </w:r>
            <w:r>
              <w:rPr>
                <w:bCs/>
              </w:rPr>
              <w:t xml:space="preserve"> за ст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. </w:t>
            </w:r>
            <w:r>
              <w:rPr>
                <w:bCs/>
              </w:rPr>
              <w:t>Выступление с сооб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8. Конфликты в деловом общени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фликт и его структура. Стратегии поведения в конфликтных ситуациях. Правила поведения в конфликта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</w:t>
            </w:r>
            <w:r>
              <w:rPr>
                <w:color w:val="000000"/>
              </w:rPr>
              <w:t xml:space="preserve">. </w:t>
            </w:r>
            <w:r>
              <w:rPr/>
              <w:t>Тренинг для подростков «Конфликты. Поведение в конфлик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-2</w:t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. </w:t>
            </w:r>
            <w:r>
              <w:rPr/>
              <w:t>Самостоятельное изучение Темы 8. Работа с основной и дополнительной литературой, Интернет-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9. Профессиональный стресс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ый стресс. Разновидности профессионального стресса. Динамика нарастания профессионального стресса. Правила саморегуляции в условиях профессионального стресса. Решение ситуацион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нг «Стресс и способы его преодо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/>
              <w:t>Самостоятельное изучение Темы 9. Работа с основной и дополнительной литературой, Интернет-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0. Технологии успеха в профессиональной деятельност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спеха в профессиональной деятельности. Динамика профессионального успеха. Уровень мотивации работника и профессиональный успех. Эффективный темп профессионального успеха. Прогнозирование и профессиональный успех. Фактор целеполагания и профессиональный успех. Успешные стратегии построения профессиональной карье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онструирование цели жизни. Технология превращения мечты в цель(7 практических ша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9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информатики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адочные места по количеству студентов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чее место преподавателя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удиторная доска для письма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пьютерные столы по числу рабочих мест студентов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нтиляционное оборудование, обеспечивающие комфортные условия проведения занятий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ультимедиа проектор; интерактивная   доска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сональные компьютеры с лицензионным программным обеспечением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азерный принтер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ройства вывода звуковой информации: звуковые колонки и наушники. </w:t>
      </w:r>
    </w:p>
    <w:p>
      <w:pPr>
        <w:pStyle w:val="Style16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ламова Г.М. Деловая культура и психология общения: учеб.для студ.учреждений сред.проф.образования / Г.М.Шеламова. – 18-е изд., стер. – М.: Издательский центр «Академия», 2020. –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полнительная литература:</w:t>
      </w:r>
    </w:p>
    <w:p>
      <w:pPr>
        <w:pStyle w:val="Normal"/>
        <w:spacing w:lineRule="auto" w:line="276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16"/>
          <w:szCs w:val="16"/>
        </w:rPr>
        <w:t xml:space="preserve">     </w:t>
      </w:r>
      <w:r>
        <w:rPr>
          <w:sz w:val="28"/>
          <w:szCs w:val="28"/>
        </w:rPr>
        <w:t>Кифа Л.Л. Этика деловых отношений : практикум для студентов специальности 080505 «Управление персоналом» очной и заочной форм обучения / Л.Л. Кифа, О.М.Бойко. – Тольятти : ТГУ, 2010. – 52 с.</w:t>
      </w:r>
    </w:p>
    <w:p>
      <w:pPr>
        <w:pStyle w:val="Normal"/>
        <w:spacing w:lineRule="auto" w:line="276" w:before="280" w:after="280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олоницына А.А. профессиональная этика и этикет. Учебник / А.А.Солоницына. – Владивосток. – Изд-во Дальневост.ун-та, 2005. – 2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0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3937"/>
      </w:tblGrid>
      <w:tr>
        <w:trPr>
          <w:trHeight w:val="573" w:hRule="atLeast"/>
        </w:trPr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освоенные умения, усвоенные знания) 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редпосылки возникновения и развития сервис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человека и принципы их удовлетворения в деятельности организаций сервис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услуги как специфического продук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контактной зоны» как сферы реализации сервис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служивания населе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обслуживания потребителей услуг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формы оказания услуг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и правила профессионального поведения и этике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у взаимоотношений в трудовом коллективе, в общении с потребителям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составляющие качества услуг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делового общения и его специфику в сфере обслуживания.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Экспертное наблюдение за выступлениями с докладами и презентациями, </w:t>
            </w:r>
          </w:p>
          <w:p>
            <w:pPr>
              <w:pStyle w:val="Default"/>
              <w:spacing w:lineRule="auto" w:line="276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ответы на вопросы, </w:t>
            </w:r>
          </w:p>
          <w:p>
            <w:pPr>
              <w:pStyle w:val="Default"/>
              <w:spacing w:lineRule="auto" w:line="276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выполнение практических работ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Style w:val="C2"/>
              </w:rPr>
              <w:t>внеаудиторная самостоятельная работа;</w:t>
            </w:r>
          </w:p>
          <w:p>
            <w:pPr>
              <w:pStyle w:val="Default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rStyle w:val="C2"/>
              </w:rPr>
              <w:t>сдача дифференцированного зачёта.</w:t>
            </w:r>
          </w:p>
        </w:tc>
      </w:tr>
      <w:tr>
        <w:trPr>
          <w:trHeight w:val="803" w:hRule="atLeast"/>
        </w:trPr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в профессиональной деятельности правила обслуживания собственников и пользователей помещений в многоквартирном до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качество оказываемых услуг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различные средства и методы делового общ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фессиональные ситуации с позиций участвующих в них инвалидо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ребования этики в профессиональной деятельности;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auto" w:line="276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Выступления с докладами и презентациями, </w:t>
            </w:r>
          </w:p>
          <w:p>
            <w:pPr>
              <w:pStyle w:val="Default"/>
              <w:spacing w:lineRule="auto" w:line="276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ответы на вопросы, </w:t>
            </w:r>
          </w:p>
          <w:p>
            <w:pPr>
              <w:pStyle w:val="Default"/>
              <w:spacing w:lineRule="auto" w:line="276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выполнение практических работ,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Style w:val="C2"/>
              </w:rPr>
              <w:t>внеаудиторная самостоятельная работа;</w:t>
            </w:r>
          </w:p>
          <w:p>
            <w:pPr>
              <w:pStyle w:val="Default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rStyle w:val="C2"/>
              </w:rPr>
              <w:t>сдача дифференцированного зачё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17">
    <w:name w:val="c17"/>
    <w:qFormat/>
    <w:rPr/>
  </w:style>
  <w:style w:type="character" w:styleId="C11">
    <w:name w:val="c11"/>
    <w:qFormat/>
    <w:rPr/>
  </w:style>
  <w:style w:type="character" w:styleId="C34">
    <w:name w:val="c34"/>
    <w:qFormat/>
    <w:rPr/>
  </w:style>
  <w:style w:type="character" w:styleId="C2">
    <w:name w:val="c2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6">
    <w:name w:val="c126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161">
    <w:name w:val="c161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40:00Z</dcterms:created>
  <dc:creator>Владелец</dc:creator>
  <dc:description/>
  <cp:keywords/>
  <dc:language>en-US</dc:language>
  <cp:lastModifiedBy>Психолог</cp:lastModifiedBy>
  <cp:lastPrinted>2023-03-03T08:45:00Z</cp:lastPrinted>
  <dcterms:modified xsi:type="dcterms:W3CDTF">2023-05-05T04:10:00Z</dcterms:modified>
  <cp:revision>8</cp:revision>
  <dc:subject/>
  <dc:title>ГОСУДАРСТВЕННОЕ АВТОНОМНОЕ ПРОФЕССИОНАЛЬНОЕ</dc:title>
</cp:coreProperties>
</file>