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46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Головной мозг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Головной мозг — сложнейший орган, который способен воспринимать и обрабатывать огромный объём информации, это часть центральной нервной системы, главный регулятор всех жизненных функций организма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Головной мозг расположен в мозговом отделе черепа и хорошо защищён плотно сросшимися толстыми костями черепной коробки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Средняя масса головного мозга взрослого человека 1300–1400 г. Это всего 2% от массы тела, однако клетки мозга потребляют до 25% вырабатываемой организмом энергии. Этот орган работает непрерывно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Следует отметить, что прямой зависимости между весом мозга и интеллектом человека нет. Например, вес мозга писателя И. С. Тургенева — 2012 г, поэта Д. Байрона — 1807 г, философа И. Канта — 1600 г, поэта Ф. Шиллера — 1580 г, врача П. Брока — 1484 г, врача Г. Дюпюитрена -1437 г, поэта Данте Алигьери- 1420 г, живописца А. Тидемана — 1254 г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Известно, что и другие выдающееся люди обладали головным мозгом сравнительно небольшого веса. Важно не сколько весит мозг, а насколько активно работают клетки, расположенные в различных его структурах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Мозг человека, как и всех позвоночных животных, состоит из ствола, мозжечка и полушарий большого мозга. В стволе мозга выделяют четыре отдела, отличающихся друг от друга строением и функциями: продолговатый мозг, мост, средний и промежуточный мозг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В головном мозге распределение серого и белого вещества более сложное, чем в спинном. Небольшая часть серого вещества образует ядра ствола спинного мозга, большая же часть серого вещества в головном мозге расположена на поверхности больших полушарий и мозжечка, формируя их кору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Белое вещество — проводящие пути головного мозга — связывают его части между собой, а также со спинным мозгом, так что вся центральная нервная система функционирует как единое целое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Продолговатый мозг является продолжением спинного мозга, поэтому в их строении много общего. Он выполняет проводящую функцию, и большую его часть составляет белое вещество (восходящие и нисходящие пучки нервных волокон), между ними рассеяны скопления ядер серого вещества. В ядрах продолговатого мозга располагаются жизненно важные центры, которые регулируют сердечную деятельность, дыхание, глотание, защитные рефлексы (чихание, кашель, рвоту, слезоотделение)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В центральной части продолговатого мозга начинается ретикулярная формация ствола мозга — это скопление огромного числа нейронов, по которым проходят нервные импульсы в вышележащие отделы головного мозга. Экспериментально доказано, что именно импульсы, передаваемые по ретикулярной формации, поддерживают мозг в бодрствующем состоянии. Разрушение ретикулярной формации в зоне продолговатого мозга приводит к сонливости, потере сознания и даже к летаргическому сну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Мост — это место, где располагаются центры, отвечающие за мимику и жевание. Но основная функция моста тоже проводящая. Здесь проходят нервные волокна, несущие информацию вверх, к коре головного мозга, или вниз, в продолговатый мозг, к спинному мозгу и к мозжечку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Мозжечок расположен на задней стороне ствола мозга. Его строение похоже на строение всего мозга, но в уменьшенном размере. Вес мозжечка всего 150 г и даже его название переводится как «маленький мозг». Мозжечок состоит из червя и полушарий, разделённых бороздами на доли. Доли мелкими бороздками разделены на извилины. Поверхностный слой мозжечка образован скоплениями серого вещества, и называется корой мозжечка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В ядрах мозжечка расположены центры, отвечающие за  координацию движений и сохранение равновесия тела. Эта функция может нарушаться при принятии алкоголя или других вредных для организма веществ. В таком случае люди не способны нормально координировать свои движения, даже прямо стоять для них проблема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В последние годы появляются доказательства того, что мозжечок участвует и в познавательной деятельности человека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Средний мозг состоит из ножек большого мозга и четверохолмия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Верхние бугры четверохолмия — центры первичной обработки зрительной информации, их нейроны реагируют только на объекты, быстро перемещающиеся в поле зрения, и приводят зрительную систему в состояние повышенной готовности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В нижних буграх четверохолмия сосредоточены аналогичные центры слухового анализатора. Если рядом с человеком что-то промелькнёт или раздастся резкий звук, он непроизвольно вздрогнет, его мышцы напрягутся, будут готовы действовать: бежать или защищаться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В среднем мозге также расположены так называемые красная и чёрная субстанции. Это скопление нейронов, которое контролирует двигательные функции. Красная субстанция вместе с мозжечком поддерживает тонус мышц и контролирует позы тела. Нейронами чёрной субстанции вырабатывается дофамин. Это вещество необходимо, чтобы человек мог совершать быстрые и точные движения. Кроме этого, дофамин влияет на настроение. Если его не хватает, то человек чувствует себя подавленным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Среднему мозгу свойственна и проводящая функция, через него проходят все восходящие пути к коре больших полушарий и мозжечку, и нисходящие, несущие импульсы к продолговатому и спинному мозгу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Основными структурами промежуточного мозга являются таламус и гипоталамус. Именно в ядра таламуса поступают импульсы от всех рецепторов организма, и таких ядер насчитывается более 40 пар. Поступившая информация в таламусе перерабатывается, создавая целостный образ окружающего мира, и направляется к большим полушариям мозга для принятия решения об ответной реакции на ситуацию. Кроме того, таламус соединён с мозжечком, так что он принимает активное участие и в координации двигательных рефлексов. 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Гипоталамус регулирует вегетативные функции организма. Его передние ядра регулируют деятельность парасимпатической системы, а задние — симпатической. Гипоталамус соединён с гипофизом — железой внутренней секреции, которая контролирует работу других желёз эндокринной системы. Потому можно сказать, что гипоталамус необходим для регуляции работы всех внутренних органов организма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Передний мозг человека состоит из сильно развитых полушарий и соединяющей их средней части. Правое и левое полушария отделены друг от друга глубокой щелью, на дне которой лежит мозолистое тело, отвечающее за слаженную работу полушарий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Поверхность больших полушарий образована серым веществом — корой, под которой находится белое вещество с подкорковыми ядрами. Общая поверхность коры больших полушарий составляет 2000–2500 см2, ее толщина 2,5–3 мм. В ней насчитывается от 12 до 18 млрд нейронов, расположенных шестью слоями. Больше 2/3 поверхности коры скрыто в глубоких бороздах между выпуклыми извилинами. Три главные борозды — центральная, боковая и теменно-затылочная — делят каждое полушарие на хорошо заметные четыре доли: лобную, теменную, затылочную и височную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К коре больших полушарий стекается информация от всех рецепторов тела. Анализ и синтез полученной информации осуществляется в строго определенном участке — зоне коры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Двигательная зона расположена в передней центральной извилине лобной доли, зона кожно-мышечной чувствительности — в задней центральной извилине теменной доли. Зрительная зона сосредоточена в затылочной зоне, слуховая — в верхней височной извилине височной доли, обонятельная и вкусовая — в переднем отделе височной доли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Из-за перекрёста проводящих путей левое полушарие головного мозга управляет правой половиной тела, а правое — левой. Кроме того, каждое полушарие выполняет определённые функции и имеет свою специализацию. Левое полушарие мозга отвечает за языковые способности, контролирует речь, способности к чтению и письму, отвечает за логику и анализ. Правое полушарие специализируется на обработке информации, которая выражается не в словах, а в символах и образах, дает нам возможность мечтать и фантазировать. Правое полушарие отвечает также за способности к музыке и изобразительному искусству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Кора головного мозга является высшим органом координации рефлекторной деятельности и органом приобретения временных связей — условных рефлексов.</w:t>
            </w:r>
          </w:p>
          <w:p>
            <w:pPr>
              <w:pStyle w:val="Style13"/>
              <w:widowControl w:val="false"/>
              <w:shd w:fill="FFFFFF" w:val="clear"/>
              <w:spacing w:before="0" w:after="0"/>
              <w:ind w:firstLine="709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center"/>
        <w:outlineLvl w:val="1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Определение HTML"/>
    <w:qFormat/>
    <w:rPr>
      <w:rFonts w:cs="Times New Roman"/>
      <w:i/>
      <w:iCs/>
    </w:rPr>
  </w:style>
  <w:style w:type="character" w:styleId="M">
    <w:name w:val="m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">
    <w:name w:val="c"/>
    <w:qFormat/>
    <w:rPr>
      <w:rFonts w:cs="Times New Roman"/>
    </w:rPr>
  </w:style>
  <w:style w:type="character" w:styleId="E">
    <w:name w:val="e"/>
    <w:qFormat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B">
    <w:name w:val="b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">
    <w:name w:val="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1">
    <w:name w:val="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52:00Z</dcterms:created>
  <dc:creator>Тане4ка</dc:creator>
  <dc:description/>
  <dc:language>en-US</dc:language>
  <cp:lastModifiedBy>Пользователь</cp:lastModifiedBy>
  <dcterms:modified xsi:type="dcterms:W3CDTF">2014-11-18T08:52:00Z</dcterms:modified>
  <cp:revision>2</cp:revision>
  <dc:subject/>
  <dc:title>Головной мозг</dc:title>
</cp:coreProperties>
</file>