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Муниципальное бюджетное дошкольное 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27 «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  <w:tab w:val="center" w:pos="4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55" w:leader="none"/>
          <w:tab w:val="center" w:pos="4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05" w:leader="none"/>
          <w:tab w:val="left" w:pos="1455" w:leader="none"/>
          <w:tab w:val="center" w:pos="5077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670" w:leader="none"/>
          <w:tab w:val="center" w:pos="49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670" w:leader="none"/>
          <w:tab w:val="center" w:pos="4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1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005" w:leader="none"/>
          <w:tab w:val="left" w:pos="1455" w:leader="none"/>
          <w:tab w:val="center" w:pos="4960" w:leader="none"/>
        </w:tabs>
        <w:rPr>
          <w:sz w:val="36"/>
          <w:szCs w:val="36"/>
        </w:rPr>
      </w:pPr>
      <w:r>
        <w:rPr>
          <w:sz w:val="36"/>
          <w:szCs w:val="36"/>
        </w:rPr>
        <w:t>Консультация для воспитателей:</w:t>
      </w:r>
    </w:p>
    <w:p>
      <w:pPr>
        <w:pStyle w:val="Normal"/>
        <w:tabs>
          <w:tab w:val="clear" w:pos="708"/>
          <w:tab w:val="left" w:pos="2670" w:leader="none"/>
          <w:tab w:val="center" w:pos="49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670" w:leader="none"/>
          <w:tab w:val="center" w:pos="4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  <w:tab w:val="center" w:pos="4960" w:leader="none"/>
        </w:tabs>
        <w:rPr/>
      </w:pPr>
      <w:r>
        <w:rPr>
          <w:sz w:val="36"/>
          <w:szCs w:val="36"/>
        </w:rPr>
        <w:tab/>
        <w:t>«Чистая правильная речь -</w:t>
      </w:r>
    </w:p>
    <w:p>
      <w:pPr>
        <w:pStyle w:val="Normal"/>
        <w:jc w:val="center"/>
        <w:rPr/>
      </w:pPr>
      <w:r>
        <w:rPr>
          <w:sz w:val="36"/>
          <w:szCs w:val="36"/>
        </w:rPr>
        <w:t>залог успешного обучения в школе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60" w:leader="none"/>
          <w:tab w:val="left" w:pos="921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92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36"/>
          <w:szCs w:val="36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                                                                                                                                      Фролк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о.г. Выкса,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«Прекрасное – рядом -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Рядом – особые дети!»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истая правильная речь - одно из важнейших условий  нормального психического развития человека. При помощи речи, речевого общения ребенок легко и свободно входит в окружающий его мир, узнает много нового и интересного, может выразить свои мысли, желания, требования. 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>К сожалению, в наши дни у детей становится все больше и больше речевых нарушений, которые резко ограничивают их  общение с окружающими людьми.</w:t>
        <w:tab/>
        <w:t xml:space="preserve">      Неполноценное речевое развитие накладывает отпечаток и на формирование неречевых психических процессов: наблюдается неустойчивость внимания, ограничены возможности его распределения, снижена вербальная память, страдает продуктивность запоминания, отставания в развитии словесно- логического мышления, дети с трудом овладевают анализом и синтезом, сравнением и обобщением      </w:t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ременные научные исследования подчеркивают, что на сегодняшний день до 80% новорожденных являются физиологически незрелыми, около 70% имеют перинатальную патологию. Среди детей дошкольного возраста такие грубые речевые нарушения встречаются примерно у 1%. Причем у мальчиков они встречается в 2 раза чаще, чем у девочек.   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утистический дизонтогенез трактуется как искаженное психическое развитие, РДА рассматривается как вариант тяжелого диссоциированного дизонтогенеза: биологически обусловленное особое нарушение психического развития, центральное место в котором   занимают трудности коммуникации и социализации, связанные с  речевыми проблемами.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особенностям речевых проявлений детей с аутизмом,  представленных в клинических исследованиях относят феномены  мутизма, эхолалии, реверсий местоимений «телеграфной и   фонографической речи».       </w:t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ые признаки речевого расстройства проявляются у детей на втором году жизни: первые слова появляются к 3-4 годам, фразовая речь – после 5-6 лет.       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е три года жизни – определяющие для развития ребенка. Именно поэтому раннее речевое развитие ( в 3-4 года), ранний опыт  социального окружения очень важны для формирования его личности и развития мозга.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тяжелых речевых расстройств в том числе детский аутизм и алалию учеными принято считать отягощенный акушерский анамнез: различные патологии протекания беременности (токсикоз, угроза ее прерывания, несовместимость по резус-фактору, инфекционные заболевания матери, вредные привычки- наркомания, алкоголь, табакокурение и др.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ругим причинам относятся рождение в асфиксии, родовая травма, мозговые заболевания и травмы головы в раннем возрасте.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Поэтому для более полного воспроизведения картины заболевания необходимо детальное и тщательное изучение анамнестических данных конкретного ребенка.       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рекционная работа с детьми, страдающими тяжелыми речевыми расстройствами должна проводиться в комплексе с привлечением психиатра, невропатолога, психолога, логопеда. Такое взаимодействие. позволяет достичь положительных результатов в работе .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задач по устранению речевых нарушений будет во многом зависеть от того. Насколько правильно будут подобраны методы и приемы логопедического воздействия.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рекционная работа с аутичным ребенком проводится индивидуально и начинается с установления  контакта как тактильного так и вербального, формировании положительной коммуникативной мотивации, развития понимания речи и возможности активно пользоваться ею.  Активизация речевой деятельности в игровых и обучающих ситуациях.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оваривая слова, выполняя движения, педагог вовлекает ребенка, беря его руки в свои. Если ребенок не хочет насильно не нужно делать этого. 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ходить к построению занятия нужно гибко, учитывая интересы и желания ребенка и не придерживаясь строго запланированного хода занятия. При любом негативном отношении ребенка к занятию нужно отложить это. На первых порах не следует навязывать ребенку свое общество. При спокойной доверительной обстановке и постепенном привыкании у ребенка исчезает чувство скованности, он будет с удовольствием принимать помощь.      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чевой аппарат неговорящего ребенка как правило вял и пассивен, т.к. слишком долго он бездействовал. Включая в работу артикуляционные упражнения надо начинать с отработки гласных:  А,О, У,Ы, И.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начала перед зеркалом показать артикуляцию отрабатываемого звука, затем по артикуляции определить звук и произнести его, написать его печатным шрифтом (если ребенок знает буквы),прочитать написанную букву и по ней показать артикуляцию.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временно с работой над речевым аппаратом следует отбирать      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ртинки   с изображением таких предметов, к которым можно применить 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, или иное  звукоподражание: А-А-А, или У-А и т.д. 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>Дальнейшее накопление словаря идет по фонетическому принципу, .е. на каждом этапе речевого развития подбираются такие слова,   которые ребенок может произнести без особого затруднения, хотя и  не выговаривая те, или иные звуки.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а должны иметь конкретные значения, широкое обиходное применение. На начальном этапе из этих слов можно составлять простые предложения без грамматических изменений (дом, кот, дым и т.д.)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износить слова надо полностью не искажая, не растягивая их на слоги 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на каждый слог просить ударять ладошкой по столу). Для повторения ребенку предлагается большое количество слов название предметов и явлений окружающей действительности и обиходных, чтобы подвести его к пониманию: каждый предмет, или явление имеет свое название.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ывая ребенку  незнакомый предмет,  важно ясно и четко называть его. После ознакомления с новым предметом проводить проверку  понимания и усвоения нового.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лемо допускать временное упрощение речевых конструкций детей с моторной алалией.</w:t>
      </w:r>
    </w:p>
    <w:p>
      <w:pPr>
        <w:pStyle w:val="Normal"/>
        <w:tabs>
          <w:tab w:val="clear" w:pos="708"/>
          <w:tab w:val="left" w:pos="180" w:leader="none"/>
        </w:tabs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ю работу по развитию воспринимаемой речи необходимо проводить только наглядно, путем показа подлинных предметов или игрушек для установления прочной связи между восприятием слова и самим предметом. Все занятия проводить в игровой форме, особенно в начале работы, для поддержания интереса к изучаемому матери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постепенно переходя от звукоподражания к слову, от  слова к предложению, ребенок овладевает связной речь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180" w:hanging="0"/>
        <w:jc w:val="both"/>
        <w:rPr/>
      </w:pPr>
      <w:r>
        <w:rPr>
          <w:sz w:val="28"/>
          <w:szCs w:val="28"/>
        </w:rPr>
        <w:t>При проведении этих занятий желательно присутствие  родителей ребенка для закрепления материала в домашних условиях.</w:t>
      </w:r>
    </w:p>
    <w:p>
      <w:pPr>
        <w:pStyle w:val="Normal"/>
        <w:tabs>
          <w:tab w:val="clear" w:pos="708"/>
          <w:tab w:val="left" w:pos="180" w:leader="none"/>
        </w:tabs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еобходимо сообщать о результатах обследования, ближайших и отдаленных целях коррекции. Непосредственное участие родителей облегчает социализацию ребенка, кроме того у них складывается  правильное отношение к его интеллектуальному и речевому дефекту, создаются условия для полноценного общения с ним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и -  не сторонние наблюдатели, а активные помощники в нелегком деле преодоления речевого недостатка детей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ощным источником речевого развития ребенка со сложным речевым нарушением служит его общение с нормально говорящими людьми, хотя оно и не считается единственным фактором.</w:t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28:00Z</dcterms:created>
  <dc:creator>User</dc:creator>
  <dc:description/>
  <cp:keywords/>
  <dc:language>en-US</dc:language>
  <cp:lastModifiedBy>Психолог</cp:lastModifiedBy>
  <cp:lastPrinted>2023-05-04T15:49:00Z</cp:lastPrinted>
  <dcterms:modified xsi:type="dcterms:W3CDTF">2023-05-05T06:23:00Z</dcterms:modified>
  <cp:revision>106</cp:revision>
  <dc:subject/>
  <dc:title/>
</cp:coreProperties>
</file>