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итогового занятия по развитию речи во второй ясельной группе «Полянка»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арповой Натальи Владимировны.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: 20.04.2023г.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О: </w:t>
      </w:r>
      <w:r>
        <w:rPr>
          <w:rFonts w:cs="Times New Roman" w:ascii="Times New Roman" w:hAnsi="Times New Roman"/>
          <w:bCs/>
          <w:sz w:val="28"/>
          <w:szCs w:val="28"/>
        </w:rPr>
        <w:t>МБДОУ «Детский сад № 2 комбинированного вида»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упп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торая ясельная групп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sz w:val="28"/>
          <w:szCs w:val="28"/>
        </w:rPr>
        <w:t>игровая, двигательная, коммуникати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«Путешествие Колобка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ое развитие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Формы: </w:t>
      </w:r>
      <w:r>
        <w:rPr>
          <w:rFonts w:cs="Times New Roman" w:ascii="Times New Roman" w:hAnsi="Times New Roman"/>
          <w:bCs/>
          <w:iCs/>
          <w:sz w:val="28"/>
          <w:szCs w:val="28"/>
        </w:rPr>
        <w:t>фронтальная, индивидуальная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у детей отзывчивости, сочувствия к сказочным персонажам; закрепить у детей представления о сенсорных эталонах (цвет, форма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</w:rPr>
        <w:t>: 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 речь детей, как средство общения;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 умение отвечать на вопросы; 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ть упражнять детей в отчетливом произношении несложных слов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еплять умение узнавать и называть, диких животных. 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реплять умение называть основные части животного.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еплять умение называть геометрическую форму предмета, а также называть ее цвет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ое и социальное окружение</w:t>
      </w:r>
      <w:r>
        <w:rPr>
          <w:rFonts w:cs="Times New Roman" w:ascii="Times New Roman" w:hAnsi="Times New Roman"/>
          <w:bCs/>
          <w:sz w:val="28"/>
          <w:szCs w:val="28"/>
        </w:rPr>
        <w:t>:  в названии предметов ближайшего окружения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bCs/>
          <w:sz w:val="28"/>
          <w:szCs w:val="28"/>
        </w:rPr>
        <w:t>: воспитывать интерес к сказочным героям, любовь к животным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приемы</w:t>
      </w:r>
      <w:r>
        <w:rPr>
          <w:rFonts w:cs="Times New Roman" w:ascii="Times New Roman" w:hAnsi="Times New Roman"/>
          <w:bCs/>
          <w:sz w:val="28"/>
          <w:szCs w:val="28"/>
        </w:rPr>
        <w:t>: Организационный момент, сюрпризный момент, беседа, подвижная игра, беседа по сказке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Колобок»</w:t>
      </w:r>
      <w:r>
        <w:rPr>
          <w:rFonts w:cs="Times New Roman" w:ascii="Times New Roman" w:hAnsi="Times New Roman"/>
          <w:bCs/>
          <w:sz w:val="28"/>
          <w:szCs w:val="28"/>
        </w:rPr>
        <w:t>, рефлекс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емонстрационный мяч, кубик, шар, чудесный мешочек, корзины с геометрическими формами, обруч, животные (заяц, волк, медведь, лиса), шарики воздушные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bCs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4"/>
        <w:gridCol w:w="4892"/>
        <w:gridCol w:w="2216"/>
        <w:gridCol w:w="2477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 дет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отивация на совместну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рать внимание детей и настроить их на предстоящ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нимания. Наглядный мет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грают в группе, находятся в свободной деятельности. Звучит музыка, которая привлекает внимание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сегодня у нас будет необычный гость. Попробуйте отгадать за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т дедушки уш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 бабушки уш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, на беду, в ле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тил он лис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же это к нам прикатил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вет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олоб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оспитатель показывает колоб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колоб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обок принес нам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шебный мешоч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остает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олшебный мешоче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музыку, реагируют на начало занятия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браны, готовы к предстоящей деятельности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сновной этап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вивать умение отвечать на вопросы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ять умение узнавать и называть, диких животных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реплять умение называть основные части живот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, беседа, упражнение, поощ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 предм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убежал колобок от бабушки и дедушки, катится он по дорожке, а на встречу ему…? Кого же он встретил в лесу первым?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это, ребята? (заяц)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его рассмотрим. Что есть у зайца. (Голова, глаза, уши, лапы, туловище)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уши у зайца? (длинные)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живет заяц? (В лесу)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умеет делать заяц? (прыгать)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все попрыгаем, как зайчики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блюдают за педагогом, выполняют упражнения по образцу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активны взаимодействуют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 продолжение основного этап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вивать умение отвечать на вопросы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ять умение узнавать и называть, диких животных.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ять умение называть геометрическую форму предмета, а также называть ее цве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, беседа, упражнение, поощ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ой предмет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ого колобок встретил в лесу после зайца?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олка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стаем из мешочка фигуру волка.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олк. Что это ты волк такой грустный?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 -Мне задали задание, а я никак не могу его решить, может вы мне поможете?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-Расскажи, что нужно сделать?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ли мне задание, разложить геометрические формы на свои места, а не знаю, как его выполнить?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достают по одной фигуре и называют ее форму и цвет, раскладывают фигуры в корзины на свои места. (шар, кубик, кирпичик)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В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шочке ещё что-то е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остаёт из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шочка медвед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204" w:after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едут диалог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чатся анализировать, синтезировать и делать правильный выбо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кладывают по корзинам выбранные геометрические формы, шарик, кубик, кирпи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 продолжение основного этап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вивать умение отвечать на вопросы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ять умение узнавать и называть, диких животных.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ять мышечное и эмоциональное напряж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 игров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тий предм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го встретил колобок после вол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: Медве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медведь? (Косолап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Мишка, как давно мы тебя не видели, наконец-то ты проснулся после зимней спячки. Ты наверно отлежал все бока, мы с ребятами предлагаем поиграть в иг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: ой как здор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играть будем в игру «У медведя во бор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: спасибо ребята, что со мной поиграли, мне стало вес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овлечены в игру, проявляют двигательную активность, с желанием выполняют игровые зад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лаблены, отдохну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 к дальнейш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 продолжение основного этап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вивать умение отвечать на вопросы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ять умение узнавать и называть, диких животных.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ять мышечное и эмоциональное напряж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 игров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Четвертый предм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окатился колобок дальше, кого он встретил в самом конце сказки? (лис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Ответ дет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ли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Какая лиса у нас? Какой у нее цвет шуб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Ох лиса, хитрая, она может и нашего колобка съесть, будем передавать колобка из рук в руки, а лиса пусть догоня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иса: устала я, да и некогда мне с вами тут, дела меня ждут в лесу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монстрируют активность, выполняют задание по инструкции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лаблены, отдохну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 к дальнейш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ценка результатов деятельности;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Ребята, кто к нам сегодня приходи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Вам понравилось играть с колобком? Может он к нам еще заглянет в г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олобок: за то, что вы помогли мне в моем путешествии, я приготовил для вас подарки, посмотрите, это же мои младшие братья. Воздушные ша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Скажем спасибо колобок! Приходи к нам еще. (колобок уходи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Наше занятие подошло к концу скажем всем, до свидани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ражают собственные мыс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активно взаимодействуют с педагогом, обсуждая занятие и выдвигая свои предположени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Открыт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 детей на самостоятельную деятельность в режимных момента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я предлагаю вам взять шарики и поиграть с ними в групп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положительно настроены на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интересованы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желанием выполняют предложенное задани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HTML">
    <w:name w:val="Стандартный HTML Знак"/>
    <w:qFormat/>
    <w:rPr>
      <w:rFonts w:ascii="Consolas" w:hAnsi="Consolas" w:cs="Consola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Calibri" w:cs="Consolas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9:00Z</dcterms:created>
  <dc:creator>DNS</dc:creator>
  <dc:description/>
  <cp:keywords/>
  <dc:language>en-US</dc:language>
  <cp:lastModifiedBy>Наталья Карпова</cp:lastModifiedBy>
  <dcterms:modified xsi:type="dcterms:W3CDTF">2023-04-12T12:09:00Z</dcterms:modified>
  <cp:revision>2</cp:revision>
  <dc:subject/>
  <dc:title/>
</cp:coreProperties>
</file>