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12" w:before="75" w:after="150"/>
        <w:rPr>
          <w:rFonts w:ascii="Open Sans;Times New Roman" w:hAnsi="Open Sans;Times New Roman" w:cs="Open Sans;Times New Roman"/>
          <w:color w:val="000000"/>
          <w:sz w:val="32"/>
          <w:szCs w:val="32"/>
        </w:rPr>
      </w:pPr>
      <w:r>
        <w:rPr>
          <w:rFonts w:cs="Open Sans;Times New Roman" w:ascii="Open Sans;Times New Roman" w:hAnsi="Open Sans;Times New Roman"/>
          <w:color w:val="000000"/>
          <w:sz w:val="32"/>
          <w:szCs w:val="32"/>
        </w:rPr>
        <w:t>Классный час во 2-м классе с игровыми моментами: «О профессиях и трудолюбии»</w:t>
      </w:r>
    </w:p>
    <w:p>
      <w:pPr>
        <w:pStyle w:val="Style14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 сентября. Классный час «О профессиях и трудолюбии»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Цель: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—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ознакомить детей с понятиями «профессия», «трудолюбие»,  с названиями и сущностью различных профессий 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Задачи: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—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дать основные понятия о различных профессиях;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—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формировать положительное отношение к труду;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— </w:t>
      </w:r>
      <w:r>
        <w:rPr>
          <w:rFonts w:cs="Verdana" w:ascii="Verdana" w:hAnsi="Verdana"/>
          <w:color w:val="000000"/>
          <w:sz w:val="20"/>
          <w:szCs w:val="20"/>
        </w:rPr>
        <w:t>раскрыть важность и необходимость труда для общества, формировать потребность быть полезным людям;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Оборудование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рточки-раскраски А4; иллюстрации по теме «Профессии»; карточки с названиями профессий для игры «Изображалка»; карточки со слогами «Мир», «Про», «фес», «сий»; карточки с таблицей «Собери пословицу»; цветные карандаши. Картонная фигурка Незнайки, плакат «Профессии»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мпьютер, мультимедийный проектор, экран, колонки.</w:t>
      </w:r>
    </w:p>
    <w:p>
      <w:pPr>
        <w:pStyle w:val="Style14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Ход занятия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Организационный момент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</w:t>
      </w:r>
      <w:r>
        <w:rPr>
          <w:rFonts w:cs="Verdana" w:ascii="Verdana" w:hAnsi="Verdana"/>
          <w:color w:val="000000"/>
          <w:sz w:val="20"/>
          <w:szCs w:val="20"/>
        </w:rPr>
        <w:t> На свете есть особый мир,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который ты войдешь,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гда отучишься, когда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емного подрастешь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обрать название его,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нечно, сможешь ты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зьми и правильно сложи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о слогами листы. (авт.)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</w:t>
      </w:r>
      <w:r>
        <w:rPr>
          <w:rFonts w:cs="Verdana" w:ascii="Verdana" w:hAnsi="Verdana"/>
          <w:color w:val="000000"/>
          <w:sz w:val="20"/>
          <w:szCs w:val="20"/>
        </w:rPr>
        <w:t> Что у вас получилось ребята? Почему второе слово «Профессий» написано с заглавной буквы?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еник. </w:t>
      </w:r>
      <w:r>
        <w:rPr>
          <w:rFonts w:cs="Verdana" w:ascii="Verdana" w:hAnsi="Verdana"/>
          <w:color w:val="000000"/>
          <w:sz w:val="20"/>
          <w:szCs w:val="20"/>
        </w:rPr>
        <w:t>Это название мира, о котором пойдет речь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 </w:t>
      </w:r>
      <w:r>
        <w:rPr>
          <w:rFonts w:cs="Verdana" w:ascii="Verdana" w:hAnsi="Verdana"/>
          <w:color w:val="000000"/>
          <w:sz w:val="20"/>
          <w:szCs w:val="20"/>
        </w:rPr>
        <w:t>Действительно, на свете огромное количество профессий. Став взрослым, каждый из вас займет свое место в этом мире, выберет себе профессию, которая ему будет по душе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рофессия — это дело, которым занимается человек и получает за это деньги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тобы овладеть какой-либо профессией, надо специально учиться после окончания школы, например, в колледже, в институте, в академии, в университете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</w:t>
      </w:r>
      <w:r>
        <w:rPr>
          <w:rFonts w:cs="Verdana" w:ascii="Verdana" w:hAnsi="Verdana"/>
          <w:color w:val="000000"/>
          <w:sz w:val="20"/>
          <w:szCs w:val="20"/>
        </w:rPr>
        <w:t> Знаете ли вы, какие профессии у ваших родителей?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еник.</w:t>
      </w:r>
      <w:r>
        <w:rPr>
          <w:rFonts w:cs="Verdana" w:ascii="Verdana" w:hAnsi="Verdana"/>
          <w:color w:val="000000"/>
          <w:sz w:val="20"/>
          <w:szCs w:val="20"/>
        </w:rPr>
        <w:t> Медсестра, прачка, санитарка, продавец-кассир, вязальщица, водитель, строитель …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 </w:t>
      </w:r>
      <w:r>
        <w:rPr>
          <w:rFonts w:cs="Verdana" w:ascii="Verdana" w:hAnsi="Verdana"/>
          <w:color w:val="000000"/>
          <w:sz w:val="20"/>
          <w:szCs w:val="20"/>
        </w:rPr>
        <w:t>Отгадайте загадки о профессиях. (В случае затруднения показываю иллюстрацию)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 работе день-деньской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н командует рукой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днимает та рука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Сто пудов под облака.   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рановщик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ё давно бурёнки знают,</w:t>
        <w:br/>
        <w:t>Всегда мычанием встречают.</w:t>
        <w:br/>
        <w:t>И, за её нелёгкий труд,</w:t>
        <w:br/>
        <w:t>Всё молоко ей отдают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Доярка)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н с указкой у доски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м расскажет про пески,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мни, дождь и лужи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школе он нам нужен.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(Учитель)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го работы ждет земля,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два лучи рассвет зажжет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есной расчешет он поля,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Наступит осень — пострижет.   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Фермер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 ним, наверно, вы знакомы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нает он про все законы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е судья, не журналист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сем совет дает...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(Юрист)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жедневно спозаранку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руки он берет баранку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рутит, вертит так и сяк,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Но не съест ее никак. 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одитель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н металлическую птицу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днимает в облака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еперь воздушная граница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Надежна и крепка. 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Летчик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онкой палочкой взмахнет —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Хор на сцене запоет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е волшебник, не жонглер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то же это?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(Дирижер)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тавят ловких две руки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блуки на башмаки,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 набойки на каблук —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Тоже дело этих рук.    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апожник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астерица на все руки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м сошьет пиджак и брюки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е закройщик, не ткачиха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то она, скажи?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(Портниха)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</w:t>
      </w:r>
      <w:r>
        <w:rPr>
          <w:rFonts w:cs="Verdana" w:ascii="Verdana" w:hAnsi="Verdana"/>
          <w:color w:val="000000"/>
          <w:sz w:val="20"/>
          <w:szCs w:val="20"/>
        </w:rPr>
        <w:t> Ребята, а вы могли бы сейчас выбрать профессию по душе и приступить к работе? (На ответ «Да» предложить выполнить какое-либо действие или оказать услугу, чтобы подвести детей к выводу о том, что без профессиональной подготовки это невозможно)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 </w:t>
      </w:r>
      <w:r>
        <w:rPr>
          <w:rFonts w:cs="Verdana" w:ascii="Verdana" w:hAnsi="Verdana"/>
          <w:color w:val="000000"/>
          <w:sz w:val="20"/>
          <w:szCs w:val="20"/>
        </w:rPr>
        <w:t>Почему нет?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еник.</w:t>
      </w:r>
      <w:r>
        <w:rPr>
          <w:rFonts w:cs="Verdana" w:ascii="Verdana" w:hAnsi="Verdana"/>
          <w:color w:val="000000"/>
          <w:sz w:val="20"/>
          <w:szCs w:val="20"/>
        </w:rPr>
        <w:t> Всему нужно учиться. Без специального образования люди не доверят себя лечить, кормить, стричь, строить дом…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 </w:t>
      </w:r>
      <w:r>
        <w:rPr>
          <w:rFonts w:cs="Verdana" w:ascii="Verdana" w:hAnsi="Verdana"/>
          <w:color w:val="000000"/>
          <w:sz w:val="20"/>
          <w:szCs w:val="20"/>
        </w:rPr>
        <w:t>Любой труд, если к нему относиться серьезно, ответственно, с душой — нелегок. А потому заслуживает уважения. Труд уборщицы, технички, которая каждый вечер наводит чистоту и порядок в нашем классе, школе, не менее важен, чем труд учителя. И если вы видите, как с особым старанием уборщица навела порядок у вас в классе, то не поленитесь сказать ей «спасибо» за ее добросовестный труд. Ей будет приятно знать, что ее труд замечают и ценят. Так же и мне приятно, когда вы на уроке внимательны, запоминаете мои слова, с уважением слушаете. Значит, вы цените мой труд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 давних пор на Руси трудолюбивые люди пользуются уважением. О них говорят: «золотые руки», «мастер своего дела», «работает, засучив рукава», «трудится не покладая рук». А что такое «трудолюбие»?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еник.</w:t>
      </w:r>
      <w:r>
        <w:rPr>
          <w:rFonts w:cs="Verdana" w:ascii="Verdana" w:hAnsi="Verdana"/>
          <w:color w:val="000000"/>
          <w:sz w:val="20"/>
          <w:szCs w:val="20"/>
        </w:rPr>
        <w:t> (Ответы детей)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- Трудолюбие – положительное качество человека, отличающегося любовью к труду, усердием в работе.</w:t>
      </w:r>
    </w:p>
    <w:p>
      <w:pPr>
        <w:pStyle w:val="Style14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Развивающие задания:</w:t>
      </w:r>
    </w:p>
    <w:p>
      <w:pPr>
        <w:pStyle w:val="Style14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 Собери пословицы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</w:t>
      </w:r>
      <w:r>
        <w:rPr/>
        <w:t>. Существует множество пословиц о труде, трудолюбии. Прочтите эти пословицы, закрашивая начало и конец предложения одним цветом, каждую пословицу закрасьте в свой цвет. (Работа в парах, коллективное обсуждение.)</w:t>
      </w:r>
    </w:p>
    <w:tbl>
      <w:tblPr>
        <w:tblW w:w="584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1"/>
        <w:gridCol w:w="3096"/>
      </w:tblGrid>
      <w:tr>
        <w:trPr/>
        <w:tc>
          <w:tcPr>
            <w:tcW w:w="275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. Без труда не</w:t>
            </w:r>
          </w:p>
        </w:tc>
        <w:tc>
          <w:tcPr>
            <w:tcW w:w="309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. руками не машут.</w:t>
            </w:r>
          </w:p>
        </w:tc>
      </w:tr>
      <w:tr>
        <w:trPr/>
        <w:tc>
          <w:tcPr>
            <w:tcW w:w="275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. Делу время —</w:t>
            </w:r>
          </w:p>
        </w:tc>
        <w:tc>
          <w:tcPr>
            <w:tcW w:w="309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. не сиди на печи.</w:t>
            </w:r>
          </w:p>
        </w:tc>
      </w:tr>
      <w:tr>
        <w:trPr/>
        <w:tc>
          <w:tcPr>
            <w:tcW w:w="275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. Пашню пашут —</w:t>
            </w:r>
          </w:p>
        </w:tc>
        <w:tc>
          <w:tcPr>
            <w:tcW w:w="309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. по делу познается</w:t>
            </w:r>
          </w:p>
        </w:tc>
      </w:tr>
      <w:tr>
        <w:trPr/>
        <w:tc>
          <w:tcPr>
            <w:tcW w:w="275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4. Хочешь есть калачи —</w:t>
            </w:r>
          </w:p>
        </w:tc>
        <w:tc>
          <w:tcPr>
            <w:tcW w:w="309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4. потехе час.</w:t>
            </w:r>
          </w:p>
        </w:tc>
      </w:tr>
      <w:tr>
        <w:trPr/>
        <w:tc>
          <w:tcPr>
            <w:tcW w:w="275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5. Всяк человек</w:t>
            </w:r>
          </w:p>
        </w:tc>
        <w:tc>
          <w:tcPr>
            <w:tcW w:w="309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5. все перетрут.</w:t>
            </w:r>
          </w:p>
        </w:tc>
      </w:tr>
      <w:tr>
        <w:trPr/>
        <w:tc>
          <w:tcPr>
            <w:tcW w:w="275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6. Терпение и труд</w:t>
            </w:r>
          </w:p>
        </w:tc>
        <w:tc>
          <w:tcPr>
            <w:tcW w:w="309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6. выловишь рыбку из пруда.</w:t>
            </w:r>
          </w:p>
        </w:tc>
      </w:tr>
    </w:tbl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твет. 1 — 6; 2 — 4; 3 — 1; 4 — 2; 5 — 3; 6 – 5.</w:t>
      </w:r>
    </w:p>
    <w:p>
      <w:pPr>
        <w:pStyle w:val="Style14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 «Угадай профессию по предметам»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+ Классный журнал, указка, глобус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+ Касса, деньги, товар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ассир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+ Шприц, лекарства, капельница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Медсестра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+ Вагон, билеты, чай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роводник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+ Машина, сирена, погоня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Милиционер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+ Двор, метла, урна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Дворник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+ Камера, съемка, роль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иноактер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+ Музыка, голос, сцена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евец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+ Море, судно, сети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Рыболов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+ Компьютер, диск, программы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рограммист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+ Водопроводный кран, гаечный ключ, труба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лесарь-сантехник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+ Письмо, газета, сумка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очтальон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Style14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. Ответь на вопросы Незнайки.</w:t>
      </w:r>
    </w:p>
    <w:p>
      <w:pPr>
        <w:pStyle w:val="Style14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(Физкультминутка)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 </w:t>
      </w:r>
      <w:r>
        <w:rPr>
          <w:rFonts w:cs="Verdana" w:ascii="Verdana" w:hAnsi="Verdana"/>
          <w:color w:val="000000"/>
          <w:sz w:val="20"/>
          <w:szCs w:val="20"/>
        </w:rPr>
        <w:t>Вы устали сидеть за партами? Тогда следующее задание поможет вам немного размяться. Вам нужно ответить на вопросы незнайки, но не обычным способом. Если ответ отрицательный, то есть «нет» - вы приседаете один раз. Если ответ положительный – «да» - вы встаете. Будьте внимательны, не ошибитесь. (Изображение Незнайки вывешивается на доске)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+ Рыболов пасет свиней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+ Кочегар топит печь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+ Учитель собирает налоги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+ Маляр красит стены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+ Модель работает в цирке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+ Строитель строит дома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+ Дрессировщик дрессирует преступников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+ Библиотекарь издает библии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+ Кондитер печет торты и пирожные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+ Таксист разводит собак породы такса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+ Парикмахер делает парики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+ Столяр делает мебель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+ Хлебороб растит хлеб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. «Изобрази с помощью жестов и мимики»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 столе у учителя — карточки с названием профессии. Желающий ученик выбирает карточку, читает и изображает с помощью жестов и мимики действия, часто используемые в этой профессии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(Карточки:</w:t>
      </w:r>
      <w:r>
        <w:rPr>
          <w:rFonts w:cs="Verdana" w:ascii="Verdana" w:hAnsi="Verdana"/>
          <w:color w:val="000000"/>
          <w:sz w:val="20"/>
          <w:szCs w:val="20"/>
        </w:rPr>
        <w:t> «Уборщица», «Продавец», «Кондуктор автобуса», «Певица», «Модель», «Сапожник», «Пчеловод», «Учитель», «Врач», «Водитель», «Повар», «Официант», «Садовод», «Портной», «Доярка»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)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</w:t>
      </w:r>
      <w:r>
        <w:rPr>
          <w:rFonts w:cs="Verdana" w:ascii="Verdana" w:hAnsi="Verdana"/>
          <w:color w:val="000000"/>
          <w:sz w:val="20"/>
          <w:szCs w:val="20"/>
        </w:rPr>
        <w:t> Я уверена, что в своей жизни вы встречали немало трудолюбивых людей, достойных уважения. О таких людях пишут рассказы и статьи, в их честь сочиняют стихи, рисуют картины. О необходимости всех профессий мы посмотрим небольшой мультфильм. Припев песенки из мультфильма можно подпевать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>Просмотр мультипликационного клипа «Все профессии важны, все профессии нужны». </w:t>
      </w:r>
      <w:hyperlink r:id="rId2" w:tgtFrame="_blank">
        <w:r>
          <w:rPr>
            <w:rStyle w:val="InternetLink"/>
            <w:rFonts w:cs="Verdana" w:ascii="Verdana" w:hAnsi="Verdana"/>
            <w:color w:val="2C7BDE"/>
            <w:sz w:val="20"/>
            <w:szCs w:val="20"/>
          </w:rPr>
          <w:t>https://www.youtube.com/watch</w:t>
        </w:r>
      </w:hyperlink>
      <w:r>
        <w:rPr>
          <w:rFonts w:cs="Verdana" w:ascii="Verdana" w:hAnsi="Verdana"/>
          <w:color w:val="000000"/>
          <w:sz w:val="20"/>
          <w:szCs w:val="20"/>
        </w:rPr>
        <w:t> ?v=xW-24VIcn6I&amp;t=0s</w:t>
      </w:r>
    </w:p>
    <w:p>
      <w:pPr>
        <w:pStyle w:val="Style14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Творческое задание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Я приготовила для вас раскраски с представителями некоторых профессий. Ваша задача красиво раскрасить картинку и на обратной стороне листа написать несколько слов – названий предметов, которые используются в работе людьми этой профессии. Дерзайте!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ети рисуют, обмениваются впечатлениями. По окончании работы рисунки закрепляются магнитами на доске. При желании свои работы можно забрать домой и подарить родителям.</w:t>
      </w:r>
    </w:p>
    <w:p>
      <w:pPr>
        <w:pStyle w:val="Style14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одведение итогов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</w:t>
      </w:r>
      <w:r>
        <w:rPr>
          <w:rFonts w:cs="Verdana" w:ascii="Verdana" w:hAnsi="Verdana"/>
          <w:color w:val="000000"/>
          <w:sz w:val="20"/>
          <w:szCs w:val="20"/>
        </w:rPr>
        <w:t> Когда-то я тоже училась в школе, многого не знала, мечтала о будущем, о том, как вырасту и получу специальное образование. Когда была чуть старше вас, увлекалась сочинением стихов. Одно из них было связано с моими мечтами и сомнениями. Правда, стихотворение мной было написано от имени мальчика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меня растут года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к окончу школу,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Где работать мне тогда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т вопрос «веселый»…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Я б хотел матросом быть,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 морям на яхте плыть,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ыбу неводом ловить,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Языком акул дразнить…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о не знаю, может,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Лучше поваром мне быть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Я бы приготовил пир –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дивился бы весь мир!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у да что там этот пир!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смонавтом лучше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Я бы в космос полетел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усть меня научат!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усть научат управлять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космосе ракетой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бъяснят пусть: избегать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стречи мне с кометой?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смонавта ждет почет,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лава и погоны…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втра у меня зачет: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ила… электроны!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умать после буду я,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 сейчас уроки -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т профессия моя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готовлю в срок их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усть пока идут года –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уду я учиться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едь учение всегда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жизни пригодится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 </w:t>
      </w:r>
      <w:r>
        <w:rPr>
          <w:rFonts w:cs="Verdana" w:ascii="Verdana" w:hAnsi="Verdana"/>
          <w:color w:val="000000"/>
          <w:sz w:val="20"/>
          <w:szCs w:val="20"/>
        </w:rPr>
        <w:t>Думаю, вы со мной согласитесь, что сейчас ваша первоочередная задача учиться, получать знания – это тоже нелегкий труд. Будьте трудолюбивы и все у вас получится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должите, пожалуйста, фразу: «Сегодня я понял(а)»..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еник. </w:t>
      </w:r>
      <w:r>
        <w:rPr>
          <w:rFonts w:cs="Verdana" w:ascii="Verdana" w:hAnsi="Verdana"/>
          <w:color w:val="000000"/>
          <w:sz w:val="20"/>
          <w:szCs w:val="20"/>
        </w:rPr>
        <w:t>Ответы 2-4 учеников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</w:t>
      </w:r>
      <w:r>
        <w:rPr>
          <w:rFonts w:cs="Verdana" w:ascii="Verdana" w:hAnsi="Verdana"/>
          <w:color w:val="000000"/>
          <w:sz w:val="20"/>
          <w:szCs w:val="20"/>
        </w:rPr>
        <w:t> Спасибо за приятное занятие. Успехов вам, ребята, в новом учебном году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 </w:t>
      </w:r>
    </w:p>
    <w:p>
      <w:pPr>
        <w:pStyle w:val="Style14"/>
        <w:rPr/>
      </w:pPr>
      <w:r>
        <w:rPr/>
        <w:t>Приложение 1.</w:t>
      </w:r>
    </w:p>
    <w:tbl>
      <w:tblPr>
        <w:tblW w:w="2408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1275"/>
      </w:tblGrid>
      <w:tr>
        <w:trPr>
          <w:trHeight w:val="810" w:hRule="atLeast"/>
        </w:trPr>
        <w:tc>
          <w:tcPr>
            <w:tcW w:w="113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Без труда не</w:t>
            </w:r>
          </w:p>
        </w:tc>
        <w:tc>
          <w:tcPr>
            <w:tcW w:w="127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руками не машут.</w:t>
            </w:r>
          </w:p>
        </w:tc>
      </w:tr>
      <w:tr>
        <w:trPr>
          <w:trHeight w:val="825" w:hRule="atLeast"/>
        </w:trPr>
        <w:tc>
          <w:tcPr>
            <w:tcW w:w="113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Делу время —</w:t>
            </w:r>
          </w:p>
        </w:tc>
        <w:tc>
          <w:tcPr>
            <w:tcW w:w="127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не сиди на печи.</w:t>
            </w:r>
          </w:p>
        </w:tc>
      </w:tr>
      <w:tr>
        <w:trPr>
          <w:trHeight w:val="825" w:hRule="atLeast"/>
        </w:trPr>
        <w:tc>
          <w:tcPr>
            <w:tcW w:w="113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Пашню пашут —</w:t>
            </w:r>
          </w:p>
        </w:tc>
        <w:tc>
          <w:tcPr>
            <w:tcW w:w="127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по делу познается</w:t>
            </w:r>
          </w:p>
        </w:tc>
      </w:tr>
      <w:tr>
        <w:trPr>
          <w:trHeight w:val="825" w:hRule="atLeast"/>
        </w:trPr>
        <w:tc>
          <w:tcPr>
            <w:tcW w:w="113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 Хочешь есть калачи —</w:t>
            </w:r>
          </w:p>
        </w:tc>
        <w:tc>
          <w:tcPr>
            <w:tcW w:w="127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 потехе час.</w:t>
            </w:r>
          </w:p>
        </w:tc>
      </w:tr>
      <w:tr>
        <w:trPr>
          <w:trHeight w:val="825" w:hRule="atLeast"/>
        </w:trPr>
        <w:tc>
          <w:tcPr>
            <w:tcW w:w="113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 Всяк человек</w:t>
            </w:r>
          </w:p>
        </w:tc>
        <w:tc>
          <w:tcPr>
            <w:tcW w:w="127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 все перетрут.</w:t>
            </w:r>
          </w:p>
        </w:tc>
      </w:tr>
      <w:tr>
        <w:trPr>
          <w:trHeight w:val="855" w:hRule="atLeast"/>
        </w:trPr>
        <w:tc>
          <w:tcPr>
            <w:tcW w:w="113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 Терпение и труд</w:t>
            </w:r>
          </w:p>
        </w:tc>
        <w:tc>
          <w:tcPr>
            <w:tcW w:w="127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 выловишь рыбку из пруда.</w:t>
            </w:r>
          </w:p>
        </w:tc>
      </w:tr>
    </w:tbl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ложение 2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4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44:00Z</dcterms:created>
  <dc:creator>SN</dc:creator>
  <dc:description/>
  <cp:keywords/>
  <dc:language>en-US</dc:language>
  <cp:lastModifiedBy>SN</cp:lastModifiedBy>
  <dcterms:modified xsi:type="dcterms:W3CDTF">2020-12-08T08:49:00Z</dcterms:modified>
  <cp:revision>1</cp:revision>
  <dc:subject/>
  <dc:title>Классный час во 2-м классе с игровыми моментами: «О профессиях и трудолюбии»</dc:title>
</cp:coreProperties>
</file>