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ритерии оценки развития качеств личности  (уровни развития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4140"/>
        <w:gridCol w:w="465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уровень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уровен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оспособность</w:t>
            </w:r>
          </w:p>
          <w:p>
            <w:pPr>
              <w:pStyle w:val="Normal"/>
              <w:jc w:val="both"/>
              <w:rPr/>
            </w:pPr>
            <w:r>
              <w:rPr/>
              <w:t>школь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яет высокую работоспособность в течение всех урок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яет нормальную работоспособность в течение всех уроков, обнаруживая несущественное проявление признаков утомляемости в конце рабочего дн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наруживает низкую работоспособность, быстро утомляется уже в середине рабочего дня, что проявляется в вялости, сонливости или раздражительности на уроках, в резком снижении в середине урока внимания, в появлении описок, ошибок в элементарных вычислениях, при переписывании текста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делять существенное в изучаем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у легко и быстро удается выделить существенное в изучаемом материале, дать название прочитанному отрывку текста, составить план его изложения, коротко рассказать о самом главном в тексте, сделать резюме, вывод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сновном справляется с выделением существенного в изучаемом материале, допуская незначительные ошибки, которые не сказываются на усвоении сущности изучаемого в дальнейш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но не справляется с выделение существенного в изучаемом, концентрирует внимание на деталях, второстепенных признаках, свойствах, факта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мыш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самостоятельность в мышлении, сам умеет найти проблему и способы ее решения, активно участвует в овладении знаниями, в проблемных рассуждениях высказывает предпроложения, стремится лополнить ответы товарищей, вносит самостоятельные элементы в содержание сочинений, в решение задач, проявляет оригинальность в выполнении упражнений, элементы рационализма, изобретательности и пр., может сам составить задач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уживает средний уровень самостоятельности мышления, стремится самостоятельно выполнять учебные задачи, выдвигаемые учителем, делает попытки решить задачу, несмотря на встречающиеся трудности, задачи составляет по аналог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бладает самостоятельностью мышления, стремится заимствовать готовые решения, нуждается в постоянной помощи (опеки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ботать в должном темп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выполнения основных учебных навыков (чтение, письмо и др.) выше, чем у большинства уч-ся клас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выполнения основных учебных навыков как у большинства уч-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выполнения основных учебных еавыков ниже, чем у большинства учащихся клас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контроль при изучении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контроль стал привычкой в учебной работе ученика, он всегда проверяет степень усвоения изученного дома с помощью контрольных вопросов из учебника, при необходимости сжато пересказывает изученное, проверяет правильность вычислений обратными действиями, правильность решения физических задач действиями над наименованиями, оценивает жизненную реальность получаемых результа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сновном выполняет названные выше требования, допуская отступления, не существенно сказывающиеся на усвоении знаний, умений, навы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 не применяет приемов самоконтроля в учеб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нательность обу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, осознавая общественную и личную значимость учения, аккуратно выполняет учебно-воспитательные требования учителей и ученического коллектива, проявляя инициативу, активность, настойчивость в обеспечении выполнения этих требований всеми учащими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, осознавая общественную и личную значимость учения, в основном выполняет учебно-воспитательные требования учителей и ученического коллекти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едостаточно осознает значимость учегия, не выполняет требования учителей и ученического коллекти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20" w:gutter="0" w:header="709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28:00Z</dcterms:created>
  <dc:creator>Natty</dc:creator>
  <dc:description/>
  <cp:keywords/>
  <dc:language>en-US</dc:language>
  <cp:lastModifiedBy>Admin</cp:lastModifiedBy>
  <cp:lastPrinted>2010-03-15T17:37:00Z</cp:lastPrinted>
  <dcterms:modified xsi:type="dcterms:W3CDTF">2010-03-15T12:38:00Z</dcterms:modified>
  <cp:revision>6</cp:revision>
  <dc:subject/>
  <dc:title/>
</cp:coreProperties>
</file>