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Липовская основная школа имени Героя Советского Союза И.Т.Гришина»</w:t>
      </w:r>
    </w:p>
    <w:p>
      <w:pPr>
        <w:pStyle w:val="Normal"/>
        <w:jc w:val="center"/>
        <w:rPr/>
      </w:pPr>
      <w:r>
        <w:rPr/>
        <w:t>д. Липовка Рославль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Доклад на тему: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3г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6.9pt;mso-wrap-distance-left:9.35pt;mso-wrap-distance-right:9.35pt;mso-wrap-distance-top:0pt;mso-wrap-distance-bottom:0pt;margin-top:689.1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23г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709"/>
        <w:jc w:val="center"/>
        <w:rPr>
          <w:rFonts w:ascii="Georgia" w:hAnsi="Georgia" w:eastAsia="Batang;바탕" w:cs="Georgia"/>
          <w:b/>
          <w:b/>
          <w:i/>
          <w:i/>
          <w:color w:val="7030A0"/>
          <w:sz w:val="28"/>
          <w:szCs w:val="28"/>
        </w:rPr>
      </w:pPr>
      <w:r>
        <w:rPr>
          <w:rFonts w:eastAsia="Batang;바탕" w:cs="Georgia" w:ascii="Georgia" w:hAnsi="Georgia"/>
          <w:b/>
          <w:i/>
          <w:color w:val="7030A0"/>
          <w:sz w:val="28"/>
          <w:szCs w:val="28"/>
        </w:rPr>
        <w:t>«Формирования патриотических качеств у учащихся во внеурочной деятельност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Georgia" w:hAnsi="Georgia" w:eastAsia="Batang;바탕" w:cs="Georgia"/>
          <w:b/>
          <w:b/>
          <w:i/>
          <w:i/>
          <w:color w:val="7030A0"/>
          <w:sz w:val="28"/>
          <w:szCs w:val="28"/>
        </w:rPr>
      </w:pPr>
      <w:r>
        <w:rPr>
          <w:rFonts w:eastAsia="Batang;바탕" w:cs="Georgia" w:ascii="Georgia" w:hAnsi="Georgia"/>
          <w:b/>
          <w:i/>
          <w:color w:val="7030A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Минченкова О.И.</w:t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ностранных языков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о-педагогические особенности в подростковом возрас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ковый возраст представляет довольно сложный период в развитии человека, так как на этом этапе происходит коренная перестройка уже ранее сложившихся всех психологических структур, закладываются главные основы сознательного поведения, возникают новообразования, а также вырисовывается общая направленность в формировании социальных установок и нравственных представ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возраст обычно характеризуют, как критический и переломный, но чаще всего как возраст полового созревания. На сегодняшний день в психологии есть множество фундаментальных исследований, теорий и гипотез подросткового возраста. Учеными выяснено уже, что психологические состояния этого периода связано именно с двумя переломными моментами: социальным – вступление в мир взрослых, конец детства, и психофизиологическим – половым созреванием, а также и всё, что с ним связа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а подростка развиваются высокими темпами под влиянием окружающей среды, формируются идеалы и убеждения, мировоззрение подростков. Подросткам присуща потребность в повышенном внимании к своей личности, к оценке своих личных качеств. Весь мир воспринимается посредством через взросл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а этом этапе жизни может возникнуть кризис подросткового возраста, он связан с возникновением нового уровня самосознания, где характерной чертой является появление у подростков потребностей и способностей к познанию самого себя как личности, у которой имеются свои качества и отличия. Это порождает у подростка появление стремления к самовыражению, самоутвержд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озраст традиционно считается в воспитательном процессе самым трудным, эти трудности связываются именно с половым созреванием подростка, как причиной разных психических и психологически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остковом возрасте происходят изменения социальной ситуации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дростки оказываются самыми незащищенными, нравственно неподготовленными, неустойчивыми. Не имея часто моральных убеждений, достаточного жизненного опыта, не умея разделять мнимые (искусственные) и истинные жизненные ценности, закрепляют они в своем поведении и сознании негативные тенденции общественного развития. </w:t>
      </w:r>
    </w:p>
    <w:p>
      <w:pPr>
        <w:pStyle w:val="Normal"/>
        <w:autoSpaceDE w:val="false"/>
        <w:spacing w:lineRule="auto" w:line="360"/>
        <w:ind w:left="1159" w:hanging="0"/>
        <w:jc w:val="center"/>
        <w:rPr/>
      </w:pPr>
      <w:r>
        <w:rPr>
          <w:b/>
          <w:color w:val="000000"/>
          <w:sz w:val="28"/>
          <w:szCs w:val="28"/>
        </w:rPr>
        <w:t>1.2 Сущность патриотического воспитания</w:t>
      </w:r>
    </w:p>
    <w:p>
      <w:pPr>
        <w:pStyle w:val="Normal"/>
        <w:autoSpaceDE w:val="false"/>
        <w:spacing w:lineRule="auto" w:line="360"/>
        <w:ind w:left="115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важной составляющей частью всего воспитательного процесс в современной образовании является именно формирование культуры межнациональных отношений и патриотизма, которые имеют большое значение в духовном и социально-гражданском развитии личности человека. В наше время только на основе возвышающих чувств национальных святынь и патриотизма укрепляется любовь к своей Родине, а также появляется ответственность за всё её могущество, независимость и честь, сохранение духовных и материальных ценностей общества, и соответственно развивается достоинство ли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воей сущности истинный патриотизм гуманистичен, включает уважение к другим народам и странам, к их традициям и обычаям и соответственно неразрывно связан с культурой межнациональных отношении. В данном смысле культура межнациональных отношений и патриотизм очень тесным образом между собой связаны, и выступают в органическом единстве и в педагогике определяются как «нравственное каче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патриотизма включает в себ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ительное отношение к родному языку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увство привязанности именно к тем местам, глее человек родился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ие долга перед своей Родиной, отстаивание её достоинства и чести, а также свободы и независимости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оту об интересах своей Родины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дость за культурные и социальные достижения родной страны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верности Родине и проявление гражданских чувств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дость за свой народ, за символы государства, за судьбу Родины, выраженное в стремлении посвящать весь свой труд, способности расцвету Родины и укреплению её могущества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ительное отношение к историческому прошлому своей Родины, народа, его традициям и обычаям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илосердие, гуманизм, общечеловеческие ц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инный патриотизм предполагает, формирование и длительное развитие комплекса позитивных качеств. Основой данного развития является социокультурный и духовно-нравственный компоненты. Патриотизм выступает в единстве гражданственности, духовности и социальной активности личности, осознающей свою неразрывность, нераздельность с Отече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зм формируется в процессе воспитания, социализации и обучения школьников. Однако всё социальное пространство для развития патриотизма никак не ограничивается только школьными стенами.  Огромную роль здесь выполняет именно семья, а также другие социальные институты нашего общества, например, такие как: общественные организации, средства массовой информации, религиозные организации, учреждения культуры и спорта, правоохранительные органы, учреждения здравоохранения, учреждения социальной защиты населения, военные органы, корпоративные объединения. Это всё необходимо учитывать педагогам в процессе воспитания уча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воспитательной работы для формирования патриотизма в школе внеурочная деятельность играет важную роль, так как ученик ориентируется, исходя из своих мотивов и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ремя организации внеурочной деятельности детей образовательные учреждения могут использовать все имеющиеся возможности учреждений спорта, культуры и образования. Во время каникул для продолжения внеурочной деятельности могут так же использовать они и возможности летних смен, тематических лагерных см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в сфере патриотического воспитания детей и молодежи в учебных заведениях является содействие приобретению детьми и молодежью опыта патриотических действий, воспитания их в духе патриотическ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, методы и приемы работы с патриотического воспитания должны избираться, учитывая возрастные особенности учащихся, их предпочтения и интересы, возможности общения в сети Интернет, традиции учебных заведений и местных общин, возможности парт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рными ныне формами национально-патриотического воспитания являются: интерактивная патриотическая зарядка; клуб выходного дня; отчет-путешествие; презентация ролика (мультфильма) на патриотическую тематику, изготовленного детьми; встречи с интересными земляками-патриотами; реконструкция исторических событий; изготовление плакатов или постеров портфолио семейных реликвий и / или традиций; написание книги памяти; создание инфографики (шевронов, событий); реальные или виртуальные путешествия, конкурсы эссе, биографические исследования; тренинги (мини, презентационные, информационно-просветительские) флэш-мобы (визуализация государственных или национальных символов, контуров границ); кастинг и разучивание патриотических пес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го внимания заслуживает волонтерская деятельность педагогов, учащихся, родителей, которая способствует установлению социальных связей, овладению детьми новыми умениями уважительного и ответственного отношения, формированию у них социально значимой инициативности, стремления пожертвовать во имя России свободным временем, осуществить альтруистический пост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атриотического воспитания подрастающего поколения - одна из актуальнейших в современном образовании. Патриотическое воспитание предполагает формирование гражданской компетен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неурочная деятельность отражала нормативно-правовой компонент мы разработали комплекс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ых мероприятий – разработать мероприятие, направленные на формирование у подростков ценностных ориент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а долга, ответственности, готовности к защите Отечества, чувства любви и привязанности к семье, родному дому, своей Родине, традициям, обычаям своего на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ть нормы поведения патриота и гражданина;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мплекс мероприятий по патриотическому воспитанию подростков во внеурочной деятельности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акция «Георгиевская ленточка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акции: сформировать у подростков чувство патриотической ответственности и гордости за свою стран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музея трудовой славы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общение к ценностям истории, культуры, науки; патриотическое воспитание подростков через знание истории, культуры, быта народа; формирование чувства ответственности за сохранение природных богатств, художественной культуры края, гордости за своё Отечество, школу, сем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ловая игра «Ценности молодого поколения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формировать у подростков наиболее актуальные ценности и приоритеты молодого покол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спортивная игра «Есть такой долг –Родине служить!» 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ание морально-волевых качеств: дружбы, товарищества, взаимопомощи, ответственности, честности, дисциплины, силы воли, мужества, вынослив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 на тему: «Я горжусь историей нашей страны» Цель: сформировать картину прошлого нашей страны в представлении подростков и вызвать гордость за свой наро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здничных мероприятий: «9 мая – символ победы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ание патриотической ответственности и формирование качеств патриотов и граждан своей страны, воспитание морально-волевых качест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«Гражданином быть обязан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будить чувство ответственности по отношению к своей семь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Я – патриот и гражданин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ывать патриотизм и умение быть достойным гражданином своей страны; познакомить с нормами поведения патриота и гражданина, а также с их качеств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 «Гордость за достижение своей страны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формировать чувство благодарности и гордости за свою страну во всех направления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1. Социальная акция «Георгиевская лент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формировать у подростков чувство гражданско-патриотической ответственности и гордости за свою стра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лечь внимание окружающих к данной а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учение исторического прошлого своей малой Род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буждение у подростков и у окружающих людей чувства долга и ответственности за прошлое свое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ак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ить георгиевские ленточки для данной акц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дготовить и разучить исторический материал на тему: «Перегоночная трасса Алси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аздача георгиевских ленточек у памятника погибшим летчикам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ыступление у памятника погибшим летчикам на тему: «Перегоночная трасса Алсиб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одведение итогов с подростками о том, какие чувства они испытывали в ходе данной акции и какие новые установки были приобретены после завершения а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«узнаю лучше – уважаю больше», которое предполагает проведение внеурочных мероприятий с самоподготовкой к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практиче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анятие 2. Посещение музея трудовой слав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бщение к ценностям истории, культуры, нау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 подростков через знание истории, культуры, быта народ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чувства ответственности за сохранение природных богатств, художественной культуры края, гордости за своё Отечество, школу, семь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ть патриота неравнодушного к прошлому и настоящему своей Родины через деятельность музея, содействовать повышению эффективности учебно-воспитатель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меропри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узее педагог по истории рассказал о всех интересных фактах прошлого, о достижениях России, о героях того времени, о научных открытия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ле посещения музея подростки пишут сочинение по тому, что вызвало наибольший восторг и что больше запомнилось и поч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дагогу нужно проанализировать, на сколько данное мероприятие является результатив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«узнаю лучше – уважаю больше», где содержатся коллективные посещения учреждени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: нагляд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3. Деловая игра «Ценности молодого поколения»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у подростков наиболее актуальные ценности и приоритеты молодо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деловой игры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 проведенной нами диагностики видно, что у некоторых подростков приоритет ценностей абсолютно ино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ходе деловой игры подростки должны понять и расставить вновь приорите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вести итог совместно с детьми по получившимся результат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убеждения и переубеждения, где предполагается работа в груп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словес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4.Военно-спортивная игра «Есть такой долг –Родине служить!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оспитание морально-волевых качеств: дружбы, товарищества, взаимопомощи, ответственности, честности, дисциплины, силы воли, мужества, выносл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ждая группа выбирает тематику своего представления, подбирает музыку, а также репетирует показательное выступлени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азательные выступ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теллектуальный конкур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ортивные конкурсы, полоса препят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ведение жюри итогов по данному мероприят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убеждения и переубеждения, где предполагается работа в группе, создание условий для приобретения подростком положительного жизненного опыта, включение в активную социально – цен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практическая. 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5. Защита рефератов на тему: «Я горжусь историей нашей стран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формировать картину прошлого нашей страны в представлении подростков и вызвать гордость за свой нар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сить интерес подростков к теме Великой Отечественной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рать информацию о родственниках, живших в годы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исать реферат на тему «Мои родные в годы Великой Отечественной войн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работать и систематизировать собранный матер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щиты реферат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означить тему для написания рефера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более плодотворного исследования материала, взять интервью у родственников, которые были участниками В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вести итог: прослушать рефера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личного примера, где предполагается включение среднего подростка в работу через подражание примеру взросл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словес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6. Проведение праздника: «9 мая – символ побед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оспитание патриотической ответственности и формирование качеств патриотов и граждан свое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вать чувство гордости за свою стран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еть, на сколько подростки знают историю своей Роди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олевых, силовых качеств, умения работать в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меропри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раздник самостоятельно, без помощи педагог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ветить наиболее актуальные темы, присущие этому праздни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формировать наиболее важные качества, которые должны быть у патриота и гражданина своей стра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будить чувство гордости и ответственности за героев 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«узнаю лучше – уважаю больше», где предполагается проведение внеклассного мероприятия с самоподготовкой к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: словесная, практ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7. Семинар «Гражданином быть обяза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особствовать получению и расширению знаний учащихся о России: её истории, традициях, культуре, праве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новление многостороннего развитого гражданина России в эстетическом, культурном, нравственном и физическом отноше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 подростков активную жизненную позицию, познавательный интерес к изучению обществознания. Задача: воспитание у подростков гражданских качеств и патриотизма, формирование базисных знаний о государстве, праве, общественных и государственных институтах, правах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семинар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вести подростков на диалог по теме, какую роль играет в их жизни обще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сказать о правилах хорошего тона по отношению к другим людям, обществу, а также о имеющихся у них правах и обязанностя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ростки, с помощью своих докладов, доносят до всех о необходимых качествах, которые должны иметь патриоты и граждане стра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вести итог по проведенному семина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еревоспитания, где предполагается вовлечение индивидуума в общественную жизнь, где чётко оговорены права и обязанности каждого для все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словес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8. Беседа «Я – патриот и граждани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патриотизм и умение быть достойным гражданином своей стра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комить с нормами поведения патриота и гражданина, а также с их кач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бесед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дагог рассказывает, каким должен быть гражданин и патриот, какими качествами обладать и какие нормы соблюда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смотр тематического фильма, после чего, обозначить проблемы, имеющие в фильме и предложить пути их реш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вести итог о том, какими качествами обладает каждый подросток и какие нормы необходимо еще усво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личного примера, где предполагается включение среднего подростка в работу через подражание примеру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словес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9. Дискуссия «Гордость за достижении своей стран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формировать чувство благодарности и гордости за свою страну во всех направле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диску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ании проведенного анализа выявить кто не испытывает чувство гордости за свою страну в развитии техники, науки, искусства и провести диалог по данной теме, выявив причины данного отве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дискуссию по данному вопросу с целью переубеждения такого взгляд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явить на сколько подростки поняли суть данной дискуссии и по необходимости провести повторную беседу по выявлению причины отрицания гордости за свою стр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убеждения и переубеждения, которое предполагает работу в групп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словесн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данных акциях, семинарах, конкурсах, соревнованиях развивает составляющие патриотического воспитания подростков, а именно нормы поведения патриота и гражданина, качества и ценности, которыми должен обладать гражданин и патри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хождения практики было апробировано одно мероприятие: посещение музея трудовой славы, где произошло приобщение к ценностям истории, культуры, науки; патриотическое воспитание подростков через знание истории, культуры, быта народа; формирование чувства ответственности за сохранение природных богатств, художественной культуры края, гордости за своё Отечество, школу, сем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прошло достаточно плодотворно и результативно, а также вызвало восторг у подростков и задало у них интерес к данной теме, но оно не может дать отличного результата, а это значит, что полный анализ изменения полученного первичного результата можно измерить повторно лишь после реализации всего комплекса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мплекс мероприятий содержит: социальную акцию «Георгиевская лента», посещение музея трудовой славы, деловую игру «Ценности молодого поколения», военно-спортивную игру «Зарница», защита рефератов на тему: «Я горжусь историей нашей страны», проведение праздника и участие в соревнованиях: «9 мая – символ победы», семинар «Гражданином быть обязан», беседу «Я – патриот и гражданин», дискуссию «Гордость за достижении своей стра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данных акциях, семинарах, конкурсах, соревнованиях развивается составляющие патриотического воспитания подростков, а именно нормы поведения патриота и гражданина, качества и ценности, которыми должен обладать гражданин и патрио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о-воспитательная среда педагогического как средст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атриотического воспитания </w:t>
      </w:r>
      <w:r>
        <w:rPr>
          <w:color w:val="000000"/>
          <w:sz w:val="28"/>
          <w:szCs w:val="28"/>
          <w:lang w:val="uk-UA"/>
        </w:rPr>
        <w:t>подр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стков</w:t>
      </w:r>
      <w:r>
        <w:rPr>
          <w:color w:val="000000"/>
          <w:sz w:val="28"/>
          <w:szCs w:val="28"/>
        </w:rPr>
        <w:t xml:space="preserve"> - это целостная инновационна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муникативно-технологическая система, которая характеризуется педагогичес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елесообразной целеустремленностью, ценностной ориентированностью, открытостью 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и его проблем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>, постоянным развитием и самоорганизацие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торая является важным фактором профессионального станов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Структура патриотической воспитанности содержи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ледующие компоненты: когнитивный, мотивационный, деятельностный. Критери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формированности каждого компонента соответственно определены: патриотич</w:t>
      </w:r>
      <w:r>
        <w:rPr>
          <w:color w:val="000000"/>
          <w:sz w:val="28"/>
          <w:szCs w:val="28"/>
          <w:lang w:val="uk-UA"/>
        </w:rPr>
        <w:t>еское</w:t>
      </w:r>
      <w:r>
        <w:rPr>
          <w:color w:val="000000"/>
          <w:sz w:val="28"/>
          <w:szCs w:val="28"/>
        </w:rPr>
        <w:t xml:space="preserve"> мировоззрение с показателями: патриотически мировоззренческие знани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беждения, идеалы; ценностно-патриотическое сознание; владение родны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зыке, уважение к не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>; патриотически направл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​​активность с показателям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тивация патриотизма; активная субъектно-патриотическая позиция; толерантно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тношение к представителям различных культур; патриотически-профессиональна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ятельность по показателям: способность к патриотической самореализаци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товность к осуществлению патриотического воспитания учащихся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фанасова И. М., Певчева Т. В. Исследование проявлений патриотизма как духовной ценности у учащихся современной школы // Отечественная педагогическая культура в национально-региональном компоненте образования. 2004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йбородова Л. В. Внеурочная деятельность школьников в разновозрастных группах. М.: Просвещение, 2014. 176 c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ышников Е. Н. Внеурочная деятельность обучающихся: основные подходы и условия осуществления: материалы II Всероссийской научно-практической конференции. Челябинск: ЧИППКРО, 2014. 416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спятова Н. К. Военно-патриотическое воспитание детей и подростков как средство социализации. М.: Айрис-пресс, 2006. 192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торина Т. С. Воспитание патриотизма средствами образования. СПб: КАРО, 2004. 224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 А. К. Проблемы патриотического воспитания// Педагогика. 2009. № 2. С. 37-42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рождение и будущее Отечества – в патриотизме молодежи. М.: МПА, 2008. 208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сударственная Программа «Патриотическое воспитание граждан Российской Федерации на 2016-2020 годы»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игорьев Д. В., Степанов П. В. Внеурочная деятельность школьников: метод. пособие для учителей. М..: Просвещение, 2010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ина Т. В. Воспитание гражданственности и патриотизма: [Мероприятия и занятия, посвящённые защитникам Отечества: опыт работы] // Дополнительное образование и воспитание. 2011. № 6. С. 21-24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триотическое воспитание молодежи: Методический сборник. Великий Новгород, 2004. 103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ич И. А. Патриотическое воспитание: система работы, планирование, конспекты уроков, разработки занятий. Волгоград: Учитель, 67 2006. 169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коленов И. В. Теория и практика патриотического воспитания, учащихся в современных условиях. Курган: КУ, 2008. 177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лызина Н.Ф. Педагогическая психология. – М.: Просвещение, 2011. – 288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устов В.М. Патриотизм и патриотическое воспитание // Социально-гуманитарные знания. - 2007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льконин Д. Б. К проблеме периодизации психического развития в детском возрасте// Вопросы психологии, 1971, № 4. 6 с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Приложение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ходная диагности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М. Пришвин «Моя Родин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Мать моя вставала рано, до солнца. Я однажды встал тоже до солнца, чтобы на заре расставить силки на перепелок. Мать угостила меня чаем с молоком. Молоко это кипятилось в глиняном горшочке и сверху покрывалось румяной пенкой, а под той пенкой оно было необыкновенно вкусное, и чай от него делался прекрасны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Это угощение решило мою жизнь в хорошую сторону: я начал вставать до солнца, чтобы напиться с мамой вкусного чаю. Мало-помалу я к этому утреннему вставанию так привык, что уже не мог проспать восход солнц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том и в городе я вставал рано, и теперь пишу всегда рано, когда весь животный и растительный мир пробуждается и тоже начинает по-своему работа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И часто-часто я думаю: что, если бы мы так для работы своей поднимались с солнцем! Сколько бы тогда у людей прибыло здоровья, радости, жизни и счастья!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сле чаю я уходил на охоту за перепелками, скворцами, соловьями, кузнечиками, горлинками, бабочками. Ружья тогда у меня еще не было, да и теперь ружье в моей охоте необязательно. Моя охота была и тогда и теперь - в находках. Нужно было найти в природе такое, чего я еще не видел, и, может быть, и никто еще в своей жизни с этим не встречал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ерепелку-самку надо было поймать силками такую, чтобы она лучше всех подзывала самца, а самца поймать сетью самого голосистого. Соловья молодого надо было кормить муравьиными яичками, чтобы потом пел лучше всех. А поди-ка найди такой муравейник да ухитрись набить мешок этими яйцами, а потом отманить муравьев на ветки от своих драгоценных яичек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Хозяйство мое было большое, тропы бесчисленны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Мои молодые друзья! Мы хозяева нашей природы, и она для нас кладовая солнца с великими сокровищами жизни. Мало того, чтобы сокровища эти охранять - их надо открывать и показыва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Для рыбы нужна чистая вода - будем охранять наши водоемы. В лесах, степях, горах разные ценные животные - будем охранять наши леса, степи, гор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ыбе - вода, птице - воздух, зверю - лес, степь, горы. А человеку нужна родина. И охранять природу - значит охранять род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1. Как ты думаешь, какие чувства испытывает автор к матери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 Найди и подчеркни в тексте предложение, в котором описана культурная традиц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3. Как ты думаешь, для чего автор искал в природе то, с чем еще никогда не встречался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 Перечисли по порядку цвета флага страны, которую автор называет Родин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. Отметь цифрами от 1 до 6 сначала самое важное, затем второе по значимости и так далее до наименее важного: что для тебя значит «Родина»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- Страна, в которой живет твой народ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 Место, где ты родилс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Город, в котором ты живёшь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 Твоя семья и друзь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 Планета Земл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6. Выбери, что, по-твоему, значит «любить Родину»? а) уважать историю и культуру своего народа б) знать и исполнять законы своей страны в) любить и уважать своих родных г) заботиться о природе своего края д) не забывать место, где ты родился е) свой вариан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тоговая диагност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К.Д. Ушинский «Зима» (в сокращении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имою солнышко хоть и светит, но мало греет. Оно не долго остается на небе. Зимние дни гораздо короче летних, а ночи длиннее. В России зимы продолжаются долго и бывают иногда очень холодны. Реки и озера замерзают так, что по льду можно ходить и ездить. Земля покрывается толстым слоем снега. Снег очень полезен, потому что под ним и в сильные морозы сохраняются невредимые семена трав, цветов и хлебов. Без снега семена могли бы вымерзну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Лист еще в конце осени опадает с деревьев, и березовая или дубовая роща, тенистая летом, к зиме становится прозрачной. На голых сучьях вместо листьев развешиваются хлопья мягкого, белого снега. Одни только ели и сосны зелены и зимой. На них всю зиму остаются зеленые иголки, или хвои. Деревья с хвоями вместо листьев называются хвойными. Деревья, одетые листьями, – лиственны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имой гораздо менее птиц в лесах и зверей на полях, а насекомые совсем исчезают. Иные из них погибают, оставляя яички, другие забираются глубоко в землю, как, например, муравьи. Некоторые насекомые засыпают на всю зиму и просыпаются только весной, когда земля оттает. Многие птицы улетают на зиму в теплые края, иногда за тысячи верст. Звери большей частью также скрываются на зиму в берлоги, норы и дупла деревьев. Иные засыпают на самое холодное время, как, например: еж, медведь, байбак, сурок. Но белка не засыпает, она приберегла себе с осени хороший запас орехов в дупле дерева и грызет их целую зим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 наступлении зимы человек старается устроиться по-зимнему. Он вставляет двойные рамы в окна, сильно топит печи, надевает теплое платье и выдвигает из сарая сани. Зимняя дорога гораздо легче летней, и потому зимой по всем дорогам тянутся большие обозы с различными тяжелыми товарами. Почтовая тройка весело бежит, побрякивая колокольчиком; даже деревенская кляча – и та зимой прибавляет шагу. Сани легко, со скрипом, скользят по снег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левые работы прекращаются еще осенью. Но крестьяне без работы не остаются и зимой. Когда они перемолотят хлеб, то идут на заработки: нанимаются на фабрики или пускаются в извоз. Женщины зимой прядут и ткут. Вот почему крестьяне так весело похлопывают рукавицами, когда первый снег закроет кочки и лужи и ляжет гладким первопутком. Мальчики тоже рады первому снегу. Пришла для них пора играть в снежки, лепить баб, кататься на салазках и на коньках. Свечей в домах и лучины в избах горит зимой гораздо более, чем лет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есело зимой, особенно когда солнышко светит ярко, на снежных полях блестят миллионы искр, а деревья точно убраны дорогим хрустал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Как ты думаешь, каким автор показал русский народ в рассказе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2. Найди и подчеркни в тексте предложение, в котором описаны зимние культурные тради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3. Автор считает, что снег зимой очень полезен для природы, как ты думаешь, прав ли он, почему ты так считаешь? а) нет, от снега растения и животные замерзают б) да, снег защищает семена трав, цветов от мороза в) да, от снега погибают насекомые г) нет, от него природа становится некрасивой д) свой вариан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 Как ты думаешь, нужно ли знать законы страны, которую ты называешь своей Родиной, и зачем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5. Выбери, что может означать выражение «любить Родину»? а) уважать историю и культуру своего народа б) знать и исполнять законы своей страны в) любить и уважать своих родных г) заботиться о природе своего края д) не забывать место, где ты родился е) свой вариан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6. Выбери, для чего, по-твоему, нужны культурные традиции? а) для развлечения б) передавать знания о народе и стране в) воспитывать любовь к стране и народу г) сохранять связь со своим народом д) не нужны е) свой вариант: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14:00Z</dcterms:created>
  <dc:creator>саня</dc:creator>
  <dc:description/>
  <dc:language>en-US</dc:language>
  <cp:lastModifiedBy>Lenovo</cp:lastModifiedBy>
  <cp:lastPrinted>2019-01-09T20:35:00Z</cp:lastPrinted>
  <dcterms:modified xsi:type="dcterms:W3CDTF">2023-05-05T10:14:00Z</dcterms:modified>
  <cp:revision>2</cp:revision>
  <dc:subject/>
  <dc:title/>
</cp:coreProperties>
</file>