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Семейные традиции активного отдых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практико-ориентированный, долгосроч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семья Саханчук (мама Ирина Анатольевна, папа Андрей Сергеевич, старшая дочь Алена, младшая дочь Ария), воспитатель Черашева А.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представления о семье, о нравственном отношении к семейным традиция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ширять у детей представление о семье, о нравственном отношении к семейным традиц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речевые умения детей вести монолог и диалог, используя свой личный опыт, развитие грамматически правиль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любовь и уважение к членам своей семьи, учить проявлять о них з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особствовать развитию тесных взаимоотношений между родителями и педагогами, повысить заинтересованность родителей во взаимодействии с ДО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Развивать положительное отношение ребёнка к себе, другим людям, окружающему мир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2021-2023 г.г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ты проек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игры «Рыбалк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зентация проекта на детско-родительской конферен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оявление интереса и уважительное отношение к окружающему ми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явление интереса к семейным традициям и участие в 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высится активность участия родителей в жизнедеятельности своих детей, группы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 - это первый социальный институт, с которым ребенок встречается в жизни, частью которого является. Семья занимает центральное место в воспитании ребёнка, играет основную роль в формировании мировоззрения, нравственных норм поведения, чувств, социально-нравственного облика и позиции малыша. В семье воспитание детей должно строиться на любви, опыте, традициях, личном примере из детства родных и близких. И какую бы сторону развития ребёнка мы не рассматривали, всегда окажется, что главную роль в становлении его личности на разных возрастных этапах играет сем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взаимодействие с родителями, их отношению к традициям, сохранению вертикальных семейных связей, а также передача жизненного опыта старшего поколения младш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так важно помочь родителям понять, что развитие личности ребенка не должно идти стихийным путем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еализации проекта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детьми и родителям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ая образовательная деятельность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деятель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еседа «Традиции нашей семь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ление творческих рассказов «Выходной день в моей семь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южетно-ролевые игры: «Семья», «Семейный обед», «Наш выходной ден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ультации для родителей «Важность семейных традиц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Рисование: «Моя семья», «Наш отдых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нятие «Семейные традиции», на котором выступает семья Саханчук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готовление игры «Рыбалк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ступление на детско-родительская конференция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3:00Z</dcterms:created>
  <dc:creator>Kindergarden</dc:creator>
  <dc:description/>
  <cp:keywords/>
  <dc:language>en-US</dc:language>
  <cp:lastModifiedBy>Kindergarden</cp:lastModifiedBy>
  <dcterms:modified xsi:type="dcterms:W3CDTF">2023-05-05T12:07:00Z</dcterms:modified>
  <cp:revision>7</cp:revision>
  <dc:subject/>
  <dc:title/>
</cp:coreProperties>
</file>