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2311"/>
        <w:gridCol w:w="167"/>
      </w:tblGrid>
      <w:tr>
        <w:trPr>
          <w:trHeight w:val="4133" w:hRule="atLeast"/>
        </w:trPr>
        <w:tc>
          <w:tcPr>
            <w:tcW w:w="1231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2"/>
                <w:szCs w:val="32"/>
                <w:lang w:eastAsia="ru-RU"/>
              </w:rPr>
              <w:t xml:space="preserve">Проект «Карельский зоопарк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 работы с дошкольниками по познавательному и экологическому воспит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right"/>
              <w:textAlignment w:val="baseline"/>
              <w:rPr>
                <w:rFonts w:ascii="Times New Roman" w:hAnsi="Times New Roman" w:eastAsia="Times New Roman" w:cs="Times New Roman"/>
                <w:color w:val="47474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74747"/>
                <w:sz w:val="24"/>
                <w:szCs w:val="24"/>
                <w:lang w:eastAsia="ru-RU"/>
              </w:rPr>
              <w:t>В зоопарк открыты двери, ждут гостей сегодня звери.</w:t>
              <w:br/>
              <w:t>Дали яблоко оленю, угостили и тюленя,</w:t>
              <w:br/>
              <w:t>Дали зайцу и еноту, проявив ко всем заботу.</w:t>
              <w:br/>
              <w:t>Все, без всякого сомнения, съели сразу угощение.</w:t>
              <w:br/>
              <w:t>А енот не ест, все медлит, угощение в лапах держит.</w:t>
              <w:br/>
              <w:t>Он бежит скорей к воде, чтоб помыть еду себе —</w:t>
              <w:br/>
              <w:t>Её чистой съесть он хочет, полоскал её он очень!</w:t>
              <w:br/>
              <w:t>Только он все угощенья, моет лапкой с восхищень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47474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74747"/>
                <w:sz w:val="24"/>
                <w:szCs w:val="24"/>
                <w:lang w:eastAsia="ru-RU"/>
              </w:rPr>
              <w:t>Суслова Ольга</w:t>
            </w:r>
          </w:p>
        </w:tc>
        <w:tc>
          <w:tcPr>
            <w:tcW w:w="167" w:type="dxa"/>
            <w:tcBorders/>
            <w:shd w:fill="FFFFFF" w:val="clear"/>
            <w:tcMar>
              <w:top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999999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999999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тор проекта: методист МКДОУ Сортавальского МР РК ДС 23, к.9</w:t>
      </w:r>
    </w:p>
    <w:p>
      <w:pPr>
        <w:pStyle w:val="Normal"/>
        <w:shd w:fill="FFFFFF" w:val="clear"/>
        <w:spacing w:lineRule="atLeast" w:line="368" w:before="75" w:after="75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Зоопарки существуют давно. Например, в Китае зоопарки существовали уже 3000 лет назад, а в Древнем Египте жрецы при храмах выращивали львов и павианов. Отдельные зоопарки имеют свои цели, но в основном они общеизвестны - это восстановление, исследование, сохранение видов, просвещение, и также - отдых людей. Многие редкие виды животных были спасены от полного исчезновения только благодаря их разведению в зоопарках. Зоопарки всего мира тесно сотрудничают и обмениваются племенными животными, чтобы избежать вырождения видов. У нас в Карелии,  вблизи города Сортавала тоже существует зоопарк. Многие родители с детьми  посетили его, но есть семьи, которые не могут этого сделать. Поэтому и возник этот проект. Благодаря ему дети узнают что такое зоопарк, его задачи и  функции; получат  и закрепят  знания о животных своего края, бережном отношении к ним; расширят знания интересными сведениями о жизни зверей. Сформируется  бережное отношение к природе; разовьется эмоциональная отзывчивость и чувство прекрасного.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ект «Карельский зоопарк» разработан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целью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ого, нравственного, познавательн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я  дошкольников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ая карта проекта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0"/>
        <w:gridCol w:w="9575"/>
      </w:tblGrid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лное наименование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рельский зоопарк»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.О., методист МКДОУ Сортавальского МР РК ДС № 23 Новикова Л.О.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ализаторы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 дети, специалисты, родители МКДОУ Сортавальского МР РК ДС № 23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ид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о-информационный, творческий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ип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срочный 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Цель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ание гума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уховно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равственной личност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ющей природу и осознающего свое место в окружающем мире.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и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итие детям чувства любви к своему родному краю, своей малой Родине на основе приобщения к родной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ть желание узнать больше о животном мире родного края,  заботиться и охранять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знакомить (закрепить) с понятием слова «зоо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ить знания детей о диких животных, проживающих на территории Республики Карелия (лось, бурый медведь, лиса, волк, заяц, белка, кабан, барсук, рысь, норка, ласка, боб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атизировать представления о многообразии  животных, их связи со средой об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ивать инициативу и самостоятельность в реализации проект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педагогический процесс, помощь в формировании правильного отношения к развитию своего ребенка, укрепление заинтересованности родителей в сотрудничестве с воспитателями и детским садом.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раткое содержание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ознавательных, исследовательских и экологических мероприятий, направленных на  формирование уважительного отношения к природе родного края. Воспитание  любви к своей Республики, к ее природе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сихоэмоционального комфорта и благополучия ребёнка в условиях ДО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аглядного материала по знакомству с дикими животными Карел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социальных партнеров к теме проекта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дошкольное образовательное учреждение муниципального района Республики Карелия Детский сад № 23 «Ладушки»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ортавала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-апрель 2023г.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 участников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человек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озраст детей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до 7 лет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ированные и не регламентированные виды деятельности в режиме дня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жидаемые результаты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тереса дошкольников к родному краю, природе Карелии и экологическим объектам (зоопарк «Черные камни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 развитие воспитан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развивающей предметно-пространственной среды возрастных гру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родителей в образовательную деятельность ДОУ, укрепление заинтересованности родителей в экологическом, нравственном, познавательном развитии детей и сотрудничестве с детским садом.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 реализации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варительная работа: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ление информации и материалов по организации работы с детьми по природному окружению и  экологическому воспит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методических рекомендаций по организации нравственной, экологической  деятельности в разных возрастных группах.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лнение мультимедийной картотек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Все о Карел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 региональных центров «Карелия» во всех возрастных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еализация проек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кетирование родителей, детей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Животный мир Карел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и организация работы по ознакомлению с окружающим миром (природным окружением) по возрастным  групп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 информационных карт (газет)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Животное Карелии», изготовление выбранного детьми дикого живот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абота педагогов с детьми и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детей и родителей в зоопарк «Черные камни»  (флешмоб фото в В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й, загадок, песен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«Дикие животные Карелии» (старший возра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дведение итогов реализации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нспектов и сценариев по данной тем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каждой группой выбранного живо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«Карельского зоопарка» в холле учреждения (животные из картона, информационные карты, экскурсоводы (педагог или дошкольник (старший возраст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то-выставка (отчет для родителей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Карельский зоопарк» (методист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Итоги реализации проекта «Карельский зоопарк»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ладка фото и видео проекта  на сайте  учреждения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eastAsia="ru-RU"/>
        </w:rPr>
        <w:t> </w:t>
      </w:r>
    </w:p>
    <w:p>
      <w:pPr>
        <w:pStyle w:val="Normal"/>
        <w:shd w:fill="FFFFFF" w:val="clear"/>
        <w:spacing w:lineRule="atLeast" w:line="368" w:before="75" w:after="75"/>
        <w:jc w:val="center"/>
        <w:rPr>
          <w:rFonts w:ascii="Arial" w:hAnsi="Arial" w:eastAsia="Times New Roman" w:cs="Arial"/>
          <w:b/>
          <w:b/>
          <w:bCs/>
          <w:color w:val="000000"/>
          <w:sz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ование и организация работы.</w:t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Младший возраст</w:t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eastAsia="ru-RU"/>
        </w:rPr>
        <w:t xml:space="preserve">Воспитатели Тиханова О.Г., Ефимова С.А., </w:t>
      </w:r>
    </w:p>
    <w:p>
      <w:pPr>
        <w:pStyle w:val="Normal"/>
        <w:shd w:fill="FFFFFF" w:val="clear"/>
        <w:spacing w:lineRule="atLeast" w:line="368" w:before="75" w:after="75"/>
        <w:jc w:val="right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eastAsia="ru-RU"/>
        </w:rPr>
        <w:t>Жаворонкова В.Т., Тирских Ю.Г.,</w:t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учитель-логопед Антипина Т.С., педагог-психолог Путилина Е.В.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3"/>
        <w:gridCol w:w="4057"/>
        <w:gridCol w:w="2834"/>
        <w:gridCol w:w="4701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, детей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родителей и детей в анкетировании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ить  степень заинтересованности родителей в формировании нравственном, познавательном и экологическом развитии 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детьми «Дикие животные весной»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 (Познавательное. Окружающий мир) «Ежик весной)» (педагог-психолог Путилина Е.В.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ое занятие по развитию речис  «Дикие животные карельского леса и их детеныши» (учитель-логопед Антипина Т.С.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 детей  познавательного интереса; развитие реч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диких  животных ( заяц-беляк, белка, еж,лиса, волк, медведь, норка (детеныш-щенок)).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беседа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название животных, различия, особенности внешнего вида, места проживания летом и зимой; учить правильно называть  детенышей.. 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«Кто к нам в гости пришел?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фольклором народов Карелии  (малые фольклорные жанры:  потешки, прибаутки, загадки про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детьми по развитию интонационной выразительности формирование умения понимать национальный фольклор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нформационной карты выбранного животного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педагога и детей 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включению детей в художественно-эстетическую деятельность. Формирование положительного отношения к совместному изготовлению газеты.Воспитание у детей устойчивого интереса к животному миру  Карели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лоскостных фигур животных для «зоопарка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зительная деятельность в ходе режимных моментов: 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кать к вопросам проекта родителей, коллег (специалистов), формирование интереса к изготовлению выбранного «животного»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фото-газет  «Как мы ездили в зоопарк» (г. Сортавала «Черные камни») или флеш-моб в ВК.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фотовыставки Изготовление фото-газет родителями с детьми по данной теме, презентация своей фото-газеты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отивации  детей и родителей к природному окружению и животному миру республики. Развитие интереса к совместной творческой деятельност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«Мы идем в Карельский зоопарк» (экскурсия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ак вести себя в зоопарке».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родителей, педагогов  и детей (совместная деятельность)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(законных представителей) к участию в проекте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Подведем итоги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 по проекту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ворческой и организационной  работы по проекту, выявление слабых и сильных сторон, педагогическая диагностика.</w:t>
            </w:r>
          </w:p>
        </w:tc>
      </w:tr>
      <w:tr>
        <w:trPr/>
        <w:tc>
          <w:tcPr>
            <w:tcW w:w="13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ской литературы, художественных произведений, рассматривание иллюстраций, видеоматериалов о природе и животном мире Карелии; создание эмоциональной обстановки в группе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sz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 xml:space="preserve">Старший возраст </w:t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sz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Петрова Е.А., Сапега А.А., Нерозя Г.М.. Степанова Е.В., учитель-логопед Гриднева Е.Н.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3"/>
        <w:gridCol w:w="4057"/>
        <w:gridCol w:w="2834"/>
        <w:gridCol w:w="4701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, детей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родителей и детей в анкетировании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ить  степень заинтересованности родителей в формировании нравственном, познавательном и экологическом развитии 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детьми «Дикие животные весной» (норка (щенята), бобры (бобрята), рысь (рысята), лось (лосята), ласка (котенок, щенок), кабан).. (Презентация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по развитию речи «В гостях у бобра» (учитель-логопед Гриднева Е.Н.)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 детей  познавательного интереса; развитие речи. Закреплять название животных, различия, особенности внешнего вида, места проживания летом и зимой; учить правильно  называть  детенышей.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225" w:after="225"/>
              <w:rPr/>
            </w:pPr>
            <w:r>
              <w:rPr/>
              <w:t>Беседа «Что такое зоопарк?» (</w:t>
            </w:r>
            <w:r>
              <w:rPr>
                <w:color w:val="000000"/>
                <w:shd w:fill="FFFFFF" w:val="clear"/>
              </w:rPr>
              <w:t>Какие животные содержаться в зоопарке?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чему животные, которые живут в неволе, не погибают?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Кто заботится о животных в зоопарке?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беседа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о животном мире зоопарка; учить  уметь делать элементарные  выводы и умозаключения, формировать первичную классификацию животного мира (Карелии)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225" w:after="225"/>
              <w:rPr/>
            </w:pPr>
            <w:r>
              <w:rPr/>
              <w:t>Беседа «Правила поведения в зоопарк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беседа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екоторыми правила поведения в местах обитания животных (в зоопарке), развивать речевую активность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нформационной карты выбранного животного.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педагога и детей 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включению детей в художественно-эстетическую деятельность. Формирование положительного отношения к совместному изготовлению газеты. Воспитание у детей устойчивого интереса к животному миру  Карели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лоскостных фигур животных для «зоопарка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бразительная деятельность в ходе режимных моментов: 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кать к вопросам проекта родителей, коллег (специалистов), формирование интереса к изготовлению выбранного «животного»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фото-газет  «Как мы ездили в зоопарк» (г. Сортавала «Черные камни»)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фотовыставки Изготовление фото-газет родителями с детьми по данной теме, презентация своей фото-газеты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отивации  детей и родителей к природному окружению и животному миру республики. Развитие интереса к совместной творческой деятельност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 «Экскурсия  в Карельский зоопарк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детей, родителей, педагогов  (совместная деятельность)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(законных представителей) к участию в проекте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202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Подведем итоги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 по проекту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ворческой и организационной  работы по проекту, выявление слабых и сильных сторон, педагогическая диагностика.</w:t>
            </w:r>
          </w:p>
        </w:tc>
      </w:tr>
      <w:tr>
        <w:trPr/>
        <w:tc>
          <w:tcPr>
            <w:tcW w:w="13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ской литературы, художественных произведений, рассматривание иллюстраций, видеоматериалов о природе и животном мире Карелии; создание эмоциональной обстановки в группе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я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Бланк анкеты для родителей «Экологическое воспитание детей»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зентация «Дикие животные Карелии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езентация «Жизнь диких животных  зимой и весной».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51:00Z</dcterms:created>
  <dc:creator>Admin</dc:creator>
  <dc:description/>
  <cp:keywords/>
  <dc:language>en-US</dc:language>
  <cp:lastModifiedBy>shans</cp:lastModifiedBy>
  <cp:lastPrinted>2002-01-01T04:05:00Z</cp:lastPrinted>
  <dcterms:modified xsi:type="dcterms:W3CDTF">2023-05-02T10:25:00Z</dcterms:modified>
  <cp:revision>8</cp:revision>
  <dc:subject/>
  <dc:title>Проект «Путешествие в мир театра»</dc:title>
</cp:coreProperties>
</file>