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 xml:space="preserve">ФИЗКУЛЬТМИНУТКИ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Основная задача образовательного процесса состоит в том, чтобы найти такие способы организации образовательного процесса, которые соответствовали бы возрастным этапам психофизиологического и социального развития воспитанников, а также устранения перегрузок у детей на занятии.</w:t>
      </w:r>
    </w:p>
    <w:p>
      <w:pPr>
        <w:pStyle w:val="2"/>
        <w:ind w:firstLine="709"/>
        <w:rPr>
          <w:i/>
          <w:i/>
          <w:iCs/>
        </w:rPr>
      </w:pPr>
      <w:r>
        <w:rPr/>
        <w:t>Решение этой задачи будет иметь существенное значение для сохранения здоровья дошкольников.</w:t>
      </w:r>
    </w:p>
    <w:p>
      <w:pPr>
        <w:pStyle w:val="TextBody"/>
        <w:ind w:firstLine="709"/>
        <w:jc w:val="both"/>
        <w:rPr/>
      </w:pPr>
      <w:r>
        <w:rPr>
          <w:szCs w:val="24"/>
        </w:rPr>
        <w:t>Безусловно, на состояние здоровья детей оказывают существенное влияние такие факторы, как генетическая обусловленность, неблагоприятные социальные и экологические условия развития, но в тоже время с негативным влиянием на здоровье детей влияют и школьные факторы (это интенсификация и нерациональная организация учебного процесса, несоответствие методик обучения возрастным возможностям обучающихся)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Одним из основных направлений в деятельности по укреплению здоровья обучающихся. является организация и проведение физкультурно-оздоровительных мероприятий в образовательном  режиме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С началом учебного года суточная активность учащихся заметно снижается. Уроки физической культуры не могут в полном объеме восполнить недостаток движений школьника. Поэтому возникает необходимость мероприятий по  организации двигательной активности учащихся в учебное время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ля этого необходимо особое внимание уделить введению физкультминуток на лекциях. Физкультурная минутка представляет собой небольшой комплекс физических упражнений. Упражнения составлены так, чтобы при их выполнении были охвачены различные группы мышц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начение физкультминуток в том, чтобы снять утомление у обучающихся, обеспечить активный отдых и повысить умственную работоспособность обучающихся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вигательные нагрузки в виде физкультминуток снимают усталость, вызванную продолжительным сидением за партой, дают отдых мышцам, органам слуха, восстанавливают силы ребенка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Физкультминутки необходимы для того, чтобы поднять детям настроение, помочь активизировать дыхание, усилить крово- и лимфообращение застойных участков в организме обучающихся., снять статическое напряжение.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состав физкультминуток нужно включать комплексы, состоящие из 4-6 упражнений: 2-3 из которых должны целенаправленно формировать осанку, 2-3 для плеч, пояса, рук и туловища и упражнения. Необходимо, чтобы были различные упражнения, так как большое количество повторений снижает интерес к выполнению упражнений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Физкультминутки могут проводиться без предметов, с предметами. Комплексы можно выполнять под счет, магнитофонную запись, стихотворный текст или музыкальное сопровождение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Физкультминутки могут проводиться в форме общеразвивающих упражнений. В этом случае проводятся упражнения для крупных мышц, которые несли длительное время напряжение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Физкультминутки можно проводить в форме подвижных игр или эстафеты. Особенно эффективны игры, которые сочетаются с темой лекции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Дидактические игры с движениями также способствуют двигательной активности учащихся на уроке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При проведении физкультурных минуток с использованием стихотворное текста необходимо обращать внимание на содержание стихотворного текста, который должен быть понятен 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708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ind w:firstLine="708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ind w:firstLine="708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ind w:firstLine="70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Требования к организации  и проведению физкультминуток.</w:t>
      </w:r>
    </w:p>
    <w:p>
      <w:pPr>
        <w:pStyle w:val="TextBody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Физкультминутки поводятся на начальном этапе утомления /8-14 минута занятия, в зависимости от возраста обучающихся, вида деятельности и сложности учебного материала/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Наиболее целесообразно проведение физкультминуток между 20-30 минутами.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Упражнения должны быть занимательны, знакомы и интересны обучающихся., просто в своем выполнении.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Комплексы упражнений должны быть разными по содержанию и форме.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В физкультминутки включаются упражнения на разные группы мышц.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Продолжительность выполнения 1,5-3 минуты.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В перерыве между двумя уроками целесообразнее проводить физкультминутки с использованием предметов.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Во время проведения физкультминуток обучающихся. могут сидеть за партой или стоять около ее, находиться у классной доски или в проходах между партами, стоять в кругу, врассыпную, в парах, тройках, в группах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Рекомендации для педагога</w:t>
      </w:r>
    </w:p>
    <w:p>
      <w:pPr>
        <w:pStyle w:val="TextBody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lang w:val="en-US" w:eastAsia="en-US"/>
        </w:rPr>
        <w:t>Воспитатель должен: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lang w:val="en-US" w:eastAsia="en-US"/>
        </w:rPr>
        <w:t>Владеть двигательной культурой и образно показывать упражнения.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lang w:val="en-US" w:eastAsia="en-US"/>
        </w:rPr>
        <w:t>Уметь сочетать движения с музыкальным ритмом.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lang w:val="en-US" w:eastAsia="en-US"/>
        </w:rPr>
        <w:t>Знать основы терминологии физических упажнений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меры физкультминуток: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На регуляцию психического состояния: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ind w:left="1440" w:hanging="0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«Не боюсь»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В ситуации трудной задачи, выполнения контрольной работы. Дети выполняют действия под речевку воспитателя. Причем учитель говорит строчку речевки и делает паузу, а в это время дети про себя повторяют строчк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Я скажу себе, друзья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Не боюсь я никогда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Ни   задач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Ни проблем, ни неудач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Я спокоен, терпелив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Сдержан я  и не хмурлив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Просто не люблю я страх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Я держу себя в руках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8" w:hanging="0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«Успокоение»</w:t>
      </w:r>
    </w:p>
    <w:p>
      <w:pPr>
        <w:pStyle w:val="TextBodyIndent"/>
        <w:ind w:left="0" w:firstLine="708"/>
        <w:jc w:val="both"/>
        <w:rPr/>
      </w:pPr>
      <w:r>
        <w:rPr/>
        <w:t>Педагог говорит слова, а дети выполняют действия. Отражающие смысл слов. Все выбирают удобную позу сидения.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>Нам радостно, нам весело!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>Смеемся мы с утра.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>Но вот пришло мгновенье,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Серьезным быть пора. 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Глазки прикрыли, ручки сложили, 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>Головки опустили, ротик закрыли.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И затихли на минутку, 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Чтоб не слышать даже шутку, 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>Чтоб не видеть никого, а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>А себя лишь одного!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u w:val="single"/>
          <w:lang w:val="en-US" w:eastAsia="en-US"/>
        </w:rPr>
        <w:t>Творческие физминутки на координацию движений и психологическую разгрузку</w:t>
      </w:r>
      <w:r>
        <w:rPr>
          <w:b/>
          <w:lang w:val="en-US" w:eastAsia="en-US"/>
        </w:rPr>
        <w:t>.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Надо встать и одновременно отдать честь правой рукой, а левую вытянуть вдоль туловища. Затем, подняв большой палец ладони левой руки, сказать «Во!». Затем хлопнуть в ладоши  и сделать то же, но другими руками.</w:t>
      </w:r>
    </w:p>
    <w:p>
      <w:pPr>
        <w:pStyle w:val="Normal"/>
        <w:ind w:left="10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Сидя. Взяться правой рукой за левое ухо, а левой рукой взяться за кончик носа. Хлопнуть в ладоши и быстро поменять руки: левой рукой – правое ухо, правой-кончик носа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Физминутки на общее развитие организма  /конечностей и туловища/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«Петрушка». Исходное положение: руки опущены, расслаблены. Одновременно хаотичным встряхиванием рук и ног достичь расслабления мышц до чувств тепла и покраснение ладоней.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«Потягивание кошечки». Исходное положение: сидя на стуле парты, прогнуться в пояснице, кисти к плечам. Вдох – потянуться, руки вверх, кисти расслабленв. Выдох – кисти к плечам, локти свести вперед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Микропаузы при утомлении глаз: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Крепко зажмурить глаза на 3-5 секунд, а затем открыть их на такое же время. Повторять 6-8 раз.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Быстро моргать в течение 10-12 секунд.открыть глаза, отдыхать 10-12 секунд. Повторять 3 раза.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Исходное положение: сидя, закрыть веки, массировать их с помощью легких круговых движений пальца. Повторять в течении 20-30 секунд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Пальчиковая гимнастика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«Пальчиковые игры»</w:t>
      </w:r>
      <w:r>
        <w:rPr/>
        <w:t xml:space="preserve"> - это инсценировка каких-либо рифмованных историй, сказок при помощи пальцев». Пальчиковые игры» как бы отображают реальность окружающего мира – предметы, животных, людей, их деятельность, явления природы. В ходе «пальчиковых игр»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080" w:hanging="0"/>
    </w:pPr>
    <w:rPr>
      <w:lang w:val="en-US" w:eastAsia="en-US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21:00Z</dcterms:created>
  <dc:creator>У7</dc:creator>
  <dc:description/>
  <cp:keywords/>
  <dc:language>en-US</dc:language>
  <cp:lastModifiedBy>User</cp:lastModifiedBy>
  <cp:lastPrinted>2010-02-02T02:15:00Z</cp:lastPrinted>
  <dcterms:modified xsi:type="dcterms:W3CDTF">2005-12-31T16:20:00Z</dcterms:modified>
  <cp:revision>4</cp:revision>
  <dc:subject/>
  <dc:title>СОХРАНЕНИЕ ЗДОРОВЬЯ ШКОЛЬНИКОВ</dc:title>
</cp:coreProperties>
</file>