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екта:</w:t>
      </w:r>
      <w:r>
        <w:rPr>
          <w:rFonts w:cs="Times New Roman" w:ascii="Times New Roman" w:hAnsi="Times New Roman"/>
          <w:sz w:val="24"/>
          <w:szCs w:val="24"/>
        </w:rPr>
        <w:t xml:space="preserve"> «Открытый космос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, дети, родител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раткосрочный (апрель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событие:</w:t>
      </w:r>
      <w:r>
        <w:rPr>
          <w:rFonts w:cs="Times New Roman" w:ascii="Times New Roman" w:hAnsi="Times New Roman"/>
          <w:sz w:val="24"/>
          <w:szCs w:val="24"/>
        </w:rPr>
        <w:t xml:space="preserve"> Выставка творческих работ детей «Космос глазами детей». 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lang w:eastAsia="en-US"/>
        </w:rPr>
        <w:t>Предпосылки к определению цели детьми:</w:t>
      </w:r>
      <w:r>
        <w:rPr>
          <w:lang w:eastAsia="en-US"/>
        </w:rPr>
        <w:t xml:space="preserve"> </w:t>
      </w:r>
      <w:r>
        <w:rPr/>
        <w:t>Незнайка собирается лететь на Луну, просит ребят рассказать о космосе и помочь изготовить ракету.</w:t>
      </w:r>
    </w:p>
    <w:p>
      <w:pPr>
        <w:pStyle w:val="Style15"/>
        <w:spacing w:lineRule="auto" w:line="360" w:before="0" w:after="0"/>
        <w:ind w:firstLine="709"/>
        <w:rPr>
          <w:lang w:eastAsia="en-US"/>
        </w:rPr>
      </w:pPr>
      <w:r>
        <w:rPr>
          <w:b/>
          <w:lang w:eastAsia="en-US"/>
        </w:rPr>
        <w:t>Цель детей:</w:t>
      </w:r>
      <w:r>
        <w:rPr>
          <w:lang w:eastAsia="en-US"/>
        </w:rPr>
        <w:t xml:space="preserve"> Помочь Незнайке разобраться с тем, что такое космос и кто такие космонав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бласти и задачи про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685"/>
        <w:gridCol w:w="2685"/>
        <w:gridCol w:w="3076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</w:t>
            </w:r>
          </w:p>
        </w:tc>
      </w:tr>
      <w:tr>
        <w:trPr>
          <w:trHeight w:val="134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совершенствовать свои физические качества, целеустремленность, развивать ловкость, быстроту, силу, выносливость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 необходимости заботиться о своем здоровье с детства, уточнить, какие физические качества необходимы будущим космонавтам.</w:t>
            </w:r>
          </w:p>
        </w:tc>
      </w:tr>
      <w:tr>
        <w:trPr>
          <w:trHeight w:val="5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ое отношение друг к другу, умение трудиться вместе, коллективно решать поставлен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ознавательно-исследовательские способности детей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работать в коллекти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блюдательность, внимание, логическое мышление.</w:t>
            </w:r>
          </w:p>
        </w:tc>
      </w:tr>
      <w:tr>
        <w:trPr>
          <w:trHeight w:val="5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осударственным праздником Днем Космонавти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детей о Солнечной системе, космических объектах, о деятельности людей по освоению космоса</w:t>
            </w:r>
          </w:p>
        </w:tc>
      </w:tr>
      <w:tr>
        <w:trPr>
          <w:trHeight w:val="5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изображать космос и космические объек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 рисунке, аппликации, передавать образ изображаем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окружающему миру, любознательность, фантазию, мышление, воображение.</w:t>
            </w:r>
          </w:p>
        </w:tc>
      </w:tr>
      <w:tr>
        <w:trPr>
          <w:trHeight w:val="55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ь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вязную речь, внимание, мышление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вязную речь через составление описательного рассказа о космо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изменения образовательной среды при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75"/>
        <w:gridCol w:w="3184"/>
        <w:gridCol w:w="394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ланируемые изменения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 (фиксация наблюдений за детьми - материал для рефлексии и планирования индивидуальной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/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просмотрели презентацию о космосе, космонавтах и планетах Солнечной системы, участвовали в Международном конкурсе детского творчества «Космические дали».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емья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и наглядно-дидактический материал на тему «Космом». Дидактические и настольно – печат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загадок и художественной литературы о косм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«Открытый космос».</w:t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 образовательную деятель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4560"/>
        <w:gridCol w:w="4206"/>
      </w:tblGrid>
      <w:tr>
        <w:trPr>
          <w:trHeight w:val="8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ходе режимных моменто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</w:tc>
      </w:tr>
      <w:tr>
        <w:trPr>
          <w:trHeight w:val="8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.1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 Бойко «Мы собираемся в полет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0. 1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акие предметы космонавт возьмет с собой в космос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нь космонавтики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«Ракеты и кометы» </w:t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Я ракету нарисую»</w:t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.18.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Полет на Луну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«Мы космонавты»</w:t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мир «День Земли»</w:t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о космос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взаимодействия с семьями воспитанников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художественной литературы о космосе и космонав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готовление поделок и рисунков для Международного конкурса детского творчества «Космические дал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тенда детского творчества «Космос глазами детей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25:00Z</dcterms:created>
  <dc:creator>1</dc:creator>
  <dc:description/>
  <cp:keywords/>
  <dc:language>en-US</dc:language>
  <cp:lastModifiedBy>888</cp:lastModifiedBy>
  <dcterms:modified xsi:type="dcterms:W3CDTF">2018-04-25T20:33:00Z</dcterms:modified>
  <cp:revision>6</cp:revision>
  <dc:subject/>
  <dc:title>Тема проекта</dc:title>
</cp:coreProperties>
</file>