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 занятия по развитию остаточн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формированию произ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ником 1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потеря слуха: правое ухо       - 95 д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евое ухо        - 105 д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вукоусиливающая аппаратура: индивидуальные аппа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Звук М. Работа над мелодико-интонационной стороной реч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Учебные вещи. Поруч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ррекционно-образо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правильное произношение зву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ровать в умении произносить речевой материал слитно, с соблюдением словесного ударения в двух-, трёх- сложных словах ( по подражанию учит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названия учебных вещ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ровать на слух восприятие слова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енировать в опознавании на слух поруч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ррекционно-развивающ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детей в различении слов и поруч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ррекционно-воспит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вык самоконтроля за реч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умение с пользой проводить свобод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дружеское отношение к товарищ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оутбук, картинка по теме занятия, таблички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ическая настройка уча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нись мне и гостям, не волну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ды тебя ви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 предлагает прослушать фразы на слух (каждая фраза произносится два раза), если ребенок не воспринимает их, то учитель  произносит фразы слухо-зр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[Доброе утро]                                                        Доброе утро.</w:t>
      </w:r>
    </w:p>
    <w:p>
      <w:pPr>
        <w:pStyle w:val="Normal"/>
        <w:jc w:val="both"/>
        <w:rPr/>
      </w:pPr>
      <w:r>
        <w:rPr>
          <w:sz w:val="28"/>
          <w:szCs w:val="28"/>
        </w:rPr>
        <w:t>[Тебе удобно?]                                                       Да, мне удобно.</w:t>
      </w:r>
    </w:p>
    <w:p>
      <w:pPr>
        <w:pStyle w:val="Normal"/>
        <w:jc w:val="both"/>
        <w:rPr/>
      </w:pPr>
      <w:r>
        <w:rPr>
          <w:sz w:val="28"/>
          <w:szCs w:val="28"/>
        </w:rPr>
        <w:t>[Как твое здоровье?]                                              Спасибо, я зд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[Ты готов к занятию?]                                            Да, я  готов.   </w:t>
      </w:r>
    </w:p>
    <w:p>
      <w:pPr>
        <w:pStyle w:val="Normal"/>
        <w:jc w:val="both"/>
        <w:rPr/>
      </w:pPr>
      <w:r>
        <w:rPr>
          <w:sz w:val="28"/>
          <w:szCs w:val="28"/>
        </w:rPr>
        <w:t>[Хорошо говори звук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]                                           Я буду стараться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еполог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Будем слушать,  отвечать на вопросы, выполнять поручения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Будем слуша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вечать на вопро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ыполнять пор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изация знаний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шай, что говорит учит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слог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Произнесение звуков и слогов с движением ру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АМ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ОМ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МА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МА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ение на слух слогов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 ам, ама]                                                     - Вот ( ученик показывает табличк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ом, ома]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Будем говорить слитно и раздельно.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Скажи раздель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даёт образец:                              ученик вместе с учителем  с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ма   ама   ама                                           движением рук повторяет: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Ама   ама   ама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После этого ученик произнос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самостоятельно с движение ру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ама    ама    ама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и, наконец, ученик произнос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самостоятельно без движения рук.       </w:t>
        <w:br/>
        <w:t xml:space="preserve">                                         Скажи  слитно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учитель даёт образец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маамаамаамама                                     ученик вместе с учителем  с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маамаамаама                                           движением рук повторяет: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Амаамаамаама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После этого ученик произнос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самостоятельно с движение ру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амаамаамаама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и, наконец, ученик произнос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самостоятельно без движения рук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Слушай, раздельно или слитн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роизносит за экрано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[ амаамаамаама]  </w:t>
      </w:r>
      <w:r>
        <w:rPr>
          <w:i/>
          <w:sz w:val="28"/>
          <w:szCs w:val="28"/>
        </w:rPr>
        <w:t xml:space="preserve">                                        ученик показывает табличку и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говорит: - во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повторяет с движением ру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 xml:space="preserve">вместе с учителем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маамаама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износит за экран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[ ама  ама  ама  ама]  </w:t>
      </w:r>
      <w:r>
        <w:rPr>
          <w:i/>
          <w:sz w:val="28"/>
          <w:szCs w:val="28"/>
        </w:rPr>
        <w:t xml:space="preserve">                                    ученик показывает табличку и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говорит: - во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повторяет с движением ру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 xml:space="preserve">вместе с учителем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ма  ама  ама  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говорить долго и кра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кажи  дол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 xml:space="preserve">ученик показывает табличку и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говорит: - 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казывает образец :                         ученик повторяет с учителем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______м_______а                                              движением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______м_______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кажи кра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 xml:space="preserve">ученик показывает табличку и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говорит: - 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 показывает образец :                         ученик повторяет с учителем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ма     ама                                                            движением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ма      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абота над интонаци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[ ама ?]                                                         - Вот.    Ама?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[ ама !]                                                          - Вот.   Ам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мама!]                                                          - Вот.   Мам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мама?]                                                          - Вот.  Ма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Развитие остаточного слух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Чудесный мешо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, что там?                                       Перед учеником лежит меш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за экраном произнос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альбом]                                                    - аль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 в помощь перед учеником лежат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аблички  из темы «учеб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ещ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, правильно или нет.                       Ученик достаёт из меш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ль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со следующими словами.                Ученик закрывает гла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читель прячет в мешоч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карандаш]                                             - там каранда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[бумага]                                                  - там бумаг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оручен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ума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й                           тетр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зьми                     аль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проси                   каранд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ченик выполняет пор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проговаривает сло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тог урока. 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>[Что ты делала на занятии?]                              Я слушала и говор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Я отвечала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Я выполняла пор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[Ты говорила и слушала хорошо.]                   Я говорила и слушала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[Попрощайся]                                                      До свидания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22:47:00Z</dcterms:created>
  <dc:creator>lekkar</dc:creator>
  <dc:description/>
  <cp:keywords/>
  <dc:language>en-US</dc:language>
  <cp:lastModifiedBy>lekkar</cp:lastModifiedBy>
  <dcterms:modified xsi:type="dcterms:W3CDTF">2023-05-05T22:47:00Z</dcterms:modified>
  <cp:revision>1</cp:revision>
  <dc:subject/>
  <dc:title>Конспект  занятия по развитию остаточного слуха</dc:title>
</cp:coreProperties>
</file>