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вная Алина Яковлевна, ПДО ДДЮТ Московского района СПб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01507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амятка для родителей, студентов и обучающихся старши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ЧЕРЕДНОСТЬ ДЕЙСТВИЙ ПРИ ОБНАРУШЕНИИ ПОСТРАДАВШЕГО ПРИ ДОРОЖНО-ТРАНСПОРТНОМ ПРОИСШЕСТВ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939155" cy="6651625"/>
            <wp:effectExtent l="0" t="0" r="0" b="0"/>
            <wp:docPr id="1" name="Рисунок 10" descr="https://automobile-zip.ru/wp-content/uploads/c/4/0/c40177177f254f34ece612d9f3dd3837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https://automobile-zip.ru/wp-content/uploads/c/4/0/c40177177f254f34ece612d9f3dd3837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12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12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12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ОБЩАЯ ПОСЛЕДОВАТЕЛЬНОСТЬ ДЕЙСТВИЙ НА МЕСТЕ ДТП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12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822960</wp:posOffset>
            </wp:positionH>
            <wp:positionV relativeFrom="paragraph">
              <wp:posOffset>313055</wp:posOffset>
            </wp:positionV>
            <wp:extent cx="7010400" cy="4404360"/>
            <wp:effectExtent l="0" t="0" r="0" b="0"/>
            <wp:wrapThrough wrapText="bothSides">
              <wp:wrapPolygon edited="0">
                <wp:start x="-3" y="0"/>
                <wp:lineTo x="-3" y="21486"/>
                <wp:lineTo x="21538" y="21486"/>
                <wp:lineTo x="21538" y="0"/>
                <wp:lineTo x="-3" y="0"/>
              </wp:wrapPolygon>
            </wp:wrapThrough>
            <wp:docPr id="2" name="Рисунок 11" descr="https://uk-parkovaya.ru/wp-content/uploads/a/8/b/a8b33514c6d88065e1b775e43bf84a3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https://uk-parkovaya.ru/wp-content/uploads/a/8/b/a8b33514c6d88065e1b775e43bf84a3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-775335</wp:posOffset>
            </wp:positionH>
            <wp:positionV relativeFrom="paragraph">
              <wp:posOffset>4491355</wp:posOffset>
            </wp:positionV>
            <wp:extent cx="6962775" cy="4474845"/>
            <wp:effectExtent l="0" t="0" r="0" b="0"/>
            <wp:wrapThrough wrapText="bothSides">
              <wp:wrapPolygon edited="0">
                <wp:start x="-2" y="0"/>
                <wp:lineTo x="-2" y="21518"/>
                <wp:lineTo x="21509" y="21518"/>
                <wp:lineTo x="21509" y="0"/>
                <wp:lineTo x="-2" y="0"/>
              </wp:wrapPolygon>
            </wp:wrapThrough>
            <wp:docPr id="3" name="Рисунок 12" descr="http://xn--56-6kcajazpwircqk3va.xn--p1ai/artimg/images/Screenshot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http://xn--56-6kcajazpwircqk3va.xn--p1ai/artimg/images/Screenshot_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И НАЛИЧИИ ПОСТРАДАВШИХ</w:t>
      </w:r>
    </w:p>
    <w:p>
      <w:pPr>
        <w:pStyle w:val="Normal"/>
        <w:shd w:val="clear" w:color="auto" w:fill="FFFFFF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ЕМНОГО СТАТИСТИКИ:</w:t>
      </w:r>
    </w:p>
    <w:p>
      <w:pPr>
        <w:pStyle w:val="Normal"/>
        <w:shd w:val="clear" w:color="auto" w:fill="FFFFFF"/>
        <w:spacing w:lineRule="auto" w:line="240" w:before="0" w:after="8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чины смерти в ДТП: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местимые с жизнью повреждения – 20%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ременное прибытие «Скорой помощи» – 10%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рно оказанная первая помощь или бездействие очевидцев – 70%.</w:t>
      </w:r>
    </w:p>
    <w:p>
      <w:pPr>
        <w:pStyle w:val="Normal"/>
        <w:shd w:val="clear" w:color="auto" w:fill="FFFFFF"/>
        <w:spacing w:lineRule="auto" w:line="240" w:before="0" w:after="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ти жизнь человека, пострадавшего в автоаварии, зачастую не удается потому, что потерпевшему не была вовремя оказана первая помощь. Не редко аварии случаются далеко за чертой города, и до прибытия скорой помощи может пройти немало времени. Поэтому огромное значение в данной ситуации приобретает грамотно оказанная первая помощь.</w:t>
      </w:r>
    </w:p>
    <w:p>
      <w:pPr>
        <w:pStyle w:val="Normal"/>
        <w:shd w:val="clear" w:color="auto" w:fill="FFFFFF"/>
        <w:spacing w:lineRule="auto" w:line="240" w:before="0" w:after="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дорожно-транспортного происшествия могут стать водители транспортных средств, пешеходы (взрослые и дети), пассажиры, ремонтные рабочие. Если человек стал участником или очевидцем происшествия, он должен выполнить следующие действия:</w:t>
      </w:r>
    </w:p>
    <w:p>
      <w:pPr>
        <w:pStyle w:val="Normal"/>
        <w:spacing w:before="0" w:after="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ГОРИТМ ОКАЗАНИЯ ПЕРВОЙ ПОМОЩИ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не растеряться и грамотно оказать первую помощь, важно соблюдать следующую последовательность действий: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еспечить безопасность себе, пострадавшему и окружающим (например, извлечь пострадавшего из горящего автомобиля)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рить наличие у пострадавшего признаков жизни (пульс, дыхание, реакция зрачков на свет) и сознания. Для проверки дыхания необходимо запрокинуть голову пострадавшего, наклониться к его рту и носу и попытаться услышать или почувствовать дыхание; для «прослушивания» пульса необходимо приложить подушечки пальцев к сонной артерии пострадавшего; для оценки сознания необходимо (по возможности) взять пострадавшего за плечи, аккуратно встряхнуть и задать какой-либо вопрос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звать специалистов (112 – с мобильного телефона, с городского – 03, 103 (скорая) или 01 (спасатели))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казать неотложную первую помощь. В зависимости от ситуации это может быть: - восстановление проходимости дыхательных путей; - сердечно-легочная реанимация; - остановка кровотечения и другие мероприятия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едопустимо давать без назначения врача любые лекарственные препараты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беспечить пострадавшему физический и психологический комфорт (постоянно контролировать состояние пострадавшего и оказывать психологическую поддержку), дождаться прибытия специалистов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ередать пострадавшего бригаде скорой медицинской помощи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/>
        <w:drawing>
          <wp:inline distT="0" distB="0" distL="0" distR="0">
            <wp:extent cx="2895600" cy="1930400"/>
            <wp:effectExtent l="0" t="0" r="0" b="0"/>
            <wp:docPr id="4" name="Рисунок 8" descr="https://static.mchs.gov.ru/uploads/safety_article/2020-09-23/universalnyy-algoritm-okazaniya-pervoy-pomoshchi_1600851361728733599.png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https://static.mchs.gov.ru/uploads/safety_article/2020-09-23/universalnyy-algoritm-okazaniya-pervoy-pomoshchi_1600851361728733599.png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  <w:r>
        <w:rPr/>
        <w:drawing>
          <wp:inline distT="0" distB="0" distL="0" distR="0">
            <wp:extent cx="2886075" cy="1932305"/>
            <wp:effectExtent l="0" t="0" r="0" b="0"/>
            <wp:docPr id="5" name="Рисунок 7" descr="https://static.mchs.gov.ru/uploads/safety_article/2020-09-23/universalnyy-algoritm-okazaniya-pervoy-pomoshchi_16008513611129568799.png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https://static.mchs.gov.ru/uploads/safety_article/2020-09-23/universalnyy-algoritm-okazaniya-pervoy-pomoshchi_16008513611129568799.png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3056255" cy="2044065"/>
                <wp:effectExtent l="0" t="0" r="0" b="0"/>
                <wp:docPr id="6" name="Picture 4" descr="https://static.mchs.gov.ru/uploads/safety_article/2020-09-23/universalnyy-algoritm-okazaniya-pervoy-pomoshchi_1600851361571875800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4" descr="https://static.mchs.gov.ru/uploads/safety_article/2020-09-23/universalnyy-algoritm-okazaniya-pervoy-pomoshchi_1600851361571875800.png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 flipH="1" rot="10800000">
                          <a:off x="0" y="0"/>
                          <a:ext cx="3056400" cy="204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margin-left:0pt;margin-top:-161pt;width:240.6pt;height:160.9pt;mso-wrap-style:none;v-text-anchor:middle;rotation:180;mso-position-vertical:top" type="_x0000_t75">
                <v:imagedata r:id="rId1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  <w:r>
        <w:rPr/>
        <w:drawing>
          <wp:inline distT="0" distB="0" distL="0" distR="0">
            <wp:extent cx="2717165" cy="2096135"/>
            <wp:effectExtent l="0" t="0" r="0" b="0"/>
            <wp:docPr id="7" name="Рисунок 5" descr="https://static.mchs.gov.ru/uploads/safety_article/2020-09-23/universalnyy-algoritm-okazaniya-pervoy-pomoshchi_16008513611399891763.png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https://static.mchs.gov.ru/uploads/safety_article/2020-09-23/universalnyy-algoritm-okazaniya-pervoy-pomoshchi_16008513611399891763.png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/>
        <w:drawing>
          <wp:inline distT="0" distB="0" distL="0" distR="0">
            <wp:extent cx="3065145" cy="2094865"/>
            <wp:effectExtent l="0" t="0" r="0" b="0"/>
            <wp:docPr id="8" name="Рисунок 4" descr="https://static.mchs.gov.ru/uploads/safety_article/2020-09-23/universalnyy-algoritm-okazaniya-pervoy-pomoshchi_1600851361273055213.png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https://static.mchs.gov.ru/uploads/safety_article/2020-09-23/universalnyy-algoritm-okazaniya-pervoy-pomoshchi_1600851361273055213.png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  <w:r>
        <w:rPr/>
        <w:drawing>
          <wp:inline distT="0" distB="0" distL="0" distR="0">
            <wp:extent cx="2755265" cy="2090420"/>
            <wp:effectExtent l="0" t="0" r="0" b="0"/>
            <wp:docPr id="9" name="Рисунок 3" descr="https://static.mchs.gov.ru/uploads/safety_article/2020-09-23/universalnyy-algoritm-okazaniya-pervoy-pomoshchi_16008513611236612777.png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https://static.mchs.gov.ru/uploads/safety_article/2020-09-23/universalnyy-algoritm-okazaniya-pervoy-pomoshchi_16008513611236612777.png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Arial" w:hAnsi="Arial" w:eastAsia="Times New Roman" w:cs="Arial"/>
          <w:color w:val="3B425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 </w:t>
      </w:r>
      <w:r>
        <w:rPr/>
        <w:drawing>
          <wp:inline distT="0" distB="0" distL="0" distR="0">
            <wp:extent cx="2865120" cy="1824990"/>
            <wp:effectExtent l="0" t="0" r="0" b="0"/>
            <wp:docPr id="10" name="Рисунок 2" descr="https://static.mchs.gov.ru/uploads/safety_article/2020-09-23/universalnyy-algoritm-okazaniya-pervoy-pomoshchi_1600851361101010807.png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https://static.mchs.gov.ru/uploads/safety_article/2020-09-23/universalnyy-algoritm-okazaniya-pervoy-pomoshchi_1600851361101010807.png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B4256"/>
          <w:sz w:val="27"/>
          <w:szCs w:val="27"/>
          <w:lang w:eastAsia="ru-RU"/>
        </w:rPr>
        <w:t xml:space="preserve"> </w:t>
      </w:r>
      <w:bookmarkStart w:id="0" w:name="_GoBack"/>
      <w:r>
        <w:rPr/>
        <w:drawing>
          <wp:inline distT="0" distB="0" distL="0" distR="0">
            <wp:extent cx="2809875" cy="1890395"/>
            <wp:effectExtent l="0" t="0" r="0" b="0"/>
            <wp:docPr id="11" name="Рисунок 1" descr="https://static.mchs.gov.ru/uploads/safety_article/2020-09-23/universalnyy-algoritm-okazaniya-pervoy-pomoshchi_1600851361589950040.png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https://static.mchs.gov.ru/uploads/safety_article/2020-09-23/universalnyy-algoritm-okazaniya-pervoy-pomoshchi_1600851361589950040.png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sectPr>
      <w:type w:val="nextPage"/>
      <w:pgSz w:w="11906" w:h="16838"/>
      <w:pgMar w:left="1700" w:right="849" w:gutter="0" w:header="0" w:top="1133" w:footer="0" w:bottom="1133"/>
      <w:pgBorders w:display="allPages" w:offsetFrom="page">
        <w:top w:val="double" w:sz="24" w:space="24" w:color="FF0000"/>
        <w:left w:val="double" w:sz="24" w:space="24" w:color="FF0000"/>
        <w:bottom w:val="double" w:sz="24" w:space="24" w:color="FF0000"/>
        <w:right w:val="double" w:sz="24" w:space="24" w:color="FF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6af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1e26cf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f7a7d"/>
    <w:rPr>
      <w:color w:val="0000FF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1e26cf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7d1fe2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e69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e26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cc643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e69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static.mchs.gov.ru/uploads/safety_article/2020-09-23/universalnyy-algoritm-okazaniya-pervoy-pomoshchi_1600851361728733599.png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static.mchs.gov.ru/uploads/safety_article/2020-09-23/universalnyy-algoritm-okazaniya-pervoy-pomoshchi_16008513611129568799.png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static.mchs.gov.ru/uploads/safety_article/2020-09-23/universalnyy-algoritm-okazaniya-pervoy-pomoshchi_16008513611399891763.png" TargetMode="External"/><Relationship Id="rId13" Type="http://schemas.openxmlformats.org/officeDocument/2006/relationships/image" Target="media/image9.png"/><Relationship Id="rId14" Type="http://schemas.openxmlformats.org/officeDocument/2006/relationships/hyperlink" Target="https://static.mchs.gov.ru/uploads/safety_article/2020-09-23/universalnyy-algoritm-okazaniya-pervoy-pomoshchi_1600851361273055213.png" TargetMode="External"/><Relationship Id="rId15" Type="http://schemas.openxmlformats.org/officeDocument/2006/relationships/image" Target="media/image10.png"/><Relationship Id="rId16" Type="http://schemas.openxmlformats.org/officeDocument/2006/relationships/hyperlink" Target="https://static.mchs.gov.ru/uploads/safety_article/2020-09-23/universalnyy-algoritm-okazaniya-pervoy-pomoshchi_16008513611236612777.png" TargetMode="External"/><Relationship Id="rId17" Type="http://schemas.openxmlformats.org/officeDocument/2006/relationships/image" Target="media/image11.png"/><Relationship Id="rId18" Type="http://schemas.openxmlformats.org/officeDocument/2006/relationships/hyperlink" Target="https://static.mchs.gov.ru/uploads/safety_article/2020-09-23/universalnyy-algoritm-okazaniya-pervoy-pomoshchi_1600851361101010807.png" TargetMode="External"/><Relationship Id="rId19" Type="http://schemas.openxmlformats.org/officeDocument/2006/relationships/image" Target="media/image12.png"/><Relationship Id="rId20" Type="http://schemas.openxmlformats.org/officeDocument/2006/relationships/hyperlink" Target="https://static.mchs.gov.ru/uploads/safety_article/2020-09-23/universalnyy-algoritm-okazaniya-pervoy-pomoshchi_1600851361589950040.pn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4</Pages>
  <Words>370</Words>
  <Characters>2113</Characters>
  <CharactersWithSpaces>2479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7:27:00Z</dcterms:created>
  <dc:creator>Учетная запись Майкрософт</dc:creator>
  <dc:description/>
  <dc:language>en-US</dc:language>
  <cp:lastModifiedBy>Алина</cp:lastModifiedBy>
  <dcterms:modified xsi:type="dcterms:W3CDTF">2023-05-06T15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