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Сценарно-режиссерская разработка «Детство – волшебная страна!»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175250" cy="367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Идея</w:t>
      </w:r>
      <w:r>
        <w:rPr>
          <w:color w:val="000000"/>
          <w:sz w:val="28"/>
          <w:szCs w:val="28"/>
        </w:rPr>
        <w:t xml:space="preserve"> —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Детство, детство, детство – это я и ты. Все люди на больш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ланет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олж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сегда дружит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олж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сегд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меять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е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в мирном мир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жить».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— реализация идеи единства познавательной и оздоровительной работы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детьми дошкольного возраста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Аудитория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90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тей</w:t>
      </w:r>
      <w:r>
        <w:rPr>
          <w:color w:val="000000"/>
          <w:sz w:val="28"/>
          <w:szCs w:val="28"/>
        </w:rPr>
        <w:t xml:space="preserve">.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Форма проведения</w:t>
      </w:r>
      <w:r>
        <w:rPr>
          <w:color w:val="000000"/>
          <w:sz w:val="28"/>
          <w:szCs w:val="28"/>
        </w:rPr>
        <w:t xml:space="preserve"> — спортивно – музыкальный  праздник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  <w:sz w:val="28"/>
          <w:szCs w:val="28"/>
        </w:rPr>
        <w:t>Музыкальное оформление</w:t>
      </w:r>
      <w:r>
        <w:rPr>
          <w:color w:val="000000"/>
          <w:sz w:val="28"/>
          <w:szCs w:val="28"/>
        </w:rPr>
        <w:t xml:space="preserve"> — песня «Мы хотим вам сказать» муз. М.Еремеева, «Танец с саксофонами» (фонограмма); «Танец с  портфелями» (фонограмма), «Радуга желаний» муз. и сл. В.Суколинский</w:t>
      </w:r>
      <w:r>
        <w:rPr>
          <w:color w:val="FF0000"/>
          <w:sz w:val="28"/>
          <w:szCs w:val="28"/>
        </w:rPr>
        <w:t>.</w:t>
      </w:r>
    </w:p>
    <w:p>
      <w:pPr>
        <w:pStyle w:val="Style15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>Световое оформление</w:t>
      </w:r>
      <w:r>
        <w:rPr>
          <w:color w:val="000000"/>
          <w:sz w:val="28"/>
          <w:szCs w:val="28"/>
        </w:rPr>
        <w:t xml:space="preserve"> — естественное освещение.                                      </w:t>
      </w:r>
      <w:r>
        <w:rPr>
          <w:b/>
          <w:color w:val="000000"/>
          <w:sz w:val="28"/>
          <w:szCs w:val="28"/>
        </w:rPr>
        <w:t>Техническое оформление</w:t>
      </w:r>
      <w:r>
        <w:rPr>
          <w:color w:val="000000"/>
          <w:sz w:val="28"/>
          <w:szCs w:val="28"/>
        </w:rPr>
        <w:t xml:space="preserve"> — ноутбук, музыкальный центр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борудование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е оборудование</w:t>
      </w:r>
      <w:r>
        <w:rPr>
          <w:color w:val="000000"/>
          <w:sz w:val="28"/>
          <w:szCs w:val="28"/>
        </w:rPr>
        <w:t>: цветные ленточки на колечках – 10 штук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й план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Экспозиция</w:t>
      </w:r>
      <w:r>
        <w:rPr>
          <w:sz w:val="28"/>
          <w:szCs w:val="28"/>
        </w:rPr>
        <w:t xml:space="preserve">: Под музыку дети выходят на площадку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вязка</w:t>
      </w:r>
      <w:r>
        <w:rPr>
          <w:sz w:val="28"/>
          <w:szCs w:val="28"/>
        </w:rPr>
        <w:t xml:space="preserve">: Ведущий читает стихи про Лето, вступительное слово про Международный день защиты детей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Развитие действия</w:t>
      </w:r>
      <w:r>
        <w:rPr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1. Прилетает Карлсон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ловесно- речевая  игра «Вот так!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вигательная игра «Полёт на смехолете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4. Стихи детей 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5. Танец «Подружки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Подвижная игра «Найди по цвету ленточку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7. Танец с саксофонами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Кульминация</w:t>
      </w:r>
      <w:r>
        <w:rPr>
          <w:sz w:val="28"/>
          <w:szCs w:val="28"/>
        </w:rPr>
        <w:t xml:space="preserve">: Словесно-речевая игра «Желалки»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Развязка</w:t>
      </w:r>
      <w:r>
        <w:rPr>
          <w:sz w:val="28"/>
          <w:szCs w:val="28"/>
        </w:rPr>
        <w:t xml:space="preserve">: Песня «Детский сад» </w:t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Финал</w:t>
      </w:r>
      <w:r>
        <w:rPr>
          <w:sz w:val="28"/>
          <w:szCs w:val="28"/>
        </w:rPr>
        <w:t>: Рисунки на асфальте</w:t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праздник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а! Вот и наступило долгожданное лето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олнца! Сколько света!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зелени кругом!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это? Это ЛЕТО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 спешит к нам в дом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в первый день лета в нашей стране отмечается замечательный праздник. Он называется… (обращается к детям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нь защиты детей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т день всегда проходит весело: с песнями, танцами и подарками для всех ребят. Мы с удовольствием поддержим эту традицию. Итак, праздник начинается!</w:t>
      </w:r>
    </w:p>
    <w:p>
      <w:pPr>
        <w:pStyle w:val="Style15"/>
        <w:shd w:fill="FFFFFF" w:val="clear"/>
        <w:spacing w:lineRule="atLeast" w:line="420"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етает Карлсон… </w:t>
      </w:r>
      <w:r>
        <w:rPr>
          <w:color w:val="000000"/>
          <w:sz w:val="28"/>
          <w:szCs w:val="28"/>
        </w:rPr>
        <w:t>Карлсон, растопырив руки (летит).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Посторониииись!!!! (пробегает круг) Посадку давай!!! Давай посадку, говорю!!!!</w:t>
      </w:r>
    </w:p>
    <w:p>
      <w:pPr>
        <w:pStyle w:val="Style15"/>
        <w:shd w:fill="FFFFFF" w:val="clear"/>
        <w:spacing w:lineRule="atLeast" w:line="420" w:before="0" w:after="240"/>
        <w:rPr/>
      </w:pPr>
      <w:r>
        <w:rPr>
          <w:color w:val="000000"/>
          <w:sz w:val="28"/>
          <w:szCs w:val="28"/>
        </w:rPr>
        <w:t>Останавливается в середине площадки.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Ну до чего же странный народ пошел! Я им кричу, посадку давай, а они хохочут. Ну, чего хохочете-то?! К ним такой гость прилетел! Давайте, скорее меня угощайте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Вот тебе и здрасьте! Прилетел, не поздоровался, а его угощай скорее. Нет, Карлсончик, так не хорошо.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Да? Что, совсем не хорошо? Ну, ладно. Придется все исправлять. Эээх! А вы знаете, кто самый лучший в мире здоровальщик? Конечно, Карлсон. А ну-ка, подставляйте ладошки. Сейчас я одним махом со всеми поздороваюсь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ставляют 1 ладошку, Карлсон пробегает и хлопает каждого по ладошке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Теперь вс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Нет, не все. Теперь познакомься с нашими ребятами.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А вас я и так всех знаю, наблюдаю из своего домика на крыше, как вы играете. А вот как вы живете, сейчас узнаю. Ну-ка скажите, как вы живе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Эх, вы! Кто так отвечает? Надо же выставить вперед большой палец и сказать: «Вот так!»</w:t>
      </w:r>
    </w:p>
    <w:p>
      <w:pPr>
        <w:pStyle w:val="Style15"/>
        <w:shd w:fill="FFFFFF" w:val="clear"/>
        <w:spacing w:lineRule="atLeast" w:line="420" w:before="0" w:after="0"/>
        <w:jc w:val="center"/>
        <w:rPr/>
      </w:pPr>
      <w:r>
        <w:rPr>
          <w:b/>
          <w:color w:val="000000"/>
          <w:sz w:val="28"/>
          <w:szCs w:val="28"/>
        </w:rPr>
        <w:t>Словесно-речевая игра  «ВОТ ТАК!»</w:t>
        <w:br/>
      </w:r>
      <w:r>
        <w:rPr>
          <w:color w:val="000000"/>
          <w:sz w:val="28"/>
          <w:szCs w:val="28"/>
        </w:rPr>
        <w:t>(Карлсон задает детям вопросы и показывает движения, дети повторяют за ним движения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Как дела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показывают большой пальчик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Как вы в детский сад иде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изображают ходьбу на месте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Как домой из садика бежи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бегут на месте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Как без воспитателя шуми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топают ногами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А как в тихий час спи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складывают ладошки вместе, прикладывают к щечке, закрывают глаза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Как над шутками смеетесь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схватившись за живот, смеются вместе с Карлсоном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А как плачете, ревё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трут кулачками глаза, изображают плач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Ну а как вы все шалите?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от так! (надув щеки, хлопнуть по ним)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А сейчас я предлагаю всем нам отправиться в самую замечательную страну Детства. Ой, я бы из нее и не улетал бы никогда! Только вот вопрос: на чем вы-то полетите? У вас вот таких пропеллеров, конечно, нет? Ну-ка покажите. Точно, нет! О! Тогда мы полетим на самом удивительном летательном аппарате – на сме-хо-ле-те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Что-то мы такого транспорта не знаем.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А что вы вообще знаете? Вот я!.. Я знаю! И даже прокачу вас на смехолете. А чтобы он отправился в полет, нужно быстренько построиться, вытянуть руки в стороны и рассказать веселый смехолетный стишок. Я буду его рассказывать, а вы помогайте и дружно кричите: «Ха-ха-ха! Ха-ха-ха!» Порепетируем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буют дружно, а главное весело, произнести «Ха-ха-ха! Ха-ха-ха!».</w:t>
      </w:r>
    </w:p>
    <w:p>
      <w:pPr>
        <w:pStyle w:val="Style15"/>
        <w:shd w:fill="FFFFFF" w:val="clear"/>
        <w:spacing w:lineRule="atLeast" w:line="420"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 НА СМЕХОЛЕТЕ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Крылья в стороны! (дети вытягивают руки в стороны) Пристегнули ремни! (дети вместе с Карлсоном изображают, как пристегивают ремни безопасности) Включаем моторы! (все нажимают себе на носы) Отправляемся в полет, повезет нас смехолёт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Мы летим на смехолете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И смеемся мы в полете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В Детства чудную страну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Полетим мы. Ай, да ну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lineRule="atLeast" w:line="42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у Детства прилетели! Расстегнуть ремни! Наш смехолет совершил посадку в замечательной стране здесь всегда весело и интересно. Поэтому мы с вами сейчас сразу начнём игра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Стихи детей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 так много света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 вдруг так тепло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, что это – лето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лето к нам пришло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цвело, зазеленело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орадовать сумело-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спасибо, что пришло,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Всем нам — очень хорошо!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солнцем просыпаюсь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ходу утра рад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-быстро собираюсь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любимый детский сад!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и книжки, и игрушки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любимые друзья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верные подружки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без них никак нельз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Я рад, что вы — дружные ребята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девочек «Подружки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мальчиков с саксофонами</w:t>
      </w:r>
    </w:p>
    <w:p>
      <w:pPr>
        <w:pStyle w:val="Style15"/>
        <w:shd w:fill="FFFFFF" w:val="clear"/>
        <w:rPr/>
      </w:pPr>
      <w:r>
        <w:rPr>
          <w:b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у, что вам весело живётся! И у вас отличное настроение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кричат: “Да”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сон: Тогда я приглашаю ребят на игру с разноцветными ленточками.</w:t>
      </w:r>
    </w:p>
    <w:p>
      <w:pPr>
        <w:pStyle w:val="Style15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движная игра «Найди по цвету ленточку»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Дети бегают по площадке (играет музыка), по сигналу (окончание музыки) каждый должен найти себе пару с лентой такого же цвета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лсон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для вас есть пожелани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ЛКИ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с Днём защиты всех детей! (Да-да-да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вы сегодня злей! (Нет-нет-нет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добрыми и милыми! (Да-да-да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лушными, драчливыми! (Нет-нет-нет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амочка любила! (Да-да-да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роженым кормила! (Да-да-да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сильными, здоровыми! (Да-да-да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лягушки все зелёными! (Нет-нет-нет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о всем вас ждёт успех! (Да-да-да!)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ребята, лучше всех! (Да-да-да!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Рад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Мы хотим вам сказать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ЛСОН: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помнить нужно,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был сегодня чей?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м, давайте дружно: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защиты ВСЕХ ДЕТЕЙ!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сё, пора ребятки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а крышу улетать,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вы не забывайте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почаще в гости зв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аш праздник завершается, а вы сейчас дружно нарисуйте свои летние рисунки на асфаль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6:02:00Z</dcterms:created>
  <dc:creator>АЛЕКСАНДРА АНАТОЛЬЕВ</dc:creator>
  <dc:description/>
  <cp:keywords/>
  <dc:language>en-US</dc:language>
  <cp:lastModifiedBy>VELTON</cp:lastModifiedBy>
  <cp:lastPrinted>2017-07-24T20:23:00Z</cp:lastPrinted>
  <dcterms:modified xsi:type="dcterms:W3CDTF">2023-05-06T19:30:00Z</dcterms:modified>
  <cp:revision>23</cp:revision>
  <dc:subject/>
  <dc:title/>
</cp:coreProperties>
</file>