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ная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скурсия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зею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евой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авы (сокращенна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скурсии</w:t>
      </w:r>
      <w:r>
        <w:rPr>
          <w:sz w:val="28"/>
          <w:szCs w:val="28"/>
        </w:rPr>
        <w:t>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ком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ри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е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кспози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е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курсоводы</w:t>
      </w:r>
      <w:r>
        <w:rPr>
          <w:sz w:val="28"/>
          <w:szCs w:val="28"/>
        </w:rPr>
        <w:t>: учащиеся 6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тор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е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оев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ав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нов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е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ратк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скур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рия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дания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зея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евой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28"/>
          <w:szCs w:val="28"/>
        </w:rPr>
        <w:t>Рассказывает</w:t>
      </w:r>
      <w:r>
        <w:rPr>
          <w:rFonts w:eastAsia="Times New Roman" w:cs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1-й учащийся. </w:t>
      </w:r>
      <w:r>
        <w:rPr>
          <w:rFonts w:eastAsia="Times New Roman" w:cs="Times New Roman"/>
          <w:sz w:val="28"/>
          <w:szCs w:val="28"/>
        </w:rPr>
        <w:t xml:space="preserve"> История музея 208 – ой  Краснознаменной Кенигсбергской отдельной стрелковой дивизии им. М. Петрова началась в 1969 году, когда по удмуртскому радио прозвучало выступление журналиста Виктора Поздеева о том, что «в суровую осень 1941 году в г. Глазов была сформирована 49-я отдельная стрелковая бригада из курсантов Камышловского пехотного училища и рабоче – крестьянской молодежи Урала». </w:t>
      </w:r>
    </w:p>
    <w:p>
      <w:pPr>
        <w:pStyle w:val="Normal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 1970 году музей, посвященный 208-ой Краснознаменной Кенигсбергской стрелковой дивизии, был открыт в школе №8 г. Ижевск по инициативе Валентины Федоровны Русских, Совета ветеранов 208-ой Краснознаменной Кенигсбергской стрелковой дивизии, педагогов школы, учащихся и их родителей.</w:t>
      </w:r>
    </w:p>
    <w:p>
      <w:pPr>
        <w:pStyle w:val="Normal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В 2001 г. музею присвоено имя удмуртского писателя и поэта Михаила Петровича Петрова. Он являлся помощником командира полка по артснабжению сначала 49-ой отдельной  бригады, а потом и 208-ой Краснознаменной Кенигсбергской стрелковой дивизии. Михаил Петрович в перерывах между боями писал военные рассказы, очерки, стихи, в которых воспевал боевые подвиги солдат и офицеров. </w:t>
      </w:r>
    </w:p>
    <w:p>
      <w:pPr>
        <w:pStyle w:val="Normal"/>
        <w:tabs>
          <w:tab w:val="clear" w:pos="709"/>
          <w:tab w:val="left" w:pos="5745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Фонд школьного музея 208-ой Краснознаменной Кенигсбергской стрелковой дивизии состоит из основного музейного и научно - вспомогательного фондов.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На 2019 год в основном фонде насчитывается 1443 экспонатов. В основной фонд входят вещественные памятники (предметы быта, образцы фабрично-заводских изделий, оружие, нумизматические материалы, одежда); изобразительные (фотографии, открытки); письменные (газеты, книги, журналы, листовки, правительственные документы, официальные документы, воспоминания, письма.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В состав научно-вспомогательного фонда входят материалы, изготовленные для нужд экспозиции: схемы, стенгазеты, тексты, бюсты. На 2019 год в научно – вспомогательном фонде насчитывается 1690 экспонатов. Все музейные экспонаты участвуют в экспозиции  – основная форма музейной коммуникации, образовательные и воспитательные цели которой осуществляются путём демонстрации музейных предметов, организованных, объяснённых и размещённых в соответствии с разработанной музеем научной концепцией и современными принципами архитектурно-художественных решений.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Длительный период времени руководителем музея была Валентина Федоровна Русских (род. 30.10.1933 год) – отличник народного просвещения. С 22 июля 1967 года  по 31 июля 2011 года она работа в «СОШ  №8» г. Ижевск. И с 1971 года  по 2011 год она возглавляла музей 208-ой Краснознаменной Кенигсбергской стрелковой дивизии.  После нее должность руководителя занимали другие педагоги школы, учитель истории и обществознания Наталья Владимировна Котенджи, учитель географии Галина Леонидовна Разживина, учитель истории и обществознания Баталова Светлана Васильевна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е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рани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ысяч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кспонатов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твер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sz w:val="28"/>
          <w:szCs w:val="28"/>
        </w:rPr>
        <w:t>оригинальны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дмет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инск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муниции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ружие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оеприпас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п</w:t>
      </w:r>
      <w:r>
        <w:rPr>
          <w:b/>
          <w:bCs/>
          <w:i/>
          <w:iCs/>
          <w:sz w:val="28"/>
          <w:szCs w:val="28"/>
          <w:u w:val="single"/>
        </w:rPr>
        <w:t>оказать</w:t>
      </w:r>
      <w:r>
        <w:rPr>
          <w:i/>
          <w:iCs/>
          <w:sz w:val="28"/>
          <w:szCs w:val="28"/>
        </w:rPr>
        <w:t>)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лагодарности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грады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исьма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отографии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ы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зея,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х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ткая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Cs/>
          <w:i/>
          <w:iCs/>
          <w:sz w:val="28"/>
          <w:szCs w:val="28"/>
        </w:rPr>
        <w:t>Рассказывает 2-й учащийся.</w:t>
      </w:r>
      <w:r>
        <w:rPr>
          <w:rFonts w:eastAsia="Times New Roman" w:cs="Times New Roman"/>
          <w:sz w:val="28"/>
          <w:szCs w:val="28"/>
        </w:rPr>
        <w:t xml:space="preserve"> В музее 208-ой  Краснознаменной Кенигсбергской стрелковой дивизии разработаны и представлены следующие экспозиции: «Боевой путь 49-й отдельной стрелковой бригады»; «Боевой путь 208-й краснознаменной Кенигсбергской стрелковой дивизии»; «Кавалеры Орденов Славы»; «Герои Советского Союза 208-й ККСД»; «По фронтовым дорогам Михаила Петрова»; «Жизненный путь М. Т. Калашникова», «П. И. Чайковский»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ая обширная экспозиция посвящена, конечно же, боевому пути 49 – ой отдельной стрелковой бригаде и 208 – ой ККСД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ывает 3-й учащий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 июня 1941 года в 4 часа утра фашистская Германия без объявления войны вторглась в пределы СССР. Великая Отечественная война требовала перестройки экономики. Правительство СССР наметило мероприятия по переходу всей экономики страны на военный лад, началась мобилизация сил в помощь фронту. Страна превратилась в единый военный лагерь. Восточные районы страны, Урал, Западная Сибирь и Поволжье превратились в материальную базу ресурсов для ведения боевых действий. Урал стал арсеналом вооружения для Красной армии, а также местом формирования боевых частей и соединений, которые направлялись на фро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резервных частей, которые были созданы в Уральском военном округе, была и 49-я отдельная стрелковая бригада. 18 октября 1941 года из штаба Уральского военного округа пришел приказ «о формировании 49 отдельной стрелковой брига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этот же день состоялось заседание Совнаркома Удмурсткой АССР, где было решено «прибывающие в пределы Удмурсткой АССР войсковые части расквартировать в г. Глазове… а так же в деревнях вокруг город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чью 26 ноября 1941 года 49-я отдельная стрелковая бригада отправилась на фронт для защиты столицы нашей Роди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-я отдельная стрелковая бригада за период своего существования (с 18 октября 1941 года по 1 июня 1943 года) активно участвовала в боевых действиях против немецких захватчиков в районе Москвы, Истры, Волоколамска, Гжатска. Силами бригады были освобождены многие населенные пункты, которые до сих пор помнят об э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ывает 4-й учащийся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йоне деревни Афонино Смоленской области под Вязьмой из состава частей 35 - ой отдельной стрелковой бригады и 49- ой отдельной стрелковой бригады с 1 по 13 июня была сформирована 208 – ая стрелковая дивиз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йденном боевой путь 208 Краснознаменной Кенигсбергской  стрелковой дивизии можно выделить 8 этапов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3 августа  – 9 декабря 1943 г. – участие в боевых действиях на территории Смоленской области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0 декабря 1943 – 26 марта 1944  гг. – участие в боевых действиях на северо- западе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7 марта   - 1 мая 1944 гг. – освобождение Государственного Пушкинского заповедника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 июля  – сентябрь 1944 г. – участие в Режицко – Двинской наступательной операции, участие в боевых действиях по освобождению Латвийской ССР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4 сентября– 22 ноября 1944 г. – участие в боевых действиях по освобождению Литовской ССР, переход через границу с Восточной Пруссией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3 ноября 1944 – январь 1945 гг. – участие в боевых действиях в Польше, в северной части Восточной Пруссии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6 января  – 29 марта 1945 г.  – активное участие в боевых действиях в Восточной Пруссии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0 марта – 9 мая 1945 – штурм Кенигсберга, окончание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208-я Краснознаменная Кенигсбергская стрелковая дивизия за период своих боевых действий (16.06.1943 – 9.05.1945) провела большое количество боев против врага, при этом освобождая людей и  населенные пункты от фашистов. Но на этом 208-я стрелковая дивизия не прекратила свое существование. В июле – августе 1945 года дивизия принимает участие в ликвидации банд Армии Крайовой в районе Августовских лесов на стороне польского народа, выступившего за дружбу Польши и СССР.  В начале сентября дивизия прибыла в Советский Союз и разместилась в военном городке города Черкассы, где перешла на мирную жизнь и учебу. На основании Директивы Военного Совета Киевского Военного округа от 14 декабря 1945 года 208 – ая  Краснознаменная Кенигсбергская стрелковая дивизия подлежала расформир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ывает 5-й учени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1 г. музею присвоено имя удмуртского писателя и поэта Михаила Петровича Петр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Михаил Петрович родился 8 ноября 1905 года в селе Монашево Татарстан. Будучи 12 летним подростком остался круглым сиротой. Начальное образование получил в сельской школе. В 1923 году стал обучаться в уездной партийной школе, откуда был зачислен в Ульяновское военное училище. По окончанию учебы, он стал сотрудником в органах государственной безопасности, а в 1933 году корреспондентом в издании «Удмурт коммуна» и молодежном издании «Молот». В 1937 году одним из литературных критиков Петров был назван буржуазным троцкистом. Однако обвинения были признаны не обоснованным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о время Великой Отечественной Михаил Петров одним из первых добровольно ушел на фронт, он являлся помощником командира полка по артснабжению сначала 49-ой отдельной  бригады, а потом и 208-ой Краснознаменной Кенигсбергской стрелковой дивизии. Михаил Петрович проделал нелегкий путь от столицы СССР до Калининграда. Михаил Петров в перерывах между боями писал военные рассказы, очерки, стихи, в которых воспевал боевые подвиги солдат и офицеров. Завершив службу, он возглавил один из информационных изданий республики. В начале 50-х годов перешел трудиться в издание «Молот» в Ижевске. 29 октября 1955 года Михаил Петров ушел из жизни.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ервые Петров занялся литературой в конце 20-х годов. Первое стихотворение обнародовал в издании автономной республики «Гудыри». Его произведения были переложены на музыку и остаются популярными среди удмуртского народа, по сей день. Например, стихотворения «Вдоль рощи», «Одиноко стоит липа», «Наши колхозные девчата» и «Ночные огни». Во время Великой Отечественной Войны между сражениями с врагом автор сочинил немало произведений, воспевающих подвиг солдат Красной Армии. Одним из лучших его стихотворений военных лет признали «Друзьям», которое переведено на десятки языков СССР.</w:t>
      </w:r>
    </w:p>
    <w:p>
      <w:pPr>
        <w:pStyle w:val="Normal"/>
        <w:jc w:val="both"/>
        <w:rPr/>
      </w:pPr>
      <w:r>
        <w:rPr>
          <w:sz w:val="28"/>
          <w:szCs w:val="28"/>
        </w:rPr>
        <w:t>В литературе Михаила Петрова большое место отводится гражданской лирике. В 1934 году им была издана книга «Родник». В это же десятилетие писатель совершил экспедиционное путешествие по родному краю. Благодаря, собранному материалу он смог написать несколько песенников, которые также популярны и сего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ил Петров написал большое количество поэм. Одна из первых называется «Былое» – о молодом человеке, который становится писателем. В 1938 году он издал «Слово родному народу», где рассказал про быт населения Удмуртии раньше и сейчас, а в 1950 году произведение «Песня не умрёт» – о войне. Эту поэму писатель посвятил Кедрову, который погиб на войне. Самыми любимыми произведениями этого жанра в народе считаются «Наташа» и «Италмас», написанные уже после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>В арсенале поэта есть и драматическая литература – это драма «Батрак», поставленная на многих сценах Удмуртии, пьесы «Сквозь огонь», «Победный шаг» и роман «Старый Мултан». В основе последнего произведения лежат </w:t>
      </w:r>
      <w:hyperlink r:id="rId2">
        <w:r>
          <w:rPr>
            <w:rStyle w:val="InternetLink"/>
            <w:sz w:val="28"/>
            <w:szCs w:val="28"/>
          </w:rPr>
          <w:t>реальные события, произошедшие в ХIХ веке</w:t>
        </w:r>
      </w:hyperlink>
      <w:r>
        <w:rPr>
          <w:sz w:val="28"/>
          <w:szCs w:val="28"/>
        </w:rPr>
        <w:t>, когда несколько мужиков были обвинены в приношение в жертву человека. В нем писатель смог описать все стороны жизни бесправных удмуртов, которые вынуждены жить в бедности и страдать от произвола царской власти. Но в произведении это не главное, ведь автор хотел показать пробуждение крестьянского народа и бескорыстную помощь деятелей револю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романе можно встретить не только бедноту, но и богему того времени. Его можно назвать энциклопедией удмуртской жизни, где можно узнать о русских и удмуртских традициях, познакомиться с внутренним убранством избы крестьянина и палатами дворянина. По достоинству роман оценили такие известные деятели, как венгры И. Эрдёди и П. Домокош, немец Д. Дечи, француз Ж. -Л. Моро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е рассказы Михаила были напечатаны еще в конце 20-х годов. К ним можно отнести сборник с рассказами «Зуб за зуб», повесть «Перед рассветом», сборник с очерками и рассказами «Во имя жизни», который посвящен фронтовым годам. Повесть «Закованные в цепи», написанная им в 1937 году, так и не вышла в свет. Через 10 лет он написал к ней продолжение, а 1952 году завершил третью часть. Однако в Удмуртии повесть вышла только в 1954 году, а на русском языке в 1956 году, когда автора уже не ст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Петрова можно встретить переведенные им произведения других авторов на татарский и удмуртский язык. Благодаря его труду многие удмурты и татары смогли познакомиться с произведениями таких авторов, как Горький, Лев Толстой, Островский, Пушкин, Лермонтов, Франко Маяковский и Твардовский. Это «Слово о полку Игореве», «Давид Сасунский», «Детство» и многие другие произвед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44 году за отвагу и проявленный героизм во время военных операций Петров был награжден несколькими медалями «Красной Звезды». Кроме этого в 1955 году за активную литературную деятельность он был удостоен «Знаком Почета», медалью «Красного Знамени» и почетными грамотами Президиума УА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veudm.ru/multanskoe-delo-korotko-o-sut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27:00Z</dcterms:created>
  <dc:creator/>
  <dc:description/>
  <cp:keywords/>
  <dc:language>en-US</dc:language>
  <cp:lastModifiedBy>Home</cp:lastModifiedBy>
  <cp:lastPrinted>2010-11-08T07:25:00Z</cp:lastPrinted>
  <dcterms:modified xsi:type="dcterms:W3CDTF">2020-02-19T13:47:00Z</dcterms:modified>
  <cp:revision>8</cp:revision>
  <dc:subject/>
  <dc:title/>
</cp:coreProperties>
</file>