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Лицей №78 «Фарватер» Приволжского района г. Каз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кружка «Знай-ка. Русский язык» для 11 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готовка к ЕГЭ)</w:t>
      </w:r>
    </w:p>
    <w:p>
      <w:pPr>
        <w:pStyle w:val="Normal"/>
        <w:jc w:val="center"/>
        <w:rPr/>
      </w:pPr>
      <w:r>
        <w:rPr>
          <w:sz w:val="28"/>
          <w:szCs w:val="28"/>
        </w:rPr>
        <w:t>МБОУ «Лицей №78 «Фарватер»» Приволжского района г. Ка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ебряковой Ирины Геннадьев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Рабочая программа элективного курса составлена на основе Государственного стандарта среднего (полного) общего образования по русскому языку, контрольно-измерительных материалов к проведению ЕГЭ по русскому языку за курс средней школы. Элективный предмет имеет практическую направленность и служит дополнением к основному курсу русского языка в 11 классе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Рабочая программа элективного курса предназначена для подготовки учащихся к экзамену по русскому языку и составлена из расчета 2 часа в неделю (68 часов в год)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Элективный курс </w:t>
      </w:r>
      <w:r>
        <w:rPr>
          <w:b/>
          <w:bCs/>
          <w:color w:val="000000"/>
        </w:rPr>
        <w:t>«Русский язык. От простого к сложному»</w:t>
      </w:r>
      <w:r>
        <w:rPr>
          <w:color w:val="000000"/>
        </w:rPr>
        <w:t> используется в качестве обобщающего учебного курса по русскому языку для учащихся 11 класса при подготовке к единому государственному экзамену (далее – ЕГЭ). Содержание курса опирается на знания, умения и навыки учащихся старших классов, сформированные в основной школе. Содержание программы предполагает расширение и углубление теоретического материала, позволяющее формирование практических навыков выполнения тестовых заданий на ЕГЭ. Вместе с тем курс даёт выпускникам средней школы целостное представление о богатстве русского языка, помогает использовать в повседневной практике нормативную устную и письменную речь</w:t>
      </w:r>
      <w:r>
        <w:rPr>
          <w:b/>
          <w:bCs/>
          <w:color w:val="000000"/>
        </w:rPr>
        <w:t>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  <w:u w:val="single"/>
        </w:rPr>
        <w:t>Цели курса</w:t>
      </w:r>
      <w:r>
        <w:rPr>
          <w:b/>
          <w:bCs/>
          <w:color w:val="000000"/>
        </w:rPr>
        <w:t>: </w:t>
      </w:r>
      <w:r>
        <w:rPr>
          <w:color w:val="000000"/>
        </w:rPr>
        <w:t>освоение учащимися 11 класса норм русского литературного языка, подготовка старшеклассников к выполнению заданий экзаменационной работы на более высоком качественном уровне, формирование устойчивых практических навыков выполнения тестовых и коммуникативных задач на ЕГЭ, а также пользования нормированной устной и письменной речью в различных сферах дальнейшей (послешкольной) жизни. Главная цель курса – обеспечить поддержку освоения содержания учебного предмета «Русский язык» всеми выпускниками средней школы, сформировать умения и навыки выполнения тестовых и коммуникативных заданий на уровне, позволяющем и учителю, и (что самое важное) выпускникам прогнозировать </w:t>
      </w:r>
      <w:r>
        <w:rPr>
          <w:color w:val="000000"/>
          <w:u w:val="single"/>
        </w:rPr>
        <w:t xml:space="preserve">положительные результаты выполнения </w:t>
      </w:r>
      <w:r>
        <w:rPr>
          <w:color w:val="000000"/>
        </w:rPr>
        <w:t>экзаменационной работы в с учетом способностей и языковой подготовки обучающихс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Задачи курса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зучение нормативных и методических документов Минобрнауки, материалов по организации и проведению ЕГЭ по русскому языку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ершенствование языковой грамотности учащихся, формирование умения выполнять все виды языкового анализа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ифференциация освоения алгоритмов выполнения тестовых и коммуникативных задач учащимися с разным уровнем языковой подготовки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учение старшеклассников осознанному выбору правильных ответов при выполнении тестовых заданий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своение стилистического многообразия и практического использования художественно-выразительных средств русского языка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ершенствование лингвистической компетенции выпускников при выполнении части С экзаменационной работы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b/>
          <w:bCs/>
          <w:color w:val="000000"/>
        </w:rPr>
        <w:t>Элективный курс обеспечивает к концу его изучения овладение следующими умениями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ценивать речь с точки зрения языковых норм русского литературного языка (орфоэпических, лексических, словообразовательных, морфологических, синтаксических)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менять знания по фонетике, лексике, морфемике, словообразованию, морфологии и синтаксису в практике правописания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блюдать в речевой практике основные синтаксические нормы русского литературного языка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декватно понимать информацию (основную и дополнительную, явную и скрытую) письменного сообщения (текста, микротекста)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нимать и интерпретировать содержание исходного текста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здавать связное высказывание, выражая в нем собственное мнение по прочитанному тексту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ргументировать собственное мнение и последовательно излагать свои мысли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 оформлять письменную речь в соответствии с грамматическими и пунктуационными нормами литературного языка и соответствующими требованиями к письменной экзаменационной работе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СОДЕРЖАНИЕ ПРОГРАММЫ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Введение. </w:t>
      </w:r>
      <w:r>
        <w:rPr>
          <w:color w:val="000000"/>
        </w:rPr>
        <w:t>Нормативные и методические документы по подготовке и проведению государственной (итоговой) аттестации в форме ЕГЭ по русскому языку. Особенности ЕГЭ по русскому языку. Спецификация экзаменационной работы. Кодификатор. Демонстрационная версия. Критерии и нормы оценки тестовых заданий и сочинения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Языковые нормы</w:t>
      </w:r>
      <w:r>
        <w:rPr>
          <w:color w:val="000000"/>
        </w:rPr>
        <w:t>. Литературный язык. Нормированность речи. Типы норм . Словари русского языка. Словарь трудностей русского языка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Орфоэпическая норма</w:t>
      </w:r>
      <w:r>
        <w:rPr>
          <w:color w:val="000000"/>
        </w:rPr>
        <w:t>, основные правила орфоэпии. Акцентологическая норма (нормы ударения). Причины нарушения орфоэпических и акцентологических норм. Предупреждение ошибок на орфоэпическом уровне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Лексическая норма.</w:t>
      </w:r>
      <w:r>
        <w:rPr>
          <w:color w:val="000000"/>
        </w:rPr>
        <w:t> Лексическое и грамматическое значения слова. Лексическое многообразие лексики русского языка: омонимы, синонимы, антонимы, паронимы; общеупотребительная лексика и лексика ограниченного употребления; заимствованная лексика, устаревшие и новые слова. Фразеологизмы. Речевые ошибки на лексическом уровне, их предупреждение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Грамматические нормы</w:t>
      </w:r>
      <w:r>
        <w:rPr>
          <w:color w:val="000000"/>
        </w:rPr>
        <w:t> (словообразовательная, морфологическая, синтаксическая нормы)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Словообразовательная норма.</w:t>
      </w:r>
      <w:r>
        <w:rPr>
          <w:color w:val="000000"/>
        </w:rPr>
        <w:t> Способы словообразования. Ошибочное словообразование. Предупреждение ошибок при словообразовании и словообразовательном анализе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Морфологические нормы</w:t>
      </w:r>
      <w:r>
        <w:rPr>
          <w:color w:val="000000"/>
        </w:rPr>
        <w:t>. Правила и нормы образования форм слов разных частей речи. Морфологический анализ слова. Грамматические и речевые ошибки на морфологическом уровне, их предупреждение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Синтаксические нормы</w:t>
      </w:r>
      <w:r>
        <w:rPr>
          <w:color w:val="000000"/>
        </w:rPr>
        <w:t>. Словосочетание. Виды словосочетаний. Построение словосочетаний. Лексическая сочетаемость слов в словосочетаниях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Предложение. Порядок слов в предложении. Виды предложений. Грамматическая (предикативная) основа предложения. Подлежащее и сказуемое как главные члены предложения, способы их выражения. Простое и сложное предложения. </w:t>
      </w:r>
      <w:r>
        <w:rPr>
          <w:b/>
          <w:bCs/>
          <w:color w:val="000000"/>
        </w:rPr>
        <w:t>Интонационная норма.</w:t>
      </w:r>
      <w:r>
        <w:rPr>
          <w:color w:val="000000"/>
        </w:rPr>
        <w:t> Нормы согласования (правила согласования слов, согласование сказуемого с подлежащим, согласование определений с определяемым словом). Нормы управления. Построение предложений с однородными членами. Построение сложноподчиненных предложений. Нормы примыкания. Правильное использование деепричастного оборота. Синтаксическая синонимия. Правила преобразования прямой речи в косвенную. Типичные ошибки при нарушении синтаксических норм, их предупреждение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Нормы письменной речи: орфографические и пунктуационные нормы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Орфографическая грамотность</w:t>
      </w:r>
      <w:r>
        <w:rPr>
          <w:color w:val="000000"/>
        </w:rPr>
        <w:t xml:space="preserve">. Использование алгоритмов при освоении орфографических правил. Трудные случаи русской орфографии: правописание </w:t>
      </w:r>
      <w:r>
        <w:rPr>
          <w:b/>
          <w:color w:val="000000"/>
        </w:rPr>
        <w:t>–н-</w:t>
      </w:r>
      <w:r>
        <w:rPr>
          <w:color w:val="000000"/>
        </w:rPr>
        <w:t xml:space="preserve"> и </w:t>
      </w:r>
      <w:r>
        <w:rPr>
          <w:b/>
          <w:color w:val="000000"/>
        </w:rPr>
        <w:t>–нн-</w:t>
      </w:r>
      <w:r>
        <w:rPr>
          <w:color w:val="000000"/>
        </w:rPr>
        <w:t xml:space="preserve"> в суффиксах различных частей речи; правописание корней. Правописание приставок; правописание личных окончаний глаголов и суффиксов причастий настоящего времени; правописание суффиксов различных частей речи (кроме </w:t>
      </w:r>
      <w:r>
        <w:rPr>
          <w:b/>
          <w:color w:val="000000"/>
        </w:rPr>
        <w:t>–н-/-нн</w:t>
      </w:r>
      <w:r>
        <w:rPr>
          <w:color w:val="000000"/>
        </w:rPr>
        <w:t xml:space="preserve">-); правописание </w:t>
      </w:r>
      <w:r>
        <w:rPr>
          <w:b/>
          <w:color w:val="000000"/>
        </w:rPr>
        <w:t>не</w:t>
      </w:r>
      <w:r>
        <w:rPr>
          <w:color w:val="000000"/>
        </w:rPr>
        <w:t xml:space="preserve"> и </w:t>
      </w:r>
      <w:r>
        <w:rPr>
          <w:b/>
          <w:color w:val="000000"/>
        </w:rPr>
        <w:t>ни</w:t>
      </w:r>
      <w:r>
        <w:rPr>
          <w:color w:val="000000"/>
        </w:rPr>
        <w:t>; слитное, дефисное и раздельное написание омонимичных слов и сочетаний слов)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Пунктуационная грамотность.</w:t>
      </w:r>
      <w:r>
        <w:rPr>
          <w:color w:val="000000"/>
        </w:rPr>
        <w:t> Использование алгоритмов при освоении пунктуационных норм. Трудные случаи пунктуации. Пунктуация в простом предложении: знаки препинания в предложениях с однородными членами, при обособленных членах (определениях, обстоятельствах); знаки препинания в предложениях со словами и конструкциями, грамматически не связанными с членами предложения. Пунктуация в сложных предложениях: в бессоюзном сложном предложении, в сложноподчинённом предложении; знаки препинания в сложном предложении с союзной и бессоюзной связью. Сложное предложение с разными видами связи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Текст</w:t>
      </w:r>
      <w:r>
        <w:rPr>
          <w:color w:val="000000"/>
        </w:rPr>
        <w:t>: структура, языковое оформление. Смысловая и композиционная целостность текста. Последовательность предложений в тексте. Разноаспектный анализ текста. Логико-смысловые отношения между частями микротекста. Средства связи предложений в тексте. Основная и дополнительная информация микротекста. Информационная обработка письменных текстов различных стилей и жанров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Функционально-смысловые типы речи</w:t>
      </w:r>
      <w:r>
        <w:rPr>
          <w:color w:val="000000"/>
        </w:rPr>
        <w:t>, их отличительные признаки. Предупреждение ошибок при определении типов речи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Функциональные стили</w:t>
      </w:r>
      <w:r>
        <w:rPr>
          <w:color w:val="000000"/>
        </w:rPr>
        <w:t>, их характеристика. Специфика отдельных стилей речи (произношение, словообразование, лексика и фразеология, морфология, синтаксис). Предупреждение ошибок при определении стиля текста, его фрагмента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Изобразительно-выразительные средства языка.</w:t>
      </w:r>
      <w:r>
        <w:rPr>
          <w:color w:val="000000"/>
        </w:rPr>
        <w:t> Выразительные средства лексики и фразеологии. Тропы, их характеристика. Стилистические фигуры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Коммуникативная компетенция выпускника (сочинение)</w:t>
      </w:r>
      <w:r>
        <w:rPr>
          <w:color w:val="000000"/>
        </w:rPr>
        <w:t>. Умения, проверяемые на коммуникативном уровне выполнения экзаменационной работы. Исходные тексты, их характеристика. Информационная насыщенность текстов предыдущих лет. Жанровое многообразие сочинений. Требования к письменной работе выпускника. Композиция письменной экзаменационной работы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ормулировка проблем исходного текста. Виды проблем. Способы формулировки проблемы. Анализ текстов и проблем экзаменационных работ предыдущих лет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Комментарий к сформулированной проблеме исходного текста. Способы комментария проблемы. Письменное оформление комментари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Авторская позиция. Отражение авторской позиции в тексте. Требования к формулировке позиции автора в письменной работе. Анализ оформления авторской позиции в письменных работах выпускников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Аргументация собственного мнения по проблеме. Формы аргументации. Правила использования аргументов. Источники аргументации. Анализ письменных работ выпускников с точки зрения правильности и убедительности приводимых аргументов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мысловая цельность, речевая связность и последовательность изложения. Логические ошибки, их характеристика и предупреждение. Абзацное членение, типичные ошибки в абзацном членении письменной работы, их предупреждение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очность и выразительность речи. Речевая культура. Требования к точности и выразительности речи. Грамматический строй речи. Речевые недочеты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Фоновое оформление работы. Фактические ошибки, их предупреждение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Этическая норма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Анализ и </w:t>
      </w:r>
      <w:r>
        <w:rPr>
          <w:color w:val="000000"/>
        </w:rPr>
        <w:t>редактирование образцов ученических сочинений. Редактирование собственных текстов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Обобщающее повторение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Литература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ЕГЭ 2019 Русский язык:Типовые экзаменационные варианты: 36 вариантов/под ред. И.П. Цыбулько - М .:Издательство «Национальное образование», 2019. – 384с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ЕГЭ 2019 Русский язык:Типовые экзаменационные варианты: 36 вариантов/под ред. И.П. Цыбулько - М .:Издательство «Национальное образование», 2019. – 384с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нтенсивная подготовка к ЕГЭ по русскому языку (рабочая тетрадь для учащихся)/ О.В. Волкова, Я.В. Алексеева – Казань: ГБУ «Республиканский центр мониторинга образования»,  2014. – 158 с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Русский язык. Сочинение на ЕГЭ. Курс интенсивной подготовки: учебно-методическое пособие/ Н.А. Сенина, А.Г. Нарушевич. – Изд. 6-е, перераб. и доп. – Ростов н/Д: Легион, 2019. – 256 с. – (Готовимся к ЕГЭ)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усский язык. Нормы речи. «Заговори, чтобы я тебя увидел»: учебное пособие для флрмирования языковой и коммуникативной компетенций/ Н.А. Сенина, Т.Н. Глянцева, Н.А. Гурдаева; под ред. Н.А. Сениной - Ростов н/Д: Легион, 2019. – 232 с. – (Готовимся к ЕГЭ)</w:t>
      </w:r>
    </w:p>
    <w:p>
      <w:pPr>
        <w:pStyle w:val="Style16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Календарно - тематическое планирование работы кружка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«Знай-ка. Русский язык» (</w:t>
      </w:r>
      <w:r>
        <w:rPr>
          <w:color w:val="000000"/>
        </w:rPr>
        <w:t>Подготовка к ЕГЭ</w:t>
      </w:r>
      <w:r>
        <w:rPr>
          <w:b/>
          <w:bCs/>
          <w:color w:val="000000"/>
        </w:rPr>
        <w:t>) (68 часов -2 часа в неделю 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15708" w:type="dxa"/>
        <w:jc w:val="left"/>
        <w:tblInd w:w="-12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2"/>
        <w:gridCol w:w="3261"/>
        <w:gridCol w:w="868"/>
        <w:gridCol w:w="5510"/>
        <w:gridCol w:w="5387"/>
      </w:tblGrid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менты содержания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ведение. Цели и задачи курса. Знакомство демоверсией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а и содержание ЕГЭ по русскому языку, спецификация, бланки ответов, правила их заполнения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структуру и содержание ЕГЭ по русскому языку, спецификацию, правила заполнения бланков ответ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риентироваться в тестовом задании, заполнять бланки ответов.</w:t>
            </w:r>
          </w:p>
        </w:tc>
      </w:tr>
      <w:tr>
        <w:trPr>
          <w:trHeight w:val="675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фоэпия. Орфоэпические нормы. ЕГЭ 4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тенденции постановки ударения в различных частях речи (в прилагательных, глаголах, причастиях, формах И.п., Р.п. мн. числа имен существительных)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новные тенденции постановки ударения в различных частях речи (в прилагательных, глаголах, причастиях, формах И.п., Р.п. мн. числа имен существительных)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ставить ударение в наиболее часто встречающихся словах, работать с орфоэпическим словарем.</w:t>
            </w:r>
          </w:p>
        </w:tc>
      </w:tr>
      <w:tr>
        <w:trPr>
          <w:trHeight w:val="675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ксика. Лексические нормы. Слова – паронимы. ЕГЭ 5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логия, лексика, характеристика русской лексики, лексическое значение слова, слова – синонимы, омонимы, антонимы, паронимы. Стилистически окрашенная лексика. Лексика ограниченной сферы употребления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пределения поняти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лексическое значение слова, находить в тексте синонимы, антонимы, паронимы, стилистически окрашенную лексику (разговорную, книжную), лексику ограниченной сферы употребления (диалектизмы, жаргонизмы, профессионализмы, просторечную лексику), работать с толковы словарем, словарями синонимов, антонимов, паронимов.</w:t>
            </w:r>
          </w:p>
        </w:tc>
      </w:tr>
      <w:tr>
        <w:trPr>
          <w:trHeight w:val="675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ксические выразительные средства. Тропы. ЕГЭ 26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ческие средства выразительности: аллегория, гипербола, литота, метафора, метонимия, олицетворение, синекдоха, сравнение, эпитет, фразеологизм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лексические средства выразительности: аллегория, гипербола, литота, метафора, метонимия, олицетворение, синекдоха, сравнение, эпитет, фразеологиз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находить тропы в тексте.</w:t>
            </w:r>
          </w:p>
        </w:tc>
      </w:tr>
      <w:tr>
        <w:trPr>
          <w:trHeight w:val="675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нтаксические средства выразительности. ЕГЭ 26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интаксические средства выразительности: анафора, инверсия, синтаксический параллелизм, антитеза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синтаксические средства выразительност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находить синтаксические средства в тексте</w:t>
            </w:r>
          </w:p>
        </w:tc>
      </w:tr>
      <w:tr>
        <w:trPr>
          <w:trHeight w:val="675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образительно-выразительные средства языка. ЕГЭ 26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ческие средства, синтаксические средства выразительности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лексические и синтаксические средства выразительност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находить синтаксические и лексические средства в тексте</w:t>
            </w:r>
          </w:p>
        </w:tc>
      </w:tr>
      <w:tr>
        <w:trPr>
          <w:trHeight w:val="675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орфология. Самостоятельные и служебные части речи. ЕГЭ 13, 14 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рфология как раздел науки о русском языке. Классификация частей речи, их морфологические признаки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пределение частей речи, их морфологические признак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принадлежность слова к части реч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рфологические нормы. Грамматические ошибки, связанные с их нарушением. ЕГЭ 7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ные случаи образования форм слова: И.п, Р.п. мн. числа имен существительных, формы количественных числительных, степеней сравнения имен прилагательных, повелительного наклонения глаголов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трудные случаи образования форм слова: И.п, Р.п. мн. числа имен существительных, формы количественных числительных, степеней сравнения имен прилагательных, повелительного наклонения глагол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ошибочное образование формы слова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нтаксические нормы. Грамматические ошибки, связанные с их нарушением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ГЭ 8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пространенные грамматические ошибки, связанные с нарушением синтаксических норм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распространенные грамматические ошибки, связанные с нарушением синтаксических нор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находить предложения с нарушением синтаксических нор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нтаксис. Предложение. Простое, осложненное, сложное предложение. Синонимия синтаксических конструкций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ГЭ 17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интаксис как раздел науки о русском языке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е. Виды предложений по цели высказывания, по интонации, по количеству ГО, по характеру основы, по наличию второстепенных членов, структурно необходимых элементов, по степени осложнения. Типы сложных предложений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виды предложений по цели высказывания, по интонации, по количеству ГО, по характеру основы, по наличию второстепенных членов, структурно необходимых элементов, по степени осложнения, типы сложных предложени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характеризовать предложение, находить предложения указанной характеристики в тексте, производить синонимическую замену СПП с придаточным определительным на простое предложение с причастным оборотом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нтаксические выразительные средства. Стилистические фигуры. ЕГЭ 26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интаксические выразительные средства: парцелляция, параллелизм, инверсия, бессоюзие. Стилистические фигуры: анафора, эпифора, градация, антитеза, оксюморон, риторический вопрос, обращение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синтаксические выразительные средства, стилистические фигуры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находить синтаксические выразительные средства, стилистические фигуры в тексте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уация. Знаки препинания в простом предложении, осложненном однородными членами, обособленными определениями, обстоятельствами, вводными словами. ЕГЭ 18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становки знаков препинания в простом предложении, осложненном однородными членами, обособленными определениями, обстоятельствами, вводными словами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равила постановки знаков препинания в простом предложении, осложненном однородными членами, обособленными определениями, обстоятельствами, вводными словам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условия постановки знаков препинания в простом предложении, осложненном однородными членами, обособленными определениями, обстоятельствами, вводными словам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уация. Знаки препинания в сложносочиненном предложении. ЕГЭ 19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становки знаков препинания в сложносочиненном предложении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что такое сложносочиненное предложение, правила постановки знаков препинания в н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условия постановки знаков препинания в сложносочиненном предложени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уация. Знаки препинания в бессоюзном сложном предложении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становки знаков препинания в БСП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что такое бессоюзное предложение, правила постановки знаков препинания в н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условия постановки знаков препинания в бессоюзном сложном предложени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уация. Знаки препинания в сложноподчиненном предложении. ЕГЭ 19, 2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становки знаков препинания в сложноподчиненном предложении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что такое сложноподчиненное предложение, правила постановки знаков препинания в н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условия постановки знаков препинания в сложноподчиненном предложени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уация. Знаки препинания в предложениях с разными видами связи. ЕГЭ 2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становки знаков препинания в предложениях с разными видами связи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равила постановки знаков препинания в предложениях с разными видами связ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условия постановки знаков препинания в предложениях с разными видами связ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стирование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й тестовых заданий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полнять задания, применять знания при тестировани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кст. Выделение основной и дополнительной информации в тексте. Способы и средства связи предложений в тексте. ЕГЭ 1, 22, 24-25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. Смысловой анализ текста. Текст. Основные способы и средства связи предложений в тексте: лексический повтор, местоимения, союзы, контекстные синонимы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что такое текст, основные способы и средства связи предложений в тексте: лексический повтор, местоимения, союзы, контекстные синонимы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делять основную информацию в тексте, определять средства связи предложений в тексте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кст. Стили и типы речи. Задания ЕГЭ 2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. Стили речи: научный, публицистический, официально-деловой, художественный, разговорный. Типы речи: повествование, описание, рассуждение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стили речи: научный, публицистический, официально-деловой, художественный, разговорный; типы речи: повествование, описание, рассуждение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принадлежность текста к стилю и типу реч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ние 27. Композиция сочинения. Критерии оценивания задания 27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озиция сочинения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 проблема, комментарий к проблеме, позиция автора, собственное мнение, аргумент 1, аргумент 2, вывод)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строить сочинение-рассуждение по стандартной трёхчастной схеме: вступление – основная часть – заключение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ды вступлений к сочинению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и формы вступления. (Проблемный вопрос; общие сведения о проблеме, ссылка на авторитетное мнение по вопросу, близкому к обсуждаемой проблеме; создание определённого эмоционального настроя, описание чувств, мыслей, впечатлений, которые возникли после чтения текста; цитата из исходного текста; обращение к фактам биографии автора, его взглядам, убеждениям)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виды вступлений к сочинению и уметь использовать эти знания при написании сочинения- рассуждения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улировка проблемы текста. Способы формулировки проблемы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проблем. Способы выявления проблемы. Типы проблем (философские, социальные, политические, нравственные, экологические, эстетические)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как писать сочинение, раскрывая его проблему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формулировать проблему текста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ментарий к сформулированной проблеме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вые конструкции (клише) для комментирования проблемы. (Текстовый комментарий, концептуальный комментарий)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б основных требованиях к сочинения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комментировать сформулированную проблему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иция автора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зиция автора. Способы выражения автора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увидеть в тексте сформулированную автором позицию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ргументация собственного мнения по проблеме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ргументация собственной позици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 выражать и аргументировать свою собственную позицию и своё мнение в сочинении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как писать сочинение, раскрывая свою собственную позицию и своё мнение в сочинени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собы аргументации собственного мнения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ргументы: рациональные, иллюстративные, ссылки на авторитет. Типичные ошибки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типы аргумент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аргументировать собственное мнение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ипы аргументов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аргументов (рациональные, иллюстративные, ссылки на авторитет)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как писать сочинение, раскрывая свою собственную позицию и своё мнение в сочинени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авильно подбирать аргументы к проблеме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банка данных аргументов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аргументов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как писать сочинение, раскрывая свою собственную позицию и своё мнение в сочинени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авильно подбирать аргументы к проблеме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ды заключений к сочинению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заключений к сочинению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и уметь составлять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 сочинению в разных вариантах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писание сочинения-рассуждения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-рассуждение. Композиция сочинения-рассуждения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структуру сочинения-рассуждения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знания при выполнении заданий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(самоанализ) сочинения-рассуждения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-рассуждение. Композиция сочинения-рассуждения. Критерии оценивания задания 25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критерии оценивания задания С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анализировать свою письменную работу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чевое оформление сочинения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чевое оформление сочинения. Типы ошибок (грамматические, речевые, логические, фактические)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типы ошибок, уметь их исправлять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контрольного тестирования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й тестовых заданий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полнять задания, применять знания при тестировани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задания 27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писание сочинения-рассуждения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составлять текст сочинения, исходя из требова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4:50:00Z</dcterms:created>
  <dc:creator>Данил</dc:creator>
  <dc:description/>
  <cp:keywords/>
  <dc:language>en-US</dc:language>
  <cp:lastModifiedBy>Пользователь Windows</cp:lastModifiedBy>
  <cp:lastPrinted>2023-05-05T17:38:00Z</cp:lastPrinted>
  <dcterms:modified xsi:type="dcterms:W3CDTF">2023-05-06T06:24:00Z</dcterms:modified>
  <cp:revision>9</cp:revision>
  <dc:subject/>
  <dc:title/>
</cp:coreProperties>
</file>