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тестиров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 поражающему фактору травмы бывают?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громовые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ножевые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огневые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механические, термические, химические, электрическ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де, в каком месте оказывается первая медицинская помощь пострадавшему?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в машине «скорой помощи»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в больнице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в поликлинике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непосредственно на месте несчастного случая, происшествия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ем  может оказываться первая медицинская помощь?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только родственниками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только врачами «Скорой помощи»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очевидцами на месте происшествия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только друзьями пострадавшего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то является основной задачей оказания первой медицинской помощи?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спасение жизни пострадавшего и предупреждение возможных осложнений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остановка кровотечений;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восстановление нормального психического состояния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оповещение о пострадавшем организации «Скорой помощи»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т чего возникает болевой шок?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от страха, сильных переживаний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от сильных, нестерпимых болей;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от сильных душевных мук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от высокой температуры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Что запрещается делать при остановке кровотечения?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смотреть рану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касаться раны руками, дышать на неё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накладывать на рану тканевые повязки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транспортировать пострадавшего куда-либо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очему при оказании первой медицинской помощи необходимо в первую очередь остановить сильное кровотечение?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тому то пострадавший может упасть в обморок от вида крови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для остановки кровотечения всегда есть подручные средства (ремень, бечёвка, любая скрученная материя)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сильном кровотечении человек может быстро потерять столько крови, что наступит его смерть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остановить кровотечение по силам любому очевидцу происшествия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необходимо сделать, чтобы остановить каппилярное кровотечение?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наложить давящую повязку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наложить жгут;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прикрыть рану любой чистой материей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С помощью чего необходимо очистить кожу вокруг раны от грязи и обработать затем края раны?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с помощью чистого носового платка, а затем промыть водой из-под крана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с помощью любой чистой материи, затем промыть минеральной водой;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с помощью чистой материи (тампона), смоченной в спирте (водке), а затем обработать края раны 5-процетной настойкой йода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с помощью полотенца (майки), а затем промыть огуречным рассолом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На чём необходимо переносить человека, если он сломал позвоночник?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на носилках из крепкой материи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на руках;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на носилках из досок, щитов;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взяв пострадавшего с двух сторон под мышки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Чем характеризуются терминальные состояния?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прекращение работы сердца, потеря сознания, прекращение дыхания, расширение зрачков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неразборчивая речь, размахивание руками, истерические выкрики;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глубокое дыхание, частое желание попить воды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бормотанье, призывы об оказании помощи, желание увидеться с друзьями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Что такое экстренная реанимационная помощь?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это помощь при простудных заболеваниях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помощь при сильном нервном расстройстве человека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оживление пострадавшего, если он впал в терминальное состояние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это помощь при заболевании органов дыхания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Какая должна быть очерёдность действий при экстренной реанимационной помощи?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открыть рот пострадавшего и при необходимости очистить дыхательные пути от рвотных масс или попавших в рот песка, мелких камушков и пр., запрокинуть голову пострадавшего, а затем начать делать искусственное дыхание в сочетании с наружным массажем сердца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уложить человека на живот, постучать по спине, а затем перевернуть и начать делать искусственное дыхание;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немедленно начать делать искусственное дыхание и похлопывать по щекам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начать делать непрямой массаж сердца. а затем перейти к искусственной вентиляции лёгких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Не менее какого времени необходимо проводить реанимацию при отсутствии признаков её эффективности?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5 – 10 минут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0 – 15 минут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ка человек не начнёт разговаривать и самостоятельно двигаться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менее 20 – 30 минут. А если при этом даже при порозовении кожи лица и сужении зрачков не появился самостоятельный пульс на сонной артерии, продолжать реанимацию ещё не менее 30 минут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Проведении искусственной вентиляции лёгких в сочетании с наружным массажем сердца осуществляется при: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тере пострадавшим сознания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стоянии клинической смерти (остановка сердца, дыхания)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ильном кровотечении.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Назовите вероятную причину неудачи при проведении искусственной вентиляции лёгких пострадавшего: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 была очищена ротовая полость пострадавшего и запрокинута назад голова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дувание воздуха в лёгкие пострадавшего проводилась с большим усилием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и вдувании воздуха в лёгкие пострадавшего слишком плотно был зажат его нос.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7.Можно ли проводить реанимацию в одиночку?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ожно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ельзя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ожно, если об этом  попросит пострадавший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ожно, если об этом  поросят родственники пострадавшего.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Когда нельзя проводить реанимацию?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если у пострадавшего тяжёлые травмы шеи с переломами шейных позвонков, тяжёлые травмы черепа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гда у пострадавшего сломана нога 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если у пострадавшего раны на теле .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Одной из составляющих здорового образа жизни является: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алоподвижный образ жизни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птимальный уровень двигательной активности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урение и употребление алкоголя в небольших количествах.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Здоровье человека на 50% зависит от: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экологических факторов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стояния медицинского обслуживания населения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раза жизни.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Какой из указанных ниже критериев наиболее полно характеризует состояние здоровья?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стоянный румянец и улыбка на лице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способность полноценно учиться, трудиться;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тсутствие у человека вредных привычек.</w:t>
      </w:r>
    </w:p>
    <w:p>
      <w:pPr>
        <w:pStyle w:val="Normal"/>
        <w:widowControl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-540" w:hanging="0"/>
        <w:jc w:val="both"/>
        <w:rPr/>
      </w:pPr>
      <w:r>
        <w:rPr>
          <w:rFonts w:cs="Times New Roman" w:ascii="Times New Roman" w:hAnsi="Times New Roman"/>
          <w:bCs/>
          <w:spacing w:val="-16"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>Что более вредит здоровью?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ind w:left="-540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pacing w:val="-5"/>
          <w:sz w:val="24"/>
          <w:szCs w:val="24"/>
        </w:rPr>
        <w:t>хождение на лыжах в морозную погоду;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ind w:left="-540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pacing w:val="-5"/>
          <w:sz w:val="24"/>
          <w:szCs w:val="24"/>
        </w:rPr>
        <w:t>табакокурение, употребление алкоголя;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ind w:left="-54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 хождение по траве босиком в холодную погоду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ind w:left="-54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 прогулки под дождё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3. Последний приём пищи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 за 1 – 2 часа до сн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 за 3 – 4 часа до сн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) за 2 – 3 часа до сн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4. Солнечные ванны летом лучше всего принимать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 до полудн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 после полудн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) вечеро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5. Одним из лучших материалов для изготовления одежды являютс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 искусственные материалы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 хлопчатобумажные ткани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) прорезиненные ткан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6.</w:t>
      </w:r>
      <w:r>
        <w:rPr>
          <w:rFonts w:cs="Times New Roman" w:ascii="Times New Roman" w:hAnsi="Times New Roman"/>
          <w:spacing w:val="-4"/>
          <w:sz w:val="24"/>
          <w:szCs w:val="24"/>
        </w:rPr>
        <w:t>Чтобы зубы были здоровыми, необходимо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pacing w:val="-2"/>
          <w:sz w:val="24"/>
          <w:szCs w:val="24"/>
        </w:rPr>
        <w:t>регулярно есть фрукты и сладост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54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ностью исключить из своего рациона всевозможные сладости;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54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) после каждого приёма пищи полоскать рот водой, никогда после горячего не есть холодное, а после холодного - горячее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54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 употреблять в пищу минимум хлеба и других углеводов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54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-54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7. Почему перед сном не следует пить крепкий чай и коф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-540" w:hanging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pacing w:val="-3"/>
          <w:sz w:val="24"/>
          <w:szCs w:val="24"/>
        </w:rPr>
        <w:t>после этого трудно будет усну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pacing w:val="-5"/>
          <w:sz w:val="24"/>
          <w:szCs w:val="24"/>
        </w:rPr>
        <w:t>то не вкусно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-540" w:hanging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в них мало калорий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-540" w:hanging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придётся часто вставать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Почему нельзя много времени просиживать за телевизором, компьютером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левизор, компьютер могут испортиться (сломаться)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-за этого расходуется много электроэнергии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квартире усиливается электромагнитное поле;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20:01:00Z</dcterms:created>
  <dc:creator>User</dc:creator>
  <dc:description/>
  <cp:keywords/>
  <dc:language>en-US</dc:language>
  <cp:lastModifiedBy>User</cp:lastModifiedBy>
  <dcterms:modified xsi:type="dcterms:W3CDTF">2023-05-06T20:03:00Z</dcterms:modified>
  <cp:revision>4</cp:revision>
  <dc:subject/>
  <dc:title>Итоговое тестирование II полугодие</dc:title>
</cp:coreProperties>
</file>