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тестиров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ражданская оборона – это: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а мер, направленных на подготовку  к защите и защиту населения, материальных и культурных ценностей на территории РФ от опасностей, возникающих при ведении военных действий или вследствие этих действий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обеспечения постоянной готовности органов государственного управления для быстрых и эффективных  военных действий  на территории РФ</w:t>
      </w:r>
    </w:p>
    <w:p>
      <w:pPr>
        <w:pStyle w:val="Normal"/>
        <w:ind w:left="-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система мероприятий по прогнозированию, предотвращению и ликвидации ЧС в военное врем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ганы управления по делам гражданской обороны и ЧС на территориальном уровне создаются:</w:t>
      </w:r>
    </w:p>
    <w:p>
      <w:pPr>
        <w:pStyle w:val="Normal"/>
        <w:ind w:left="-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и органах внутренних дел</w:t>
      </w:r>
    </w:p>
    <w:p>
      <w:pPr>
        <w:pStyle w:val="Normal"/>
        <w:ind w:left="-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ри военных округах</w:t>
      </w:r>
    </w:p>
    <w:p>
      <w:pPr>
        <w:pStyle w:val="Normal"/>
        <w:ind w:left="-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ри органах исполнительной власти субъектов РФ</w:t>
      </w:r>
    </w:p>
    <w:p>
      <w:pPr>
        <w:pStyle w:val="Normal"/>
        <w:ind w:left="-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чальником гражданской обороны образовательного учреждения: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пециальный уполномоченный представитель местного самоуправления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иректор образовательного учреждения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дин из заместителей руководителя общеобразовательного учреждения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СЧС создана с целью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гнозирования ЧС на территории Российской Федерации и    организации проведения аварийно спасательных и других неотложных работ;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бъединения усилий органов власти, организаций и предприятий, их сил и средств в области предупреждения и ликвидации чрезвычайных ситуаций;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беспечения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Федеральный закон Российской Федерации, определяющий правовые и организационные нормы   в          области защиты от чрезвычайных ситуаций, называется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«О безопасности»;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«Об обороне».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бочими органами комиссий по чрезвычайным ситуациям соответствующих органов государственной власти и местного самоуправления являются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ы управления по делам ГОЧС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о создаваемые штабы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вакуационные комиссии.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СЧС состоит из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альных подсистем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йонных подсистем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домственных подсистем.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зависимости от обстановки и масштаба ЧС устанавливается один из режимов функционирования РСЧС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гнозирования обстановки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седневной деятельности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еративного реагирования.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Территориальные подсистемы РСЧС создаются для предупреждения и ликвидации чрезвычайных ситуаций: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убъектах Российской Федерации в пределах их территорий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городах и сёлах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промышленных объектах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 предложение.</w:t>
      </w:r>
    </w:p>
    <w:p>
      <w:pPr>
        <w:pStyle w:val="Normal"/>
        <w:ind w:lef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оровый образ жизни - это…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пособ существования разумных существ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государственная политика, направленная на формирование у людей правильного поведения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индивидуальная система поведения человека, направленная на сохранение и укрепление своего здоровья.</w:t>
      </w:r>
    </w:p>
    <w:p>
      <w:pPr>
        <w:pStyle w:val="Normal"/>
        <w:ind w:left="-1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Одной из составляющих здорового образа жизни является: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птимальный уровень двигательной активности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курение и употребление алкоголя в небольших количествах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Все продукты питания могут быть поделены на группы: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минеральный и искусственные</w:t>
      </w:r>
    </w:p>
    <w:p>
      <w:pPr>
        <w:pStyle w:val="Normal"/>
        <w:ind w:left="-18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животного и растительного происхождения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мясные и молочные</w:t>
      </w:r>
    </w:p>
    <w:p>
      <w:pPr>
        <w:pStyle w:val="Normal"/>
        <w:ind w:left="-18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Полноценное, разнообразное и сбалансированное питание достигается,  если пищевые продукты животного и растительного происхождения, входящие в рацион питания человека, находятся в соотношении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 и 70%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50 и 50%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0 и 60%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Основной причиной умственного утомления являютс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тельная и интенсивная деятельность опорно-двигательного аппарат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ительная и интенсивная умственная нагрузк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ушение деятельности системы кровообращения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ичинами переутомления являютс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авильная организация труда и чрезмерная учебная нагрузк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ительный сон и продолжительный активный отдых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днее пробуждение после сна, отказ от завтрака</w:t>
      </w:r>
    </w:p>
    <w:p>
      <w:pPr>
        <w:pStyle w:val="Normal"/>
        <w:ind w:left="-1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Двигательная активность – это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ма всех движений, выполняемых человеком в процессе своей жизнедеятельности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тельные периодические  физические нагрузки на мышцы и скелет человек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дневная физическая тренировка человек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ными средствами развития силы мышц являются упражнени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выполнением наклонов и махов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ражнения на растяжку мышц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 внешним сопротивлением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Для развития гибкости наиболее полезны упражнения: 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анные на выполнении разнообразных движений: сгибаний-разгибаний, наклонов и поворотов, вращений и махов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внешним сопротивлением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язанные с перемещением тела в единоборствах и спортивных играх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Регулярное закаливание  способствует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лению силы воли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выканию от вредных привычек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ю аппетит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амедлению процесса старения 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Каковы основные признаки отравления человека никотином?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краснение лица, повышение температуры тела;</w:t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кашель, тошнота, рвота, головокружение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головокружение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Алкоголь, попавший в организм человека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воряется в крови и разносится по всему организму, оказывая разрушительное действие на все ткани и органы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ыстро выводится вместе с мочой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когда не выводится из организм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Болезени, возникающие в результате злоупотребления веществами, вызывающими кратковременное чувство благоприятного психического состояни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рение табака и алкоголизм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щевое отравление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мания и токсикомания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Признаки наркотического отравлени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сморк, горечь во рту, заливистый смех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кашель, насморк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мышечного тонуса, сужение зрачков и ослабление их реакции на свет, покраснение кожи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Какую помощь необходимо оказать пострадавшему при алкогольном отравлении?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ложить на живот горячую грелку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уложить набок и очистить дыхательные пути, а также промыть желудок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ать понюхать ватку, смоченную нашатырным спиртом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В чём заключается помощь пострадавшему при наркотическом отравлении?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уложить пострадавшего на спину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чистить дыхательные пути пострадавшего;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уложить пострадавшего на бок или живот, очистить дыхательные пути, дать понюхать  ватку, смоченную в нашатырном спирте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 видам вооружённых сил относятся: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хопутные и мотострелковые войска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кетные войска, артиллерия, военно-воздушные силы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путные войска, военно-воздушные силы и военно-морской флот.</w:t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2:09:00Z</dcterms:created>
  <dc:creator>User</dc:creator>
  <dc:description/>
  <cp:keywords/>
  <dc:language>en-US</dc:language>
  <cp:lastModifiedBy>User</cp:lastModifiedBy>
  <dcterms:modified xsi:type="dcterms:W3CDTF">2023-05-06T20:05:00Z</dcterms:modified>
  <cp:revision>4</cp:revision>
  <dc:subject/>
  <dc:title>Итоговое тестирование II полугодие</dc:title>
</cp:coreProperties>
</file>