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тестиров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овы основные признаки наружного артериального кровотечения?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медленное и тягучее кровотечение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быстрое и пульсирующие кровотечение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сильная боль в повреждённой части тела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кровь ярко-красного цвета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) кровь темно-красного цвета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овы признаки поверхностного венозного кровотечения?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кровь спокойно вытекает из раны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кровь фонтанирует из раны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кровь ярко-красного цвета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кровь тёмно-красного цвета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им образом наложить жгут при артериальном кровотечении?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рижать пальцем артерию ниже кровотечения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) прижать пальцем артерию выше кровотечения, на 3-5 см выше раны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плотно приложить жгут к конечности и сделать необходимое количество оборотов, а также прикрепить к жгуту записку с указанием даты и точного времени наложения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на 3-5см ниже раны наложить вокруг конечности чистую ткань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 правильно наложить давящую повязку?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обработать края раны перекисью водорода или марганцовкой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обработать края раны вазелином или кремом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прикрыть рану стерильной салфеткой, а на неё положить сложенный в несколько раз бинт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наложить повязку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кажите признаки внутреннего кровотечения?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орозовение кожи в области повреждения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посинение кожи в области повреждения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учащённый слабый пульс и частое дыхание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кашель с кровянистыми выделениями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) повышение артериального давления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) чувство неутолимого голода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 чём заключается оказание первой медицинской помощи при незначительных открытых ранах?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ромыть рану содовым раствором и обработать её спиртом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промыть рану перекисью водорода (раствором марганцовки) и обработать её йодом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смазать рану вазелином или кремом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заклеить рану бактерицидным пластырем или наложить стерильную повязку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аким образом оказывается первая медицинская помощь при ушибах?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наложением холода на место ушиба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наложением тепла на место ушиба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наложением на место ушиба тугой повязки и обеспечением повреждённому месту покоя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чём заключается оказание первой медицинской помощи при растяжениях?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наложить на повреждённое место холод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наложить на повреждённое место тепло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наложить на повреждённое место тугую повязку и обеспечить ему покой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наложить стерильную повязку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Каким образом оказывается первая медицинская помощь при вывихах?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обеспечить повреждённой конечности покой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наложить стерильную повязку и дать пострадавшему обильное питьё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наложить тугую повязку и дать пострадавшему обезболивающие средство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отправить пострадавшего домой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) отправить пострадавшего в медицинское учреждение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Какой должна быть первая медицинская помощь при открытых переломах?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вправить вышедшие наружу кости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остановить кровотечение и обработать края раны антисептиком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на рану в области перелома наложить стерильную повязку и дать пострадавшему обезболивающие средство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провести иммобилизацию конечности в том положении, в котором она оказалась в момент повреждения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Как оказать первую медицинскую помощь при закрытых переломах?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ровести иммобилизацию места перелома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устранить искривление конечности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положить на место травмы холод и дать пострадавшему обезболивающее средство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согреть больного и дать ему обезболивающее средство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Какой должна быть первая медицинская помощь при подозрении на сотрясение головного мозга?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надо обеспечить пострадавшему абсолютный покой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на голову пострадавшему наложить тёплую грелку;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на голову пострадавшему положить холод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вызвать врача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Как оказать экстренную реанимационную помощь пострадавшему?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оложить пострадавшего на спину на твёрдую ровную поверхность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положить пострадавшего на спину на мягкую ровную поверхность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дать сердечных капель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приступить к непрямому массажу сердца и проведению искусственной вентиляции лёгких, вызвать «скорую помощь»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Как оказать первую медицинскую помощь при инсульте: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беспечить приток свежего воздуха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ь  пострадавшему попить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ить наличие дыхания и пульса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дать приезда скорой помощи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 отсутствии пульса и дыхания приступить к реанимационным мероприятиям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оши: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Под воинской обязанностью понимается: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Комиссия по постановке граждан на воинский учет утверждается главой органа местного самоуп</w:t>
        <w:softHyphen/>
        <w:t>равления (местной администрации) в следующем со</w:t>
        <w:softHyphen/>
        <w:t>ставе: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енный комиссар района (города) либо замести</w:t>
        <w:softHyphen/>
        <w:t>тель военного комиссара, специалист по професси</w:t>
        <w:softHyphen/>
        <w:t>ональному психологическому отбору, секретарь ко</w:t>
        <w:softHyphen/>
        <w:t>миссии, врачи-специалисты;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едставитель командования военного округа, представитель органа местного самоуправления, вра</w:t>
        <w:softHyphen/>
        <w:t>чи-специалисты;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енный комиссар района (города), руководи</w:t>
        <w:softHyphen/>
        <w:t>тель (заместитель руководителя) органа внутренних дел, секретарь комиссии, врачи (хирург, терапевт, невропатолог);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7. Заключение по результатам освидетельствова</w:t>
        <w:softHyphen/>
        <w:t>ния категории «Б» означает: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оден к военной службе с незначительными ог</w:t>
        <w:softHyphen/>
        <w:t>раничениями;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временно не год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военной службе;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граниченно годен к военной службе.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Заключение по результатам освидетельствова</w:t>
        <w:softHyphen/>
        <w:t>ния категории «В» означает: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оден к военной службе с незначительными ог</w:t>
        <w:softHyphen/>
        <w:t>раничениями;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временно не год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военной службе;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граниченно годен к военной службе.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Заключение по результатам освидетельствова</w:t>
        <w:softHyphen/>
        <w:t>ния категории «Д» означает: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оден к военной службе с незначительными ог</w:t>
        <w:softHyphen/>
        <w:t>раничениями;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 не год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военной службе;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граниченно годен к военной службе.</w:t>
      </w:r>
    </w:p>
    <w:p>
      <w:pPr>
        <w:pStyle w:val="Normal"/>
        <w:widowControl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bCs/>
          <w:spacing w:val="-16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>В каком возрасте призываются мужчины на военную службу в Российскую армию?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pacing w:val="-5"/>
          <w:sz w:val="24"/>
          <w:szCs w:val="24"/>
        </w:rPr>
        <w:t>от 16 до 18 лет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pacing w:val="-5"/>
          <w:sz w:val="24"/>
          <w:szCs w:val="24"/>
        </w:rPr>
        <w:t>от 18 до 27 лет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ind w:left="-36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 от 28 до 32 лет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21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какие сроки осуществляется призыв граждан России на </w:t>
      </w:r>
      <w:r>
        <w:rPr>
          <w:rFonts w:cs="Times New Roman" w:ascii="Times New Roman" w:hAnsi="Times New Roman"/>
          <w:sz w:val="24"/>
          <w:szCs w:val="24"/>
        </w:rPr>
        <w:t>действительную военную службу?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pacing w:val="-2"/>
          <w:sz w:val="24"/>
          <w:szCs w:val="24"/>
        </w:rPr>
        <w:t>с 1 октября по 31 декабря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  с 1 апреля по 15 июля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     в любые срок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2.</w:t>
      </w:r>
      <w:r>
        <w:rPr>
          <w:rFonts w:cs="Times New Roman" w:ascii="Times New Roman" w:hAnsi="Times New Roman"/>
          <w:spacing w:val="-3"/>
          <w:sz w:val="24"/>
          <w:szCs w:val="24"/>
        </w:rPr>
        <w:t>Кто из граждан России освобождается от призыва на во</w:t>
      </w:r>
      <w:r>
        <w:rPr>
          <w:rFonts w:cs="Times New Roman" w:ascii="Times New Roman" w:hAnsi="Times New Roman"/>
          <w:sz w:val="24"/>
          <w:szCs w:val="24"/>
        </w:rPr>
        <w:t>енную службу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360" w:hanging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pacing w:val="-3"/>
          <w:sz w:val="24"/>
          <w:szCs w:val="24"/>
        </w:rPr>
        <w:t>признанные не годными или ограниченно годными к воен</w:t>
      </w:r>
      <w:r>
        <w:rPr>
          <w:rFonts w:cs="Times New Roman" w:ascii="Times New Roman" w:hAnsi="Times New Roman"/>
          <w:sz w:val="24"/>
          <w:szCs w:val="24"/>
        </w:rPr>
        <w:t>ной службе по состоянию здоровья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)</w:t>
      </w:r>
      <w:r>
        <w:rPr>
          <w:rFonts w:cs="Times New Roman" w:ascii="Times New Roman" w:hAnsi="Times New Roman"/>
          <w:spacing w:val="-5"/>
          <w:sz w:val="24"/>
          <w:szCs w:val="24"/>
        </w:rPr>
        <w:t>по личному жел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360" w:hanging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pacing w:val="-3"/>
          <w:sz w:val="24"/>
          <w:szCs w:val="24"/>
        </w:rPr>
        <w:t>имеющие ребёнка до 5 лет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2:11:00Z</dcterms:created>
  <dc:creator>User</dc:creator>
  <dc:description/>
  <cp:keywords/>
  <dc:language>en-US</dc:language>
  <cp:lastModifiedBy>User</cp:lastModifiedBy>
  <dcterms:modified xsi:type="dcterms:W3CDTF">2023-05-06T20:06:00Z</dcterms:modified>
  <cp:revision>5</cp:revision>
  <dc:subject/>
  <dc:title>Итоговое тестирование II полугодие</dc:title>
</cp:coreProperties>
</file>