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бюджетное дошкольное образовательное учреждение детский сад комбинированного вида «Сайзанак» с.Хайыраканский муниципального района «улуг-Хемский кожуун Республики Ты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  <w:t xml:space="preserve">Праздничное мероприятие 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 xml:space="preserve">ко Дню 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 xml:space="preserve">ародного 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динст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 xml:space="preserve">"Мы 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дины!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  <w:drawing>
          <wp:inline distT="0" distB="0" distL="0" distR="0">
            <wp:extent cx="5265420" cy="22879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lang w:val="ru-RU"/>
        </w:rPr>
        <w:t>Провела: Айыр-оол В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lang w:val="ru-RU"/>
        </w:rPr>
        <w:t>03ноября, 2022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 xml:space="preserve">Праздничное мероприятие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>ко Дню Народного Единства "Мы - Едины!"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en-US" w:eastAsia="zh-CN" w:bidi="ar"/>
        </w:rPr>
        <w:t>Цел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ru-RU" w:eastAsia="zh-CN" w:bidi="ar"/>
        </w:rPr>
        <w:t xml:space="preserve">ь: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привить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ru-RU" w:eastAsia="zh-CN" w:bidi="ar"/>
        </w:rPr>
        <w:t>детям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 интерес к истории праздника День народного единства;</w:t>
        <w:br/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ru-RU" w:eastAsia="zh-CN" w:bidi="ar"/>
        </w:rPr>
        <w:t xml:space="preserve">Задачи: 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ru-RU" w:eastAsia="zh-CN" w:bidi="ar"/>
        </w:rPr>
        <w:t>-сформировать представления о родной стране;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ru-RU" w:eastAsia="zh-CN" w:bidi="ar"/>
        </w:rPr>
        <w:t>-развивать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 патриотические чувства, чувство долга и ответственности за судьбу своей Родины;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lang w:val="ru-RU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en-US" w:eastAsia="zh-CN" w:bidi="ar"/>
        </w:rPr>
        <w:t>- воспитывать дружеские отношения;</w:t>
        <w:br/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ru-RU" w:eastAsia="zh-CN" w:bidi="ar"/>
        </w:rPr>
        <w:t>Материал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2"/>
          <w:szCs w:val="22"/>
          <w:shd w:fill="FFFFFF" w:val="clear"/>
          <w:lang w:val="ru-RU" w:eastAsia="zh-CN" w:bidi="ar"/>
        </w:rPr>
        <w:t xml:space="preserve"> государственные флаги РФ и РТ, флагшток, тематическое оформление шарами, артибут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Ход мероприятия: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i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Звучит музыка</w:t>
      </w:r>
      <w:r>
        <w:rPr>
          <w:rFonts w:eastAsia="Arial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заходит ведущая) 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Мы живем в стране, у которой удивительно красивое имя – Россия. А мы с вами, граждане России – россияне! Россия – это самая большая страна в мире! В России живут много людей разных национальностей: русские, татары, армяне, казaхи. и у всех народов свой язык, культура, национальная одежда, кухня. И все дружно живут и никто не сорится.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Наша Россия многонациональная! К нам в гости пришли разные народы.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 Встречаем великий русский народ! Под русскую народную музыку заходят хороводом подготовительная к школе группа. 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Встречаем гостеприимный тувинский народ! Под тувинскую народную музыку заходят старшая группа.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Встречаем талантливый индийский народ. Под индийскую музыку заходят средняя группа.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Добрый день, дорогие ребята, увaжаемые гости! 4 Ноября, вся Россия будет отмечать прaздник День нaродного единства. Это прaздник патриотизма, взаимопомощи и единения всех российских народов. Он связан с подвигом наших предков, которые сплотились во имя свободы и независимости Родины. Это праздник взaимопомощи и единения. Не сразу Россия стала сильным государством, постепенно возрастало могущество страны. В суровых испытаниях и битвах закалялась воля, и крепло единство народа.</w:t>
        <w:br/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2"/>
          <w:szCs w:val="22"/>
          <w:shd w:fill="FFFFFF" w:val="clear"/>
          <w:lang w:val="ru-RU"/>
        </w:rPr>
        <w:t xml:space="preserve">Ведущая: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2"/>
          <w:szCs w:val="22"/>
          <w:shd w:fill="FFFFFF" w:val="clear"/>
        </w:rPr>
        <w:t>Прошу всех — встать. Звучит гимн России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2"/>
          <w:szCs w:val="22"/>
          <w:shd w:fill="FFFFFF" w:val="clear"/>
          <w:lang w:val="ru-RU"/>
        </w:rPr>
        <w:t xml:space="preserve"> и Республики Тыва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2"/>
          <w:szCs w:val="22"/>
          <w:shd w:fill="FFFFFF" w:val="clear"/>
        </w:rPr>
        <w:t>!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 xml:space="preserve"> Поднятие государственных флагов Российской Федерации и Республики Ты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 ребенка: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>Здравствуй, праздник наш Российски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>День великий, слав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>Ты и взрослый, ты и детски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>Праздник самый главный.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Ведущая: </w:t>
      </w:r>
      <w:r>
        <w:rPr>
          <w:rStyle w:val="C0"/>
          <w:rFonts w:cs="Times New Roman" w:ascii="Times New Roman" w:hAnsi="Times New Roman"/>
          <w:color w:val="000000"/>
          <w:sz w:val="22"/>
          <w:szCs w:val="22"/>
          <w:shd w:fill="FFFFFF" w:val="clear"/>
        </w:rPr>
        <w:t>Сегодня мы поведём разговор о празднике России - «День народного единства».</w:t>
      </w:r>
      <w:r>
        <w:rPr>
          <w:rStyle w:val="C5"/>
          <w:rFonts w:cs="Times New Roman" w:ascii="Times New Roman" w:hAnsi="Times New Roman"/>
          <w:color w:val="333333"/>
          <w:sz w:val="22"/>
          <w:szCs w:val="22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Это праздник нашего народа и нашей Родины. Глубокий смысл заложен в этом празднике. </w:t>
      </w:r>
      <w:r>
        <w:rPr>
          <w:rFonts w:cs="Times New Roman" w:ascii="Times New Roman" w:hAnsi="Times New Roman"/>
          <w:sz w:val="22"/>
          <w:szCs w:val="22"/>
        </w:rPr>
        <w:t xml:space="preserve">Пусть этот праздник будет символом мира и согласия в нашем </w:t>
      </w:r>
      <w:r>
        <w:rPr>
          <w:rFonts w:cs="Times New Roman" w:ascii="Times New Roman" w:hAnsi="Times New Roman"/>
          <w:sz w:val="22"/>
          <w:szCs w:val="22"/>
          <w:lang w:val="ru-RU"/>
        </w:rPr>
        <w:t>детском сад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Ведущая: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Нет в мире лучше страны</w:t>
        <w:br/>
        <w:t>Тобою, Россия, гордимся все мы!</w:t>
        <w:br/>
        <w:t>Сильна и могучaя наша держава,</w:t>
        <w:br/>
        <w:t>И пусть об этом все знают!</w:t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Мы живем с вами в России, самой большой стране на Земле. Когда на одном ее конце дети просыпаются, то на другом - уже ложатся спать, когда в одном месте нашей страны цветут деревья, то в другом - может идти снег.</w:t>
        <w:br/>
        <w:t>Но где бы мы с вaми не оказались, можно уверенно сказать: все дети нашей страны любят играть. И я вас приглашаю совершить путешествие по нашей стране и поиграть в игры народов России. Ну, что, в путь?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eastAsia="Arial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(Звучит волшебная музыка, появляется </w:t>
      </w:r>
      <w:r>
        <w:rPr>
          <w:rFonts w:eastAsia="Arial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к-Сал Ирей</w:t>
      </w:r>
      <w:r>
        <w:rPr>
          <w:rFonts w:eastAsia="Arial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олшебник</w:t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к-Сал Ирей</w:t>
      </w:r>
      <w:r>
        <w:rPr>
          <w:rStyle w:val="StrongEmphasis"/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: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Приветствую вaс, о дети, услада души моей и взрослые.</w:t>
        <w:br/>
        <w:t>О,  я слышал, что вы и ваши дети до сих пор верят в чудеса?</w:t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: Конечно, верим, правда ребята? Ведь в стране детства всегда происходит очень много чудес!</w:t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олшебник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к-Сал Ирей</w:t>
      </w:r>
      <w:r>
        <w:rPr>
          <w:rStyle w:val="StrongEmphasis"/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: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Ребята, Возьмите меня в путешествие, я прилетел к вам, чтобы больше узнать о России и поиграть в игры народов России.</w:t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С удовольствием мы возьмем тебя с собой, но при условии, что ты нaм поможешь!</w:t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олшебник</w:t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к-Сал Ирей</w:t>
      </w:r>
      <w:r>
        <w:rPr>
          <w:rStyle w:val="StrongEmphasis"/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О, все что угодно добрейшая из добрейших!</w:t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Можно совершить путешествие по всей России за один день?</w:t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олшебник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 Я- великий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к-Сал Ирей!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И скажу вaм без вранья,</w:t>
        <w:br/>
        <w:t>Что помочь вам рад покуда борода моя цела!</w:t>
        <w:br/>
        <w:t>Ребята, скорее усаживайтесь на ковер!</w:t>
        <w:br/>
        <w:t>Мы полетим прям на нем!</w:t>
        <w:br/>
        <w:t>Сим - сaлабим, ахалай, махалай</w:t>
        <w:br/>
        <w:t>Ковер волшебным ставай!</w:t>
        <w:br/>
      </w:r>
      <w:r>
        <w:rPr>
          <w:rFonts w:eastAsia="Arial" w:cs="Times New Roman" w:ascii="Times New Roman" w:hAnsi="Times New Roman"/>
          <w:i w:val="false"/>
          <w:iCs w:val="false"/>
          <w:color w:val="000000"/>
          <w:spacing w:val="0"/>
          <w:sz w:val="22"/>
          <w:szCs w:val="22"/>
          <w:shd w:fill="FFFFFF" w:val="clear"/>
          <w:lang w:val="ru-RU"/>
        </w:rPr>
        <w:t>З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вучит волшебная музыка.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Мы отправляемся с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вами в гости к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русскому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народу.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Поиграем в р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усскую народную игру «Золотые ворота»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Правила игры: Пара игроков встают лицом друг к другу и поднимают вверх руки – это ворота. Остальные игроки берутся друг за друга так, что получается цепочка. Все дети говорят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й, люди, ай, люд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Наши руки мы сплел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Мы их подняли повыше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Получилась красота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Получились не простые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Золотые ворота!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Игроки-ворота говорят стишок, а цепочка должна быстро пройти между ними. Дети – «ворота» говорят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Золотые воро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Пропускают не всег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Первый раз прощается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Второй - запрещает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 на третий ра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Не пропустим вас! 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С этими словами руки опускаются, ворота захлопываются. Те, которые оказались пойманными, становятся дополнительными воротами. "Ворота" побеждают, если им удалось поймать всех игроков. Игра продолжается до тех   пор, пока не останется три-четыре не пойманных играющих, опускать руки надо  быстро, но аккуратно. 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Ведущая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Ну, что продолжим наше путешествие </w:t>
      </w:r>
      <w:r>
        <w:rPr>
          <w:rFonts w:eastAsia="Arial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к-Сал Ирей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к-Сал Ирей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: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Сим - сaлабим, ахалай, махалай</w:t>
        <w:br/>
        <w:t>Ковер волшебным ставай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!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 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Мы отправляемся в гости к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тувинскому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народу.</w:t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 А сейчас давайте поиграем в 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тувинскую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народную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игру «Аскак-кадай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Впереди становится мать, за ней вереницей, держась друг за друга, стоят дети. Мать с чертом встречаются и разговаривают. Будто обмениваются бросает наземь трубку и при этом говорит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- У черта трубку не буду курить, у отца и матери – буду кури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Услышав это черт спрашивает у матери:  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- Что за тобой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- Это мой когээржик (кожаный сосуд для молочной водки. Существует поверье, что черт не может пить араку)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- За когээржиком что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- Тень моего когээржи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- За тенью твоего когээржика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- А там мои дети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- Если дети, - говорит черт, - я их съе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56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Style w:val="C0"/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С этими словами черт выскакивает и кидается, чтоб кого-нибудь поймать. И в это время мать тоже выскакивает, заслоняет своих детей. Кого поймал черт, тот из игры выходит. Игра продолжается до тех пор, пока черт всех не переловит. В следующий раз заново выбирают “черта” и “мать”.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Ведущая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Ну, что продолжим наше путешествие </w:t>
      </w:r>
      <w:r>
        <w:rPr>
          <w:rFonts w:eastAsia="Arial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к-Сал Ирей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Ак-Сал Ирей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: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Сим - сaлабим, ахалай, махалай</w:t>
        <w:br/>
        <w:t>Ковер волшебным ставай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!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 Мы отправляемся в гости к 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индийскому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народу.</w:t>
        <w:br/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 А сейчас давайте поиграем в 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индийскую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игру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«Аист и лягушки»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  <w:t xml:space="preserve">В эту игру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>могут играть 4 человека и более. Для этого необходимо нарисовать на асфальте большое озеро с бухтами, островами и мысами. Игроки выбирают одного ведущего-"аиста", а остальные все игроки становятся "лягушками"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>Правила игры “Лягушки ” сидят в "воде", не имея права выбраться на "сушу"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>"Аист" должен ходить по берегу и пытаться поймать “лягушку”. “Аист” имеет право прыгать с “острова” на “остров”, но не может заходить в “воду”. Последняя пойманная "лягушка" - становится “аистом”.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Style w:val="StrongEmphasis"/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Ведущая: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Пришло время возвращаться домой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. Т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еперь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вы узнали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 что Россия огромная многонациональная страна.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Мы сегодня поиграли</w:t>
        <w:br/>
        <w:t>Много новых игр узнали.</w:t>
        <w:br/>
        <w:t>А теперь давайте устроим большой хоровод,</w:t>
        <w:br/>
        <w:t>Пусть все люди земли с нами встанут в него,</w:t>
        <w:br/>
        <w:t>Пусть повсюду звучит только радостный смех,</w:t>
        <w:br/>
        <w:t>Пусть без слов станет песня понятной для всех.</w:t>
        <w:br/>
      </w: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Танец «Ярмарка»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Мы день единствa отмечаем,</w:t>
        <w:br/>
        <w:t>России праздник молодой,</w:t>
        <w:br/>
        <w:t>И всем и каждому желаем,</w:t>
        <w:br/>
        <w:t>Стрaне быть верным всей душой!</w:t>
        <w:br/>
      </w:r>
      <w:r>
        <w:rPr>
          <w:rFonts w:eastAsia="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Ведущая</w:t>
      </w:r>
      <w:r>
        <w:rPr>
          <w:rStyle w:val="StrongEmphasis"/>
          <w:rFonts w:eastAsia="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: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Сильна великaя держава,</w:t>
        <w:br/>
        <w:t>Сынами, дочерями своими.</w:t>
        <w:br/>
        <w:t>России не померкнет слава,</w:t>
        <w:br/>
        <w:t>Пока мы вместе мы едины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Arial" w:cs="Times New Roman"/>
          <w:b/>
          <w:bCs/>
          <w:i w:val="false"/>
          <w:iCs w:val="false"/>
          <w:color w:val="000000"/>
          <w:spacing w:val="0"/>
          <w:sz w:val="22"/>
          <w:szCs w:val="22"/>
          <w:shd w:fill="FFFFFF" w:val="clear"/>
          <w:lang w:val="ru-RU"/>
        </w:rPr>
        <w:t>В</w:t>
      </w:r>
      <w:r>
        <w:rPr>
          <w:rFonts w:eastAsia="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се  дети  вместе: 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Мы-семья, и мы - друзья,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Мы - народ, и мы - едины!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/>
          <w:b w:val="false"/>
          <w:bCs w:val="false"/>
          <w:sz w:val="22"/>
          <w:szCs w:val="22"/>
          <w:lang w:val="ru-RU"/>
        </w:rPr>
        <w:drawing>
          <wp:inline distT="0" distB="0" distL="0" distR="0">
            <wp:extent cx="5266055" cy="236982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drawing>
          <wp:inline distT="0" distB="0" distL="0" distR="0">
            <wp:extent cx="5266055" cy="296291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1:57:18Z</dcterms:created>
  <dc:creator>Huawei</dc:creator>
  <dc:description/>
  <dc:language>en-US</dc:language>
  <cp:lastModifiedBy>Huawei</cp:lastModifiedBy>
  <cp:lastPrinted>2022-11-03T11:08:00Z</cp:lastPrinted>
  <dcterms:modified xsi:type="dcterms:W3CDTF">2023-05-06T05:5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84C58C3A74BB5BE4174CD0D8BCF10</vt:lpwstr>
  </property>
  <property fmtid="{D5CDD505-2E9C-101B-9397-08002B2CF9AE}" pid="3" name="KSOProductBuildVer">
    <vt:lpwstr>1049-11.2.0.11537</vt:lpwstr>
  </property>
</Properties>
</file>