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183515</wp:posOffset>
                </wp:positionV>
                <wp:extent cx="5133975" cy="6146165"/>
                <wp:effectExtent l="16510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6146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коммуникативное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тарше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"Секреты дружбы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4.75pt;margin-top:14.45pt;width:404.2pt;height:483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коммуникативное развит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таршей групп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"Секреты дружбы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 СЕКРЕТЫ ДРУЖБ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дружеских взаимоотношений детей в групп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дружбе, взаимопомощи; вежливых словах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 детей в ориентировке в группе, опираясь на пл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ести диалог между воспитателем и ребенком, между детьм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ставлении сложноподчиненных предложени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 в выделении первого звука в слов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высказыванию в виде полных предложени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разучить стихотворение (мирилку), используя мнемотаблицу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собеседника, не перебивать без надобност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взаимодействовать друг с другом во время совместной работы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к сопереживанию, желание прийти друг другу на помощь в слож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:</w:t>
            </w:r>
          </w:p>
          <w:p>
            <w:pPr>
              <w:pStyle w:val="Normal"/>
              <w:rPr/>
            </w:pPr>
            <w:r>
              <w:rPr/>
              <w:t>1. Упражнять в штриховке округлых форм цветными карандашами.</w:t>
            </w:r>
          </w:p>
          <w:p>
            <w:pPr>
              <w:pStyle w:val="Normal"/>
              <w:rPr/>
            </w:pPr>
            <w:r>
              <w:rPr/>
              <w:t>2. Вызвать эмоционально- эстетическую реакцию на созданные своими руками подарки (раскрашивание шариков)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:</w:t>
            </w:r>
          </w:p>
          <w:p>
            <w:pPr>
              <w:pStyle w:val="Normal"/>
              <w:rPr/>
            </w:pPr>
            <w:r>
              <w:rPr/>
              <w:t xml:space="preserve">1. Способствовать  сохранению  физического  и психического здоровья  </w:t>
            </w:r>
          </w:p>
          <w:p>
            <w:pPr>
              <w:pStyle w:val="Normal"/>
              <w:rPr/>
            </w:pPr>
            <w:r>
              <w:rPr/>
              <w:t xml:space="preserve">детей,  через  организацию разумного чередования статических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намических видов деятельности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ировать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е друзья, ссориться, мириться, секреты дружбы,  прилагательные: радостный, грустный, удивленный; глаголы: радоваться, грустить, удивлятьс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гащать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Трое из Простаквашино, Малыш и Карлсон, Смешарики, Маша и Медведь, Крокодил Гена и Чебурашка, Лунтик и его друзь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ое:</w:t>
            </w:r>
          </w:p>
          <w:p>
            <w:pPr>
              <w:pStyle w:val="ListParagraph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: герои мультфильмов: Маша и Медведь, Винни-Пух и Пятачок, Малыш и Карлсон, Шарик и Кот Матроскин, Крокодил Гена и Чебурашка, Крош и Ежик, Лунтик и кузнечик Кузя, изображение предметов: собака, облако, кот, лампа, утюг, корабль,  тыква, ослик, ракета, трактор; план группы; мнемотаблица; знаки «секреты дружбы», фотографии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аточно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 изображением шариков, цветные карандаш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рганизационный момен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ижная музыкальная игра «Песенка-зарядка» (Маша и медвед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Мотивац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u w:val="single"/>
        </w:rPr>
        <w:t>Дидактическое упражнение «Герои мультфильмов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бята, чей голосок вы услышали в песенке-зарядке? Из какого мультфильма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этот герой?    (Маша! Из мультфильма «Маша и медведь»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 кем Машенька дружи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(С Медведем)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/>
      </w:pPr>
      <w:r>
        <w:rPr>
          <w:sz w:val="28"/>
        </w:rPr>
        <w:t xml:space="preserve">Маша и Миша настоящие друзья?  Они вам приготовили коробочку с сюрпризом, хотите посмотреть? </w:t>
      </w:r>
    </w:p>
    <w:p>
      <w:pPr>
        <w:pStyle w:val="Normal"/>
        <w:spacing w:lineRule="auto" w:line="360"/>
        <w:ind w:left="1429" w:hanging="0"/>
        <w:jc w:val="both"/>
        <w:rPr>
          <w:i/>
          <w:i/>
          <w:sz w:val="28"/>
        </w:rPr>
      </w:pPr>
      <w:r>
        <w:rPr>
          <w:i/>
          <w:sz w:val="28"/>
        </w:rPr>
        <w:t>Дети открывают коробку и достают картинки героев мультфильмов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</w:rPr>
      </w:pPr>
      <w:r>
        <w:rPr>
          <w:sz w:val="28"/>
        </w:rPr>
        <w:t>Как зовут этих героев?  Из каких они мультфильмов?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йдите каждому герою мультфильма своего друга и парами прикрепите их на доску. Кто с кем дружит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12"/>
      </w:tblGrid>
      <w:tr>
        <w:trPr>
          <w:trHeight w:val="153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659765" cy="1145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603250" cy="1038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53135" cy="10547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23620" cy="1023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65175" cy="11391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99845" cy="10769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894715" cy="11868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50620" cy="11506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235710" cy="14135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3445" cy="13169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21410" cy="1524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141095" cy="14693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682625" cy="12871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899795" cy="12039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Дети находят пару, прикрепляют героев магнитами к доске (пары героев: Маша и Медведь, Винни-Пух и Пятачок, Малыш и Карлсон, Шарик и Матроскин, Крокодил Гена и Чебурашка, Крош и Ежик). Один герой из мультфильма «Приключения Лунтика и его друзей» - кузнечик Кузя остался без пар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кто остался один? Кто его друг? Как вы думаете, почему он остался один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Потерял друга, поссорился с другом, обидел своего друга, не знает, что так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жба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 думаю, Кузя остался один, потому что они с Лунтиком поссорились. Посмотрите, они даже не играют вместе. А поссорились они потому, что не знают секретов дружбы! Как ему помочь? (найти его друга, рассказать ему секреты дружб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 xml:space="preserve">2) Проблемная ситуаци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Давайте найдем секреты дружбы и расскажем о них Кузе, может и Лунтик тогда появится! Узнать секреты дружбы нам помогут настоящие друзья – герои мультфильмов. Они приготовили для вас подсказки. Посмотрите, что еще есть в коробке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ети достают план групп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бразовательная ситуация «Найдем секреты дружбы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ервый секрет дружбы «Дружба начинается с улыбки»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 ) Анализ пла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бята, как вы думаете, что это? (план нашей группы с подсказками наших героев)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Где же спрятались подсказки наших друзей? (красные кружки на плане) Выберите любую подсказку и найдите это место в группе?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Дети ищут подсказку по плану (от Винни-Пуха и Пятачка - конверт с изображением героев мультфильмов) Достают из конверта карточки детей с разными эмоциями (радость, грусть, удивление), прикрепляют на доску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б) Дидактическое упражнение «Назови эмоцию»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ая девочка? Если девочка грустная, то, что она делает? (грустит)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идактическое упражнение «Потому что…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бята, почему девочка грустная? Почему мальчик радостный? Почему мальчик удивленный?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</w:rPr>
        <w:t>Дети составляют сложноподчиненные  предложения: Мальчик грустный, потому что потерял игрушку. Девочка радостная, потому что пришла мама. Мальчик удивленный, потому что увидел ёжика. и т.д</w:t>
      </w:r>
      <w:r>
        <w:rPr>
          <w:i/>
          <w:sz w:val="28"/>
          <w:u w:val="single"/>
        </w:rPr>
        <w:t>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г) Беседа «Первый секрет дружбы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Ребята, как вы думаете, какие эмоции помогают вам дружить? (радость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то появляется на лице человека, когда он кому-то рад? (улыбка) Вы разгадали первый секрет  дружбы?  </w:t>
      </w:r>
      <w:r>
        <w:rPr>
          <w:b/>
          <w:sz w:val="28"/>
        </w:rPr>
        <w:t>Дружба начинается с улыбки!</w:t>
      </w:r>
      <w:r>
        <w:rPr>
          <w:sz w:val="28"/>
        </w:rPr>
        <w:t xml:space="preserve"> Давайте прикрепим этот значок «Улыбка» на доску, рядом с Куз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635000" cy="635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про один секрет дружбы мы  рассказали Кузе, но его друг так и не появился! Давайте, поищем еще подсказки!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торой секрет дружбы «Друг в беде не бросит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u w:val="single"/>
        </w:rPr>
      </w:pPr>
      <w:r>
        <w:rPr>
          <w:sz w:val="28"/>
          <w:u w:val="single"/>
        </w:rPr>
        <w:t>а) Работа с планом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ети ищут на плане следующую подсказку и находят в группе конверт от Карлсона и Малыша. В конверте изображение  грустного Малыша, карточки и картинки (сок: собака, облако, кот; лук: лампа, утюг, корабль; торт: тыква, ослик, ракета, трактор)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б) Дидактическое упражнение «Что купить в магазине?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ебята, от каких героев эта подсказка? Из какого мультфильм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Малыш и Карлсон. «Карлсон, который живет на крыше»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 Малыш грустный!  Мама попросила его сходить в магазин и купить продукты. Ему нужно разгадать, что именно нужно купить, но у него не получается!!! Что же нам делать? (помочь ему!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Дети отгадывают слова по первым звукам сл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(Сок, лук, торт)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) Беседа «Второй секрет дружбы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вы молодцы! Вы помогли Малышу! Вы не бросили его в беде! Это и есть второй секрет дружбы</w:t>
      </w:r>
      <w:r>
        <w:rPr>
          <w:b/>
          <w:sz w:val="28"/>
        </w:rPr>
        <w:t>: «Друг в беде не бросит!»</w: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 xml:space="preserve">     </w:t>
      </w:r>
      <w:r>
        <w:rPr/>
        <w:drawing>
          <wp:inline distT="0" distB="0" distL="0" distR="0">
            <wp:extent cx="635000" cy="635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про второй секрет дружбы мы  рассказали Кузе, но его друг так и не появился! Давайте, поищем еще подсказки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Третий секрет дружбы «Если добрый ты, то дружить легко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а) Работа с планом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8"/>
        </w:rPr>
      </w:pPr>
      <w:r>
        <w:rPr>
          <w:i/>
          <w:sz w:val="28"/>
        </w:rPr>
        <w:t>Дети ищут на плане следующую подсказку и находят в группе конверт от Ежика и Кроша.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>В конверте листы с нарисованными  и не разукрашенными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 xml:space="preserve">воздушными шарам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Ребята, чья это подсказк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рош и Ежик из мультфильма «Смешарики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б) Творческое задание «Раскрасить шарики».</w:t>
      </w:r>
    </w:p>
    <w:p>
      <w:pPr>
        <w:pStyle w:val="Normal"/>
        <w:numPr>
          <w:ilvl w:val="0"/>
          <w:numId w:val="7"/>
        </w:numPr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Ежик собрался в гости к Крошу на День рождения и решил подарить ему много шариков. Крош знает, что Ежик больше всего любит разноцветные шарики.  Но не успел раскрасить все шарики.  Что же делать? (раскрасить карандашами шарики) 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>
          <w:i/>
          <w:i/>
          <w:sz w:val="28"/>
        </w:rPr>
      </w:pPr>
      <w:r>
        <w:rPr>
          <w:sz w:val="28"/>
        </w:rPr>
        <w:t xml:space="preserve">Шарики нужно раскрасить тремя цветами (красный, синий, желтый)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Педагог напоминает технику раскрашивания каранда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У каждого ребенка не хватает карандаша одного цвета. </w:t>
      </w:r>
      <w:r>
        <w:rPr>
          <w:sz w:val="28"/>
        </w:rPr>
        <w:t>В процессе работы</w:t>
      </w:r>
      <w:r>
        <w:rPr>
          <w:i/>
          <w:sz w:val="28"/>
        </w:rPr>
        <w:t xml:space="preserve"> обратить внимание детей: что делать, если не хватило карандаш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делиться, не жадничать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бята, а что вы делали, когда у вас не было нужного карандаш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просили дать карандаш, говорили слово «пожалуйста», просили поделить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Беседа «Третий секрет дружбы»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/>
      </w:pPr>
      <w:r>
        <w:rPr>
          <w:sz w:val="28"/>
        </w:rPr>
        <w:t xml:space="preserve">Тот, кто не жадничает, он какой? (добрый). Это и есть новый секрет дружбы </w:t>
      </w:r>
      <w:r>
        <w:rPr>
          <w:b/>
          <w:sz w:val="28"/>
        </w:rPr>
        <w:t xml:space="preserve">«Если добрый ты, то дружить легко!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рузья не должны жадничать, они должны делиться, быть добрыми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ети прикрепляют на доску значок «Доброта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/>
        <w:drawing>
          <wp:inline distT="0" distB="0" distL="0" distR="0">
            <wp:extent cx="681990" cy="6229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еще один секрет дружбы мы  напомнили  Кузе, но его друг так и не появился! Давайте, поищем еще подсказки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Четвертый секрет дружбы «Если ссоримся, быстро мирим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а) Работа с планом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ети ищут на плане следующую подсказку и находят в группе конверт от Матроскина и Шарика. В конверте разрезная картинка: «ссора Матроскина и Шар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б) Дидактическая игра «Собери картинку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Ребята, чья это подсказка? Из какого мультфильма эти герои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от Матроскин и пес Шарик из мультфильма «Зима в Простоквашино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851150" cy="11417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смотрите, здесь части картинки. Ее нужно собрать. Что получилось? Что делают герои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Матроскин и Шарик ссорятся!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а с вами такое иногда случается? Вы ссоритесь? А как вы миритесь? Хотите узнать еще одну мирилку? Тогда посмотрите на схему и послушайте вним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в) Заучивание стихотворения-мир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Мнемотабл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нце выйдет из-за туче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 согреет теплый лучи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ругаться нам нельз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ому что мы – друзья!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) Беседа «Четвертый секрет дружбы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бята, вы узнали еще  один секрет дружбы: «Если ссоримся, быстро миримс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если поссорились, нужно попросить прощения и помириться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Правильно.  Друзья иногда ссорятся, но, чтобы сохранить и не потерять друга, нужно уметь просить прощения, мириться. Еще один секрет дружбы мы рассказали Куз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Дети прикрепляют значок на доск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/>
        <w:drawing>
          <wp:inline distT="0" distB="0" distL="0" distR="0">
            <wp:extent cx="977900" cy="6388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является друг Кузи – Лунти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Ребята, теперь Кузя и Лунтик знают все секреты дружбы!  Какие секреты дружбы мы узнали? Как вы думаете, они не забудут их? А вы не забудете? Вы настоящие друзь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Итог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>Вам интересно было выполнять задания наших друзей? Какое задание было трудное? Какое было самое интересное?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тите еще поиграть с героями мультфильмов? Хотите послушать песенки про дружбу и потанцевать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Звучат песни «Дружба» (мультфильм «Маша и Медведь»; «Дружба – это не работа» (группа «Барбарики»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26:00Z</dcterms:created>
  <dc:creator>home</dc:creator>
  <dc:description/>
  <cp:keywords/>
  <dc:language>en-US</dc:language>
  <cp:lastModifiedBy>Андрей</cp:lastModifiedBy>
  <cp:lastPrinted>2018-01-17T12:00:00Z</cp:lastPrinted>
  <dcterms:modified xsi:type="dcterms:W3CDTF">2023-05-06T10:42:00Z</dcterms:modified>
  <cp:revision>92</cp:revision>
  <dc:subject/>
  <dc:title/>
</cp:coreProperties>
</file>