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ЬЯ:»ТЕАТРАЛИЗОВАННАЯ РИТМОПЛАСТИКА – ПОДГОТОВКА ДЕТЕЙ ДОШКОЛЬНОГО ВОЗРАСТА К ТЕАТРАЛИЗОВАННОЙ ДЕЯТЕЛЬ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Отличительной чертой  программы «Театрализованная ритмопластика» Крыловой И.И., Алексеевой И.В.  является наличие текста, проходящего тематически через занятие,  и гимнастические упражнения  на хореографической основе под музыкальное сопровождение. Театрализация подразумевает зависимость от конкретного литературного материала. Так, например, для малышей  подобраны сказки  русские народные, авторские ( Э.Мошковской «Жадина», В.Осеевой «Добрая хозяюшка», С.Прокофьева «Когда можно плакать», Л, Воронковой «Маша-растеряша») ,для  старших дошкольников – сказки народов мира, а также авторские ( «Три поросенка» англ.н.р., «Золушка» Ш.Перро, «Гадкий утенок» Г.Андерсена,»Краденое солнце»,  «Тараканище» К.Чуковского, «Мой друг зонтик»  Г.Сангир, «Мешок яблок»  В.Сутеева, «Пожар», «Пудель» С.Маршака, «Бобик в гостях у Барбоса» Н.Носова); всего около ста литературных произведений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В основе ритмопластики лежат элементы музыкальной выразительности, которые можно отразить в движении. Цель «Театрализованной ритмопластики» - преодоление присущей детям-дошкольникам угловатости, скованности  и достижение естественности, плавности и эстетичности движений и пластики.</w:t>
      </w:r>
    </w:p>
    <w:p>
      <w:pPr>
        <w:pStyle w:val="Normal"/>
        <w:ind w:left="360" w:firstLine="348"/>
        <w:rPr/>
      </w:pPr>
      <w:r>
        <w:rPr/>
        <w:t>Музыкальное сопровождение является основным помощником в достижении цели. Музыка для упражнений в основном знакома детям по мультфильмам. Это помогает в понимании и передаче образ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Основной принцип программы – игра. Маленькими артистами с помощью преподавателя разыгрывается занятие – спектакль. Задача педагога – увлечь ребенка, помочь выразить определенные эмоции, художественный образ в движении; научить слушать и понимать музыку и ее особенности; способствовать развитию и укреплению мышечного и двигательного аппарата ребенка; активизировать творческий потенциа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грамма разработана с учетом возрастных особенностей и делится на 3 этапа:</w:t>
      </w:r>
    </w:p>
    <w:p>
      <w:pPr>
        <w:pStyle w:val="Normal"/>
        <w:numPr>
          <w:ilvl w:val="2"/>
          <w:numId w:val="2"/>
        </w:numPr>
        <w:rPr/>
      </w:pPr>
      <w:r>
        <w:rPr/>
        <w:t>этап  -  3-4 года, 2 – 5-6 лет, 3 – 6-7 лет.</w:t>
      </w:r>
    </w:p>
    <w:p>
      <w:pPr>
        <w:pStyle w:val="Normal"/>
        <w:ind w:firstLine="357"/>
        <w:rPr/>
      </w:pPr>
      <w:r>
        <w:rPr/>
        <w:t xml:space="preserve">С первых занятий к детям «в гости» приходит сказка, главными действующими лицами которой являются зверюшки. Даже самые маленькие имеют представления о характере движений животных из повседневной жизни, а также через иллюстрации, посещений зоопарка и т.д. Каждый образ содержит определенные движения: зайчик – прыжки, мышка – бег на полупальцах, медведь – переваливающиеся шаги и т.д. По истечении 1 этапа дети осваивают около 100 упражнений – образов в последовательности от простого к сложному. </w:t>
      </w:r>
    </w:p>
    <w:p>
      <w:pPr>
        <w:pStyle w:val="Normal"/>
        <w:ind w:left="357" w:hanging="357"/>
        <w:rPr/>
      </w:pPr>
      <w:r>
        <w:rPr/>
        <w:t>Задачи 1 этапа:</w:t>
      </w:r>
    </w:p>
    <w:p>
      <w:pPr>
        <w:pStyle w:val="Normal"/>
        <w:numPr>
          <w:ilvl w:val="0"/>
          <w:numId w:val="3"/>
        </w:numPr>
        <w:rPr/>
      </w:pPr>
      <w:r>
        <w:rPr/>
        <w:t>учить выполнять упражнения по показу педагог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учить определять отличительные качества персонажей и передавать их в движени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учить анализировать содержание и смысл сказки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firstLine="357"/>
        <w:rPr/>
      </w:pPr>
      <w:r>
        <w:rPr/>
        <w:t xml:space="preserve"> </w:t>
      </w:r>
      <w:r>
        <w:rPr/>
        <w:t>Второй этап сохраняет форму занятий по принципу разыгрывания сказки, но расширяется подбор литературного материала, увеличивается степень трудности упражнений и требование к качеству движений. Наряду с созданием образов животных вводятся образы неодушевленных предметов, явлений и действий ( ветер, замок, звезда, плаванье и др.). Работа над такими образами  активизирует умственную деятельность, развивает абстрактное мышление, творческие способности. В арсенале ребенка появляются еще 150 упражнений также по принципу от  простого к сложному. Например, прозаичное упражнение «бег» можно обогатить красками «удирать от волка», «спешить на помощь» и др. Если на 1 этапе дети получают готовые образы, которые необходимо лишь освоить в движении, то на 2 этапе они выполняют упражнения самостоятельно, без одновременного показа педагога, также  активизируются на анализе литературного материала.</w:t>
      </w:r>
    </w:p>
    <w:p>
      <w:pPr>
        <w:pStyle w:val="Normal"/>
        <w:ind w:left="357" w:hanging="0"/>
        <w:rPr/>
      </w:pPr>
      <w:r>
        <w:rPr/>
        <w:t>Задачи 2 этап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чить выражать себя в образе, самостоятельно определяя характер движени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кцент на качество исполнения движений и на пластику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На 3м этапе усложняется весь программный материал: упражнения, литературный , музыкально-ритмический материал.</w:t>
      </w:r>
    </w:p>
    <w:p>
      <w:pPr>
        <w:pStyle w:val="Normal"/>
        <w:ind w:left="357" w:hanging="357"/>
        <w:rPr/>
      </w:pPr>
      <w:r>
        <w:rPr/>
        <w:t>С учетом возрастных особенностей ставятся следующие задач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активное участие ребенка</w:t>
      </w:r>
    </w:p>
    <w:p>
      <w:pPr>
        <w:pStyle w:val="Normal"/>
        <w:numPr>
          <w:ilvl w:val="0"/>
          <w:numId w:val="4"/>
        </w:numPr>
        <w:rPr/>
      </w:pPr>
      <w:r>
        <w:rPr/>
        <w:t>работа над выразительностью и максимально качественному выполнению упражнени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азвитие абстрактного мышления и образного восприятия при создании образ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азвитие интереса к творческой деятельности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Главной целью программы является всестороннее развитие ребенка: умственные, интеллектуальные, физические способности, а также нравственность и патриотизм. Все это помогает детям  проявлять себя в творчестве при постановке музыкальных спектаклей, мюзиклов, которые систематически  показываются в нашем детсаду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1.Н.А.Ветлугина, И.Л.Дзержинская «Музыкальные занятия в детском саду», М., «Просвещение», 1984г..</w:t>
      </w:r>
    </w:p>
    <w:p>
      <w:pPr>
        <w:pStyle w:val="Normal"/>
        <w:rPr/>
      </w:pPr>
      <w:r>
        <w:rPr/>
        <w:t>2. С.Д.Руднева, Э.Фиш «Ритмика. Музыкальное движение». М., «Просвещение», 1974г..</w:t>
      </w:r>
    </w:p>
    <w:p>
      <w:pPr>
        <w:pStyle w:val="Normal"/>
        <w:rPr/>
      </w:pPr>
      <w:r>
        <w:rPr/>
        <w:t>3. Е.П.Раевская. «Музыкально-двигательные упражнения в детском саду» М., «Просвещение», 1991г..</w:t>
      </w:r>
    </w:p>
    <w:p>
      <w:pPr>
        <w:pStyle w:val="Normal"/>
        <w:rPr/>
      </w:pPr>
      <w:r>
        <w:rPr/>
        <w:t>4. Б.И.Мысов «Музыкально-ритмическое движение» Минск, «Народная Асвета», 1971г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5:07:00Z</dcterms:created>
  <dc:creator>qual</dc:creator>
  <dc:description/>
  <cp:keywords/>
  <dc:language>en-US</dc:language>
  <cp:lastModifiedBy>qual</cp:lastModifiedBy>
  <cp:lastPrinted>2018-10-20T22:01:00Z</cp:lastPrinted>
  <dcterms:modified xsi:type="dcterms:W3CDTF">2023-05-06T15:49:00Z</dcterms:modified>
  <cp:revision>4</cp:revision>
  <dc:subject/>
  <dc:title>ТЕАТРАЛИЗОВАННАЯ РИТМОПЛАСТИКА – ПОДГОТОВКА ДЕТЕЙ ДОШКОЛЬНОГО ВОЗРАСТА К ТЕАТРАЛИЗОВАННОЙ ДЕЯТЕЛЬНОСТИ</dc:title>
</cp:coreProperties>
</file>