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инг на понимание между учащими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суждение одной из притч</w:t>
      </w:r>
    </w:p>
    <w:p>
      <w:pPr>
        <w:pStyle w:val="Normal"/>
        <w:rPr/>
      </w:pPr>
      <w:r>
        <w:rPr/>
        <w:t>Индийская прит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-был царь. Он призвал двух человек выполнить для него задание. Одного он попросил составить список всех хороших людей в стране, другого — подготовить список всех плохих людей, и дал неделю с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делю оба вернулись и представили списки царю. Того, которому поручили составить список хороших людей, спрос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зве ты не нашёл хороших людей в этом го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т, каждый — такой плохой! Не нашлось даже одного хороше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просили друг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колько плохих людей ты смог найти в этом плохом го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исколько, я не смог найти ни одного плохого человека. Каждый лучше меня. Только я плохой, и теперь я могу закончить список, — с этими словами он написал своё имя внизу листа. Таково правильное понимание вещей.</w:t>
      </w:r>
    </w:p>
    <w:p>
      <w:pPr>
        <w:pStyle w:val="Normal"/>
        <w:rPr/>
      </w:pPr>
      <w:r>
        <w:rPr/>
        <w:t>Источник: http://pritchi.ru/id_5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ЧА ПРО ХОРОШИХ И ПЛОХИХ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удрец и ученик сидят у ворот своего города. Подходит путник и спрашивает:</w:t>
      </w:r>
    </w:p>
    <w:p>
      <w:pPr>
        <w:pStyle w:val="Normal"/>
        <w:rPr/>
      </w:pPr>
      <w:r>
        <w:rPr/>
        <w:t xml:space="preserve"> — </w:t>
      </w:r>
      <w:r>
        <w:rPr/>
        <w:t>Что за люди живут в этом городе?</w:t>
      </w:r>
    </w:p>
    <w:p>
      <w:pPr>
        <w:pStyle w:val="Normal"/>
        <w:rPr/>
      </w:pPr>
      <w:r>
        <w:rPr/>
        <w:t xml:space="preserve"> — </w:t>
      </w:r>
      <w:r>
        <w:rPr/>
        <w:t>А кто живет там, откуда ты пришел? — спрашивает мудрец.</w:t>
      </w:r>
    </w:p>
    <w:p>
      <w:pPr>
        <w:pStyle w:val="Normal"/>
        <w:rPr/>
      </w:pPr>
      <w:r>
        <w:rPr/>
        <w:t xml:space="preserve"> — </w:t>
      </w:r>
      <w:r>
        <w:rPr/>
        <w:t>Ох, мерзавцы и воры, злобные и развращенные.</w:t>
      </w:r>
    </w:p>
    <w:p>
      <w:pPr>
        <w:pStyle w:val="Normal"/>
        <w:rPr/>
      </w:pPr>
      <w:r>
        <w:rPr/>
        <w:t xml:space="preserve"> — </w:t>
      </w:r>
      <w:r>
        <w:rPr/>
        <w:t>Здесь то же самое, — ответил муд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рез некоторое время подошел другой путник и тоже спросил:</w:t>
      </w:r>
    </w:p>
    <w:p>
      <w:pPr>
        <w:pStyle w:val="Normal"/>
        <w:rPr/>
      </w:pPr>
      <w:r>
        <w:rPr/>
        <w:t xml:space="preserve"> — </w:t>
      </w:r>
      <w:r>
        <w:rPr/>
        <w:t>Что за народ в этом городе?</w:t>
      </w:r>
    </w:p>
    <w:p>
      <w:pPr>
        <w:pStyle w:val="Normal"/>
        <w:rPr/>
      </w:pPr>
      <w:r>
        <w:rPr/>
        <w:t xml:space="preserve"> — </w:t>
      </w:r>
      <w:r>
        <w:rPr/>
        <w:t>А кто живет там, откуда ты пришел? — спросил мудрец.</w:t>
      </w:r>
    </w:p>
    <w:p>
      <w:pPr>
        <w:pStyle w:val="Normal"/>
        <w:rPr/>
      </w:pPr>
      <w:r>
        <w:rPr/>
        <w:t xml:space="preserve"> — </w:t>
      </w:r>
      <w:r>
        <w:rPr/>
        <w:t>Прекрасные люди, добрые и отзывчивые, — ответил путник.</w:t>
      </w:r>
    </w:p>
    <w:p>
      <w:pPr>
        <w:pStyle w:val="Normal"/>
        <w:rPr/>
      </w:pPr>
      <w:r>
        <w:rPr/>
        <w:t xml:space="preserve"> — </w:t>
      </w:r>
      <w:r>
        <w:rPr/>
        <w:t>Здесь ты найдешь таких же, — сказал муд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>Почему ты одному сказал, что здесь живут негодяи, а другому — что здесь живут хорошие люди? — спросил мудреца ученик.</w:t>
      </w:r>
    </w:p>
    <w:p>
      <w:pPr>
        <w:pStyle w:val="Normal"/>
        <w:rPr/>
      </w:pPr>
      <w:r>
        <w:rPr/>
        <w:t xml:space="preserve"> — </w:t>
      </w:r>
      <w:r>
        <w:rPr/>
        <w:t>Везде есть и хорошие люди, и плохие, — ответил ему мудрец. — Просто каждый находит только то, что умеет искать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Есть ли похожие люди?» Вопрос обсуждается в группе, соблюдая установленные правила</w:t>
      </w:r>
    </w:p>
    <w:p>
      <w:pPr>
        <w:pStyle w:val="Normal"/>
        <w:numPr>
          <w:ilvl w:val="0"/>
          <w:numId w:val="1"/>
        </w:numPr>
        <w:rPr/>
      </w:pPr>
      <w:r>
        <w:rPr/>
        <w:t>Работа с листоч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ебята, сейчас я попрошу вас проделать над листочком некоторые операции. Главное условие: все нужно делать в идеальной тишине и с закрытыми глазами. Согните лист пополам, затем оторвите правый верхний угол (проделать эту операцию четыре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дети открывают глаза, разворачивают листочки и смотрят, что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Люди могут походить в чем-то друг на друга, могут быть кардинально разными, могут чем-то отличаться. Даже близнецы, внешне похожие друг на друга как две капли воды, всегда имеют разный характер, чаще противоположный. Значит, нет абсолютно одинаковых людей, каждый человек индивидуален, неповторим. И каждый человек, каким бы он ни был, заслуживает доброго отношения, понимания, уважения, любви. Чувствуете ли вы такое отношение от каждого в классе? А как сами относитесь к други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Электрический сту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ь: Дать оценку поведения того или иного одноклассника без амбиций, обид, оскорблений его личного дост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: Один участник находится спиной к аудитории, все пишут записки с краткой характеристикой этого человека, которые потом зачитываются ведущим (корректируется текст в случае его некорректности по отношению к челове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ли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рный и золотой сту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Цель: Дать оценку тому или иному члену отряда, его положительных качеств или качеств, над которыми надо работать (по выбору реб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: Каждый ребенок по своему выбору может сесть или на «золотой» или на «черный» стул. На «золотом» о нем будут говорить только хорошее, на «черном» — будут обсуждаться его недостатки, плохие черты его характера. Нельзя касаться физических недостатков ребенка. Каждый может выбрать только один сту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Все мы звезды</w:t>
      </w:r>
    </w:p>
    <w:p>
      <w:pPr>
        <w:pStyle w:val="Normal"/>
        <w:ind w:left="720" w:hanging="0"/>
        <w:rPr>
          <w:bCs/>
        </w:rPr>
      </w:pPr>
      <w:r>
        <w:rPr>
          <w:bCs/>
        </w:rPr>
        <w:t>Ребята вынимают одну звезду с вопросом, на который должны ответить честно.</w:t>
      </w:r>
    </w:p>
    <w:p>
      <w:pPr>
        <w:pStyle w:val="Normal"/>
        <w:ind w:left="720" w:hanging="0"/>
        <w:rPr>
          <w:bCs/>
        </w:rPr>
      </w:pPr>
      <w:r>
        <w:rPr>
          <w:bCs/>
        </w:rPr>
        <w:t>Примеры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люблю в се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го мне нравиться в се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я мог, я бы изменил в се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я мог, я бы изменил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никто не видит таких качеств как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моим другом человек долж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реживаю больше всего из-з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инимаю в людя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смог простить человеку все, ес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не смог бы простить своему дру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 чтобы люди во мне вид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го я боюсь..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Лифт времен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Цель: Сближение класса, самоп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: Нужно вспомнить и рассказать о любых трех важных запомнившихся событиях в жизни: первый подарок на день рождения, поход в первый класс, выступление перед всем классом. Почему запомнились именно он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ем вместе задуть свечу, как символ завершения тренин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3:36:00Z</dcterms:created>
  <dc:creator>Ольга</dc:creator>
  <dc:description/>
  <cp:keywords/>
  <dc:language>en-US</dc:language>
  <cp:lastModifiedBy>RoMa</cp:lastModifiedBy>
  <dcterms:modified xsi:type="dcterms:W3CDTF">2023-05-06T03:36:00Z</dcterms:modified>
  <cp:revision>2</cp:revision>
  <dc:subject/>
  <dc:title>«Есть ли похожие люди</dc:title>
</cp:coreProperties>
</file>