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ный 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>«Чтоб защитить Москву свою, Ты должен отстоять Воронеж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     </w:t>
      </w:r>
      <w:r>
        <w:rPr>
          <w:rStyle w:val="C2"/>
          <w:b/>
          <w:bCs/>
          <w:color w:val="000000"/>
          <w:sz w:val="28"/>
          <w:szCs w:val="28"/>
        </w:rPr>
        <w:t>Задачи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мероприяти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1. В ходе мероприятия показать значение битвы за город Воронеж в Великой Отечественной войн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2. На примерах героических страниц устного журнала об освобождении города Воронежа от гитлеровцев способствовать воспитанию у учеников патриотизма, развитию интереса к отечественной истории, краеведению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4"/>
          <w:b/>
          <w:bCs/>
          <w:color w:val="000000"/>
          <w:sz w:val="28"/>
          <w:szCs w:val="28"/>
        </w:rPr>
        <w:t>        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Оборудование:</w:t>
      </w:r>
      <w:r>
        <w:rPr>
          <w:rStyle w:val="C3"/>
          <w:color w:val="000000"/>
          <w:sz w:val="28"/>
          <w:szCs w:val="28"/>
        </w:rPr>
        <w:t> экран, проектор, выставка литературы, рисунки учащихся, записи фонограммы с песнями военных л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ервая страница:</w:t>
      </w:r>
      <w:r>
        <w:rPr>
          <w:sz w:val="28"/>
          <w:szCs w:val="28"/>
        </w:rPr>
        <w:t xml:space="preserve"> Небольшая преамбул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ведущий:</w:t>
      </w:r>
      <w:r>
        <w:rPr>
          <w:b w:val="false"/>
          <w:sz w:val="28"/>
          <w:szCs w:val="28"/>
        </w:rPr>
        <w:t xml:space="preserve"> 22 июня 1941 года нацистская Германия вероломно напала на нашу Родину. Началась Великая Отечественная война. (Слайд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Традиционно в январе месяце каждого учебного года мы вспоминаем о событиях, связанных с обороной и освобождением от врага Воронежской земли. 25 января 1943 года, 80 лет назад, немецко-фашистские захватчики были изгнаны из областного центра. Огромную цену заплатила наша страна за победу над вражеской Германией и её пособниками. Цену, которая измерялась человеческими жертвами, так как большинство граждан страны Советов предпочитало смерть германскому рабству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учит первый куплет фонограммы песни «Вставай страна огромная»)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торая страница:</w:t>
      </w:r>
      <w:r>
        <w:rPr>
          <w:sz w:val="28"/>
          <w:szCs w:val="28"/>
        </w:rPr>
        <w:t xml:space="preserve"> Город Воронеж на военном полож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ой ведущий:</w:t>
      </w:r>
      <w:r>
        <w:rPr>
          <w:b w:val="false"/>
          <w:sz w:val="28"/>
          <w:szCs w:val="28"/>
        </w:rPr>
        <w:t xml:space="preserve"> Из приказа № 1 начальника Воронежского гарнизона от 23 июня 1941 г. (зачитывает):</w:t>
      </w:r>
    </w:p>
    <w:p>
      <w:pPr>
        <w:pStyle w:val="Normal"/>
        <w:rPr/>
      </w:pPr>
      <w:r>
        <w:rPr>
          <w:b w:val="false"/>
          <w:sz w:val="28"/>
          <w:szCs w:val="28"/>
        </w:rPr>
        <w:t>Согласно указу Президиума Верховного Совета СССР от 22 июня 1941г. Воронежская область и г. Воронеж объявлены на военном положени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Воронеж и прилегающие к нему районы объявляются в опасности воздушного нападения противника с 23.06.41 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наступлением темноты уличное освещение выключать полностью, оставив в необходимых местах синий свет.</w:t>
      </w:r>
    </w:p>
    <w:p>
      <w:pPr>
        <w:pStyle w:val="Normal"/>
        <w:rPr/>
      </w:pPr>
      <w:r>
        <w:rPr>
          <w:b w:val="false"/>
          <w:sz w:val="28"/>
          <w:szCs w:val="28"/>
        </w:rPr>
        <w:t>Все окна в жилых домах, учреждениях и предприятиях в ночное время затемнять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Движение автотранспорта – только с затемнёнными фарами  и      трамваев с применением светомаскировки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ткрыть все бомбоубежища в г. Воронеж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Организациям и населению рекомендую открыть щели для защиты от авиабомб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4. Работа кино, театров, садов – до 22 часов. Гулянье граждан на     улицах после 22 часов категорически запрещается, за исключением передвижения, связанного со службой и деловой деятельностью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 Курение на улицах в ночное время запреща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6. Сигналы ПВО:</w:t>
      </w:r>
    </w:p>
    <w:p>
      <w:pPr>
        <w:pStyle w:val="Normal"/>
        <w:rPr/>
      </w:pPr>
      <w:r>
        <w:rPr>
          <w:b w:val="false"/>
          <w:bCs/>
          <w:sz w:val="28"/>
          <w:szCs w:val="28"/>
        </w:rPr>
        <w:t>а)</w:t>
      </w:r>
      <w:r>
        <w:rPr>
          <w:b w:val="false"/>
          <w:sz w:val="28"/>
          <w:szCs w:val="28"/>
        </w:rPr>
        <w:t xml:space="preserve"> общий сигнал «воздушной тревоги» - прерывистые гудки электросирен и частые короткие гудки фабрик, заводов и паровозов в течение 5 минут, дублирование по радио и телефону словами «воздушная тревога»;</w:t>
      </w:r>
    </w:p>
    <w:p>
      <w:pPr>
        <w:pStyle w:val="Normal"/>
        <w:rPr/>
      </w:pPr>
      <w:r>
        <w:rPr>
          <w:b w:val="false"/>
          <w:bCs/>
          <w:sz w:val="28"/>
          <w:szCs w:val="28"/>
        </w:rPr>
        <w:t>б)</w:t>
      </w:r>
      <w:r>
        <w:rPr>
          <w:b w:val="false"/>
          <w:sz w:val="28"/>
          <w:szCs w:val="28"/>
        </w:rPr>
        <w:t xml:space="preserve"> местный сигнал «химической тревоги» - удары в гонг, рельсы, гильзы и т.п. в течение 3 мину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тбой «воздушной тревоги» - протяжные гудки электросирен фабрик, заводов и паровозов в течение 3 минут, дублируются по радио и телефону словами «угроза воздушной опасности миновала»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7. Наблюдение за выполнением настоящего приказа возлагаю на начальника городской милиции и контроль за его выполнением – на коменданта гарнизона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. За невыполнение настоящего приказа, распространение вредных слухов, спекуляцию и нарушение общественного порядка виновные будут предаваться военно-полевому суд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ретья страница:</w:t>
      </w:r>
      <w:r>
        <w:rPr>
          <w:sz w:val="28"/>
          <w:szCs w:val="28"/>
        </w:rPr>
        <w:t xml:space="preserve"> Указ о мобилиз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ервый ведущий: В первый же день войны, 22 июня 1941 года, Президиумом Верховного Совета СССР был принят указ о мобилизации в Красную Армию военно-обязанных мужчин 14 возрастов. </w:t>
      </w:r>
      <w:r>
        <w:rPr>
          <w:b w:val="false"/>
          <w:i/>
          <w:sz w:val="28"/>
          <w:szCs w:val="28"/>
        </w:rPr>
        <w:t>(Слайд).</w:t>
      </w:r>
      <w:r>
        <w:rPr>
          <w:b w:val="false"/>
          <w:sz w:val="28"/>
          <w:szCs w:val="28"/>
        </w:rPr>
        <w:t xml:space="preserve"> Воронежцы вошли в состав воинских соединений, формировавшихся на территории области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тий ведущий:</w:t>
      </w:r>
      <w:r>
        <w:rPr>
          <w:b w:val="false"/>
          <w:sz w:val="28"/>
          <w:szCs w:val="28"/>
        </w:rPr>
        <w:t xml:space="preserve"> Из информации о ходе записи воронежцев в народное ополчение впервые недели Великой Отечественной войны от 18 июля 1941 года (зачитывает)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од знамёна народного ополчения встали люди разных профессий, разного возраста. Рабочие, инженеры, техники, врачи, труженики колхозных полей, вступив в отряды народного ополчения, стали упорно изучать военное дело, чтобы быть готовыми в любой момент влиться в ряды героической Красной Арми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На 18 июля 1941 г. в Сталинском районе г. Воронежа в народное ополчение записалось 11 239 человек, среди них 1233 коммуниста и 3852 комсомольца. На заводе им. Ворошилова организовались команды по истреблению вражеских парашютных десантов и дружины по охране завода. В отряде записалось 250 человек. В Коминтерновском районе в полки народного ополчения вступило 3958 человек… (Слайд)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Только в первые недели войны в области в народное ополчение вступило 60 тыс. человек. Так был сформирован Воронежский добровольческий коммунистический полк. Командиром полка стал участник гражданской войны полковник М.Е. Вайцеховский, комиссаром – ректор Воронежского университета Н.П. Латышев. </w:t>
      </w:r>
      <w:r>
        <w:rPr>
          <w:b w:val="false"/>
          <w:i/>
          <w:sz w:val="28"/>
          <w:szCs w:val="28"/>
        </w:rPr>
        <w:t>(Слайд).</w:t>
      </w:r>
      <w:r>
        <w:rPr>
          <w:b w:val="false"/>
          <w:sz w:val="28"/>
          <w:szCs w:val="28"/>
        </w:rPr>
        <w:t xml:space="preserve"> И хотя Воронежский добровольческий коммунистический полк не участвовал непосредственно в боях за Воронеж, в составе 1-й гвардейской стрелковой дивизии он прошёл славный боевой путь от Воронежа до Вен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Четвёртая страниц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 себя и за того парня…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твёртый ведущий:</w:t>
      </w:r>
      <w:r>
        <w:rPr>
          <w:b w:val="false"/>
          <w:sz w:val="28"/>
          <w:szCs w:val="28"/>
        </w:rPr>
        <w:t xml:space="preserve"> Из письма в газету «Коммуна» рабочего завода имени В.И. Ленина стахановца В. Николаева от 23 июня 1941 г. (зачитывает)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…</w:t>
      </w:r>
      <w:r>
        <w:rPr>
          <w:b w:val="false"/>
          <w:sz w:val="28"/>
          <w:szCs w:val="28"/>
        </w:rPr>
        <w:t>Долг каждого гражданина нашей страны приложить все усилия для того, чтобы обеспечить нашу доблестную Красную Армию всем необходимым. Мы обязаны крепить оборонную мощь страны, а для этого всех работающих означает, прежде всего, неуклонно повышать производительность труда. До сих пор я выполняю свою производственную программу на 200 %. Сейчас я приложу все усилия для того, чтобы ежедневно давать не менее 250 % производственного план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Я уверен, что каждый трудящийся будет работать беззаветно, не щадя ни сил, ни времени, а если понадобится, возьмёт винтовку и не щадя жизни будет защищать Родину… (Слайд)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Первый ведущий:</w:t>
      </w:r>
      <w:r>
        <w:rPr>
          <w:b w:val="false"/>
          <w:sz w:val="28"/>
          <w:szCs w:val="28"/>
        </w:rPr>
        <w:t xml:space="preserve"> Условия военного времени требовали перестройки всей жизни на военный лад. Стало обычным, когда задание, которое до войны было рассчитано на 2-3 человека, теперь выполнял один, когда подростки работали наравне со взрослыми. Все свои силы воронежцы подчиняли одной цели – укреплению оборонной мощи Родины, разгрому врага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Летом 1941 года на заводах Воронежа развернулось массовое производство военной продукци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- На заводе им. Коминтерна было освоено  изготовление реактивных установок РС-132 («катюш»), первая такая установка выпущена 2 июля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- Авиационный завод производил самолёты-штурмовики ИЛ-2 для военно-воздушных сил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 Продукцию для фронта давали заводы имени В.И. Ленина, «Электросигнал», имени Ф.Э. Дзержинского, химико-фармацевтический, другие предприятия города.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 приближением фронта к Воронежу в октябре-ноябре 1941 года ряд промышленных предприятий эвакуируются на 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ятая страница:</w:t>
      </w:r>
      <w:r>
        <w:rPr>
          <w:sz w:val="28"/>
          <w:szCs w:val="28"/>
        </w:rPr>
        <w:t xml:space="preserve"> Патриотический подъём трудящихся Воронежского кра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Второй ведущий:</w:t>
      </w:r>
      <w:r>
        <w:rPr>
          <w:b w:val="false"/>
          <w:sz w:val="28"/>
          <w:szCs w:val="28"/>
        </w:rPr>
        <w:t xml:space="preserve"> Из доклада горкома ВКП (б), октябрь 1941 г. (зачитывает): В результате патриотического подъёма трудящиеся нашего города сдали к настоящему времени 13 174 040 руб. в фонд обороны СССР, в том числе на самолётостроение 764 000 руб. …Город послал на помощь колхозной деревне около 35 000 человек. (Слайд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ий ведущий: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 сообщения газеты «Правда» о сборе средств на строительство танковой колонны им. ВЛКСМ от 10 декабря 1941 г. (зачитывает):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 большим успехом проходит в Воронежской области сбор средств на строительство танковой колонны им. ВЛКС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Комсомольцы и молодёжь Воронежа внесли в фонд строительства колонны 128 000 руб. Всего по области собрано 300 000 руб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ступление средств продолжается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Шестая страница:</w:t>
      </w:r>
      <w:r>
        <w:rPr>
          <w:sz w:val="28"/>
          <w:szCs w:val="28"/>
        </w:rPr>
        <w:t xml:space="preserve"> Парад фронтовиков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твёртый ведущий:</w:t>
      </w:r>
      <w:r>
        <w:rPr>
          <w:b w:val="false"/>
          <w:sz w:val="28"/>
          <w:szCs w:val="28"/>
        </w:rPr>
        <w:t xml:space="preserve"> В первую военную осень события на фронте складывались в пользу немецко-фашистских войск. Используя численное превосходство, обладая большим количеством техники, они приближались к центру нашей страны. Но, несмотря на опасное положение, 7 ноября 1941 года в честь 24 годовщины Великого Октября в Москве и других крупных городах состоялись военные парады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Воронеже данное событие разворачивалось на площади 20-летия Октября (ныне площадь В.И. Ленина). Принимал парад командующий войсками Юго-Западного фронта Маршал Советского Союза Семён Константинович Тимошенко. </w:t>
      </w:r>
      <w:r>
        <w:rPr>
          <w:b w:val="false"/>
          <w:i/>
          <w:sz w:val="28"/>
          <w:szCs w:val="28"/>
        </w:rPr>
        <w:t>(Слайд).</w:t>
      </w:r>
      <w:r>
        <w:rPr>
          <w:b w:val="false"/>
          <w:sz w:val="28"/>
          <w:szCs w:val="28"/>
        </w:rPr>
        <w:t xml:space="preserve"> Штаб и командование фронта располагались тогда в нашем областном городе, на улице Сакко и Ванцетти, в здании школы.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это же время в Воронеже находилась редакция  газеты «Красная Армия» Юго-Западного фронта, корреспондентами которой являлись Александр Твардовский, Евгений Долматовский, Александр Безыменский и др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марте 1942 года в библиотеке Воронежского университета работал  известный советский учёный в области ядерной физики Георгий Николаевич Флёров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едьмая страница:</w:t>
      </w:r>
      <w:r>
        <w:rPr>
          <w:sz w:val="28"/>
          <w:szCs w:val="28"/>
        </w:rPr>
        <w:t xml:space="preserve"> Обстановка осложняетс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ятый ведущий:</w:t>
      </w:r>
      <w:r>
        <w:rPr>
          <w:b w:val="false"/>
          <w:sz w:val="28"/>
          <w:szCs w:val="28"/>
        </w:rPr>
        <w:t xml:space="preserve"> Обстановка в городе Воронеже осложнилась в июне 1942 года. К этому времени штаб Юго-Западного фронта передислоцировался в Калач. Резко усилились, затихшие было, налёты вражеской авиации на Воронеж. Ночью 28 июня 1942 года немецко-фашистские войска перешли в наступление на Воронежском направлении со стороны Курска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Наступательная операция нацистов получила кодовое название «Блау». Для её осуществления фашистское командование создало специальную группировку «Вейхс» под командованием генерал-полковника барона фон Вейхса. В группировку были отобраны лучшие немецкие части и 2-я венгерская королевская армия. Наступление должно было проходить стремительно, молниеносно. Фашисты полагали, что со взятием Воронежа сумеют добиться решающего успеха в ходе летней кампании. Листовки, обращённые к немецким солдатам, призывали: (зачитывает):</w:t>
      </w:r>
      <w:r>
        <w:rPr>
          <w:b w:val="false"/>
          <w:i/>
          <w:sz w:val="28"/>
          <w:szCs w:val="28"/>
        </w:rPr>
        <w:t xml:space="preserve"> «Солдаты! За два года войны вся Европа склонилась перед вами. Ваши знамёна прошелестели над городами Европы. Вам осталось взять Воронеж. Вот он перед вами. Возьмите его, заставьте склониться. Воронеж – это конец войны. Воронеж – это отдых. Вперёд!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6 июля 1942 года фашисты ворвались в западную часть г. Воронежа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стой ведущий:</w:t>
      </w:r>
      <w:r>
        <w:rPr>
          <w:b w:val="false"/>
          <w:sz w:val="28"/>
          <w:szCs w:val="28"/>
        </w:rPr>
        <w:t xml:space="preserve"> 7 июля 1942 года был создан Воронежский фронт, командующим которого назначили сначала генерала Голикова Ф.И., а с 14 июля командование принял генерал-лейтенант Николай Фёдорович Ватутин. (Слайд). Штаб фронта и его управления разместились в нашем районном центре Анн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Из вечернего сообщения Совинформбюро от 9 июля 1942 года (зачитывает): «Бои за Воронеж полны примеров мужества и отваги советских воинов. На позиции противотанкового взвода, которым командует младший лейтенант Сироткин, наступал батальон вражеской пехоты. Огнём из двух пушек смелые бойцы отбили пять атак противника и уничтожили 200 гитлеровцев. Миномётная рота, которой  командует т. Вестник, в течение дня уничтожила 400 немецких солдат и офицеров». Таких примеров можно принести сотн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сьмая страница:</w:t>
      </w:r>
      <w:r>
        <w:rPr>
          <w:sz w:val="28"/>
          <w:szCs w:val="28"/>
        </w:rPr>
        <w:t xml:space="preserve"> Листовка защитникам Воронеж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дьмой ведущий: </w:t>
      </w:r>
      <w:r>
        <w:rPr>
          <w:b w:val="false"/>
          <w:sz w:val="28"/>
          <w:szCs w:val="28"/>
        </w:rPr>
        <w:t xml:space="preserve">Поэт Безыменский А. </w:t>
      </w:r>
      <w:r>
        <w:rPr>
          <w:b w:val="false"/>
          <w:i/>
          <w:sz w:val="28"/>
          <w:szCs w:val="28"/>
        </w:rPr>
        <w:t>(слайд)</w:t>
      </w:r>
      <w:r>
        <w:rPr>
          <w:b w:val="false"/>
          <w:sz w:val="28"/>
          <w:szCs w:val="28"/>
        </w:rPr>
        <w:t xml:space="preserve"> посвятил защитникам Воронежа листовку </w:t>
      </w:r>
      <w:r>
        <w:rPr>
          <w:b w:val="false"/>
          <w:i/>
          <w:iCs/>
          <w:sz w:val="28"/>
          <w:szCs w:val="28"/>
        </w:rPr>
        <w:t>(зачитывает):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Боец, товарищ!                                        2. Орда фашистов лезет к нам,</w:t>
      </w:r>
    </w:p>
    <w:p>
      <w:pPr>
        <w:pStyle w:val="Normal"/>
        <w:rPr/>
      </w:pPr>
      <w:r>
        <w:rPr>
          <w:b w:val="false"/>
          <w:sz w:val="28"/>
          <w:szCs w:val="28"/>
        </w:rPr>
        <w:t>На тебя                                                        Жестокой смертью угрожая</w:t>
      </w:r>
    </w:p>
    <w:p>
      <w:pPr>
        <w:pStyle w:val="Normal"/>
        <w:rPr/>
      </w:pPr>
      <w:r>
        <w:rPr>
          <w:b w:val="false"/>
          <w:sz w:val="28"/>
          <w:szCs w:val="28"/>
        </w:rPr>
        <w:t>Устремлены глаза Отчизны.                     Деревням, сёлам, городам</w:t>
      </w:r>
    </w:p>
    <w:p>
      <w:pPr>
        <w:pStyle w:val="Normal"/>
        <w:rPr/>
      </w:pPr>
      <w:r>
        <w:rPr>
          <w:b w:val="false"/>
          <w:sz w:val="28"/>
          <w:szCs w:val="28"/>
        </w:rPr>
        <w:t>Безмерно Родину любя,                               И золотому урожаю.</w:t>
      </w:r>
    </w:p>
    <w:p>
      <w:pPr>
        <w:pStyle w:val="Normal"/>
        <w:rPr/>
      </w:pPr>
      <w:r>
        <w:rPr>
          <w:b w:val="false"/>
          <w:sz w:val="28"/>
          <w:szCs w:val="28"/>
        </w:rPr>
        <w:t>Ты не щади ни сил, ни жизни,                    Фашисты рвутся в глубь страны,</w:t>
      </w:r>
    </w:p>
    <w:p>
      <w:pPr>
        <w:pStyle w:val="Normal"/>
        <w:rPr/>
      </w:pPr>
      <w:r>
        <w:rPr>
          <w:b w:val="false"/>
          <w:sz w:val="28"/>
          <w:szCs w:val="28"/>
        </w:rPr>
        <w:t>Чтоб сбросить ворога за Дон                   К заводам, к нефти, к пышным нивам,</w:t>
      </w:r>
    </w:p>
    <w:p>
      <w:pPr>
        <w:pStyle w:val="Normal"/>
        <w:rPr/>
      </w:pPr>
      <w:r>
        <w:rPr>
          <w:b w:val="false"/>
          <w:sz w:val="28"/>
          <w:szCs w:val="28"/>
        </w:rPr>
        <w:t>И разгромить его за Доном,                      Они пока опьянены</w:t>
      </w:r>
    </w:p>
    <w:p>
      <w:pPr>
        <w:pStyle w:val="Normal"/>
        <w:rPr/>
      </w:pPr>
      <w:r>
        <w:rPr>
          <w:b w:val="false"/>
          <w:sz w:val="28"/>
          <w:szCs w:val="28"/>
        </w:rPr>
        <w:t>Твой натиск должен быть силён,              Своим удавшимся прорыво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ё упорство –  разъярённым.                 Но ты их яростную рать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ружью верный своему                              Раздавишь, разгромишь, разгонишь. </w:t>
      </w:r>
    </w:p>
    <w:p>
      <w:pPr>
        <w:pStyle w:val="Normal"/>
        <w:rPr/>
      </w:pPr>
      <w:r>
        <w:rPr>
          <w:b w:val="false"/>
          <w:sz w:val="28"/>
          <w:szCs w:val="28"/>
        </w:rPr>
        <w:t>Ты наше знамя не уронишь!                                              Боец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ОЗНА ОПАСНОСТЬ, ПОТОМУ -                ЧТОБ ПЛАН ВРАГА СОРВАТЬ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ДОЛЖЕН ОТСТОЯТЬ ВОРОНЕЖ.    ТЫ ДОЛЖЕН ОТСТОЯТЬ ВОРОНЕЖ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 Товарищ мой! Душа вождя                             4. Опасность очень вели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йцом воронежским гордится.                       И в этом нет у нас сомнень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ь за Воронеж бой ведя,                                 Ведь для бойца-большеви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ёшь ты битву за столицу.                           Страшна и тень успокоенья.</w:t>
      </w:r>
    </w:p>
    <w:p>
      <w:pPr>
        <w:pStyle w:val="Normal"/>
        <w:rPr/>
      </w:pPr>
      <w:r>
        <w:rPr>
          <w:b w:val="false"/>
          <w:sz w:val="28"/>
          <w:szCs w:val="28"/>
        </w:rPr>
        <w:t>Пройти к Москве хотят враги                         Но все мы знаем, что в борьбе</w:t>
      </w:r>
    </w:p>
    <w:p>
      <w:pPr>
        <w:pStyle w:val="Normal"/>
        <w:rPr/>
      </w:pPr>
      <w:r>
        <w:rPr>
          <w:b w:val="false"/>
          <w:sz w:val="28"/>
          <w:szCs w:val="28"/>
        </w:rPr>
        <w:t>От берегов верховья Дона.                               Победа нашей будет снова,</w:t>
      </w:r>
    </w:p>
    <w:p>
      <w:pPr>
        <w:pStyle w:val="Normal"/>
        <w:rPr/>
      </w:pPr>
      <w:r>
        <w:rPr>
          <w:b w:val="false"/>
          <w:sz w:val="28"/>
          <w:szCs w:val="28"/>
        </w:rPr>
        <w:t>Вперёд, товарищ! Береги                                  Поскольку верим мы тебе</w:t>
      </w:r>
    </w:p>
    <w:p>
      <w:pPr>
        <w:pStyle w:val="Normal"/>
        <w:rPr/>
      </w:pPr>
      <w:r>
        <w:rPr>
          <w:b w:val="false"/>
          <w:sz w:val="28"/>
          <w:szCs w:val="28"/>
        </w:rPr>
        <w:t>Кремля священные знамёна.                             Герою воинства стального.</w:t>
      </w:r>
    </w:p>
    <w:p>
      <w:pPr>
        <w:pStyle w:val="Normal"/>
        <w:rPr/>
      </w:pPr>
      <w:r>
        <w:rPr>
          <w:b w:val="false"/>
          <w:sz w:val="28"/>
          <w:szCs w:val="28"/>
        </w:rPr>
        <w:t>У берегов донских, в бою,                                 Врага утопишь ты в Дону,</w:t>
      </w:r>
    </w:p>
    <w:p>
      <w:pPr>
        <w:pStyle w:val="Normal"/>
        <w:rPr/>
      </w:pPr>
      <w:r>
        <w:rPr>
          <w:b w:val="false"/>
          <w:sz w:val="28"/>
          <w:szCs w:val="28"/>
        </w:rPr>
        <w:t>Столицу грудью ты заслонишь…                 Сожжёшь огнём, в могилу вгонишь.</w:t>
      </w:r>
    </w:p>
    <w:p>
      <w:pPr>
        <w:pStyle w:val="Normal"/>
        <w:rPr/>
      </w:pPr>
      <w:r>
        <w:rPr>
          <w:b w:val="false"/>
          <w:sz w:val="28"/>
          <w:szCs w:val="28"/>
        </w:rPr>
        <w:t>ЧТОБ ЗАЩИТИТЬ МОСКВУ СВОЮ,                                   Боец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ДОЛЖЕН ОТСТОЯТЬ ВОРОНЕЖ.               СПАСАЯ ВСЮ СТРАНУ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ТЫ ДОЛЖЕН ОТСТОЯТЬ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ВОРОНЕЖ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</w:t>
      </w:r>
      <w:r>
        <w:rPr>
          <w:sz w:val="28"/>
          <w:szCs w:val="28"/>
        </w:rPr>
        <w:t>Восьмой ведущий:</w:t>
      </w:r>
      <w:r>
        <w:rPr>
          <w:b w:val="false"/>
          <w:sz w:val="28"/>
          <w:szCs w:val="28"/>
        </w:rPr>
        <w:t xml:space="preserve"> 212 дней и ночей бился с немецко-фашистскими захватчиками город Воронеж. </w:t>
      </w:r>
      <w:r>
        <w:rPr>
          <w:b w:val="false"/>
          <w:i/>
          <w:sz w:val="28"/>
          <w:szCs w:val="28"/>
        </w:rPr>
        <w:t>(Слайд).</w:t>
      </w:r>
      <w:r>
        <w:rPr>
          <w:b w:val="false"/>
          <w:sz w:val="28"/>
          <w:szCs w:val="28"/>
        </w:rPr>
        <w:t xml:space="preserve"> Нацисты так и не смогли захватить Воронеж полностью. Линия фронта прошла через город. Левобережный район остался в руках советских войск. Не смог враг взять и северо-восточный сектор Воронежа с центром в районе СХИ. Упорные бои шли в парке культуры и отдыха, в районе Берёзовой рощи</w:t>
      </w:r>
      <w:r>
        <w:rPr>
          <w:b w:val="false"/>
          <w:i/>
          <w:sz w:val="28"/>
          <w:szCs w:val="28"/>
        </w:rPr>
        <w:t>. (Слайд)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августе 1942 года советские войска заняли важную стратегическую позицию на Чижовском плацдарме </w:t>
      </w:r>
      <w:r>
        <w:rPr>
          <w:b w:val="false"/>
          <w:i/>
          <w:sz w:val="28"/>
          <w:szCs w:val="28"/>
        </w:rPr>
        <w:t>(слайд)</w:t>
      </w:r>
      <w:r>
        <w:rPr>
          <w:b w:val="false"/>
          <w:sz w:val="28"/>
          <w:szCs w:val="28"/>
        </w:rPr>
        <w:t xml:space="preserve"> и удерживали её до решающего наступления Красной Армии и полного освобождения Воронежа. В память об этих боях поэт Яков Шведов написал песню «Чижовка», которую бойцы пели на мотив знаменитой «Каховки»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оёт певческая групп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евятая страница:</w:t>
      </w:r>
      <w:r>
        <w:rPr>
          <w:sz w:val="28"/>
          <w:szCs w:val="28"/>
        </w:rPr>
        <w:t xml:space="preserve"> «Под Воронежем немцы расшибли свой лоб…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Пятый ведущий:</w:t>
      </w:r>
      <w:r>
        <w:rPr>
          <w:b w:val="false"/>
          <w:sz w:val="28"/>
          <w:szCs w:val="28"/>
        </w:rPr>
        <w:t xml:space="preserve"> 19 ноября 1942 года советские войска перешли в наступление под Сталинградом. Зимой 1942/43 г. Воронежский фронт во взаимодействии с соседними фронтами провёл наступательную операцию под кодовым названием «Малый Сатурн», ставшую составной частью Сталинградской битвы. В ходе этой операции противник был выбит более чем из 200 населённых пунктов области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Шестой ведущий:</w:t>
      </w:r>
      <w:r>
        <w:rPr>
          <w:b w:val="false"/>
          <w:sz w:val="28"/>
          <w:szCs w:val="28"/>
        </w:rPr>
        <w:t xml:space="preserve"> Из передовой статьи газеты «Правда» о крушении планов врага под Воронежем от 20 декабря 1942 г. (зачитывает)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Под Воронежем немцы расшибли свой лоб. Они не могли продвинуться дальше на восток. Стойкость и самоотверженность советских войск остановили движение фашистских орд, заставили их зарыться в землю и перейти к обороне»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Седьмой ведущий:</w:t>
      </w:r>
      <w:r>
        <w:rPr>
          <w:b w:val="false"/>
          <w:sz w:val="28"/>
          <w:szCs w:val="28"/>
        </w:rPr>
        <w:t xml:space="preserve"> На Воронежском фронте, выполняя приказ Родины «ни шагу назад», стояли насмерть воины 60-й армии генерала И.Д. Черняховского, 5-й танковой армии генерал-майора А.И. Лизюкова, 6-й армии генерал-майора С.И. Харитонова, 40-й армии генерал-лейтенанта М.М. Попова, 2-й воздушной армии генерал-майора С.А. Красовского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Восьмой ведущий:</w:t>
      </w:r>
      <w:r>
        <w:rPr>
          <w:b w:val="false"/>
          <w:sz w:val="28"/>
          <w:szCs w:val="28"/>
        </w:rPr>
        <w:t xml:space="preserve"> Из сообщения Совинформбюро от 25 января 1943 года (зачитывает): «25 января войска Воронежского фронта, перейдя в наступление в районе Воронежа, опрокинули части немцев и полностью овладели городом Воронеж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…</w:t>
      </w:r>
      <w:r>
        <w:rPr>
          <w:b w:val="false"/>
          <w:sz w:val="28"/>
          <w:szCs w:val="28"/>
        </w:rPr>
        <w:t>Количество пленных, взятых под Воронежем, к исходу 24 января увеличилось на 11 000 солдат и офицеров. Таким образом, общее количество пленных, взятых в районе Воронежского фронта, дошло до 75 000 солдат и офицеров».</w:t>
      </w:r>
    </w:p>
    <w:p>
      <w:pPr>
        <w:pStyle w:val="Normal"/>
        <w:rPr/>
      </w:pPr>
      <w:r>
        <w:rPr>
          <w:b w:val="false"/>
          <w:i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Бойцы и командиры Красной Армии, граждане Воронежа проявили в ходе боёв за Воронеж стойкость и героизм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Минутой молчания почтим их память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(Звучат «Грёзы Шумана». </w:t>
      </w:r>
      <w:r>
        <w:rPr>
          <w:b w:val="false"/>
          <w:i/>
          <w:sz w:val="28"/>
          <w:szCs w:val="28"/>
        </w:rPr>
        <w:t>Слайд.</w:t>
      </w:r>
      <w:r>
        <w:rPr>
          <w:b w:val="false"/>
          <w:sz w:val="28"/>
          <w:szCs w:val="28"/>
        </w:rPr>
        <w:t xml:space="preserve"> На экране высвечиваются портреты героев обороны г. Воронежа)</w:t>
      </w:r>
    </w:p>
    <w:p>
      <w:pPr>
        <w:pStyle w:val="Normal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свобождённый Воронеж был разрушен почти полностью. Вернувшись в город, воронежцы совершили ещё один подвиг: подняли Воронеж из руин, восстановили город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есятая страница:</w:t>
      </w:r>
      <w:r>
        <w:rPr>
          <w:sz w:val="28"/>
          <w:szCs w:val="28"/>
        </w:rPr>
        <w:t xml:space="preserve"> Город Воинской Слав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Первый ведущий:</w:t>
      </w:r>
      <w:r>
        <w:rPr>
          <w:b w:val="false"/>
          <w:sz w:val="28"/>
          <w:szCs w:val="28"/>
        </w:rPr>
        <w:t xml:space="preserve"> 25 января 2023 года весь Воронежский край празднует 80-ю годовщину знаменательной даты, связанной с его освобождением от нацистских войск.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За героизм, мужество и стойкость, проявленные бойцами и местными жителями в дни боёв за Воронеж, президент Российской Федерации Владимир Владимирович Путин подписал Указ от 16 февраля 2008 года о присвоении г. Воронежу почётного звания – города Воинской Славы. </w:t>
      </w:r>
      <w:r>
        <w:rPr>
          <w:b w:val="false"/>
          <w:i/>
          <w:sz w:val="28"/>
          <w:szCs w:val="28"/>
        </w:rPr>
        <w:t>(Слайд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ецы (</w:t>
      </w:r>
      <w:r>
        <w:rPr>
          <w:b w:val="false"/>
          <w:sz w:val="28"/>
          <w:szCs w:val="28"/>
        </w:rPr>
        <w:t xml:space="preserve">читают на фоне музыки стихотворение   </w:t>
      </w:r>
      <w:r>
        <w:rPr>
          <w:b w:val="false"/>
          <w:iCs/>
          <w:sz w:val="28"/>
          <w:szCs w:val="28"/>
        </w:rPr>
        <w:t>Сергея Ривлина</w:t>
      </w:r>
      <w:r>
        <w:rPr>
          <w:b w:val="false"/>
          <w:sz w:val="28"/>
          <w:szCs w:val="28"/>
        </w:rPr>
        <w:t xml:space="preserve"> «Город славы»):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Воронеж мой овеян славой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дней тех память сберегу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ылал в пожарах берег правый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окорившийся враг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В сердцах взметнулось пламя гнева,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Оружье взял и стар, и млад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И окопался берег левый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Ни шагу не ступив назад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неприступны рубежами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ь к нам нагрянула беда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жался каждый горожанин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гнув в бессмертье навсегд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Врагу коварному в отместк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Солдаты рвались в лютый 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Ватутин, Жуков, Василевск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И Черняховский – твой гер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 мой, кругами ад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ытан ты в своей судьб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стал опорой Сталинград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его неслыханной борьб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На полигоне смертной тверд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Ты устоял, Воронеж мой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Твоё военное усердь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Равно победе над Москвой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ибло здесь немало люда,</w:t>
      </w:r>
    </w:p>
    <w:p>
      <w:pPr>
        <w:pStyle w:val="Normal"/>
        <w:rPr/>
      </w:pPr>
      <w:r>
        <w:rPr>
          <w:b w:val="false"/>
          <w:sz w:val="28"/>
          <w:szCs w:val="28"/>
        </w:rPr>
        <w:t>И день, и ночь борьба велас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 мой, тогда отсюд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беда наша началас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И согревали наши душ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</w:t>
      </w:r>
      <w:r>
        <w:rPr>
          <w:b w:val="false"/>
          <w:sz w:val="28"/>
          <w:szCs w:val="28"/>
        </w:rPr>
        <w:t xml:space="preserve">Сильнее песен, добрых сло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</w:t>
      </w:r>
      <w:r>
        <w:rPr>
          <w:b w:val="false"/>
          <w:sz w:val="28"/>
          <w:szCs w:val="28"/>
        </w:rPr>
        <w:t>Огонь воронежской “катюши”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</w:t>
      </w:r>
      <w:r>
        <w:rPr>
          <w:b w:val="false"/>
          <w:sz w:val="28"/>
          <w:szCs w:val="28"/>
        </w:rPr>
        <w:t>И артналёт штурмовик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равым делом нас не сломишь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неприступной был стен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дись же вечно, наш Воронеж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ссмертной славой боевой!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Воронежское сражение  явилось частью Сталинградской битвы, которая положила начало коренному перелому в ходе Великой Отечественной войны в частности и Второй Мировой – в целом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Курская баталия  закрепила коренной перелом, окончательно вырвав стратегическую инициативу из рук врага. После чего последовало полное освобождение от фашизма сначала всей российской территории, а затем стран Западной Европы, что сыграло огромное значение для дальнейшего строительства мирной счастливой жизни. А кусочек своей лепты в таком глобальном событии как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Мировая война для светлого счастливого будущего внесла наша Малая Родина, Воронежская Земля, жители Воронежского края и простой советский воин. Недаром до сих пор уже в современной Германии помнят старую истину: </w:t>
      </w:r>
      <w:r>
        <w:rPr>
          <w:b w:val="false"/>
          <w:i/>
          <w:sz w:val="28"/>
          <w:szCs w:val="28"/>
        </w:rPr>
        <w:t xml:space="preserve">«Самый лучший солдат в мире – это русский солдат», </w:t>
      </w:r>
      <w:r>
        <w:rPr>
          <w:b w:val="false"/>
          <w:sz w:val="28"/>
          <w:szCs w:val="28"/>
        </w:rPr>
        <w:t>чем мы по праву гордимся</w:t>
      </w:r>
      <w:r>
        <w:rPr>
          <w:b w:val="false"/>
          <w:i/>
          <w:sz w:val="28"/>
          <w:szCs w:val="28"/>
        </w:rPr>
        <w:t xml:space="preserve">.                                                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565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24">
    <w:name w:val="c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56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677" w:leader="none"/>
        <w:tab w:val="left" w:pos="5565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enter" w:pos="4677" w:leader="none"/>
        <w:tab w:val="left" w:pos="5565" w:leader="none"/>
        <w:tab w:val="right" w:pos="9355" w:leader="none"/>
      </w:tabs>
    </w:pPr>
    <w:rPr/>
  </w:style>
  <w:style w:type="paragraph" w:styleId="C0">
    <w:name w:val="c0"/>
    <w:basedOn w:val="Normal"/>
    <w:qFormat/>
    <w:pPr>
      <w:tabs>
        <w:tab w:val="clear" w:pos="5565"/>
      </w:tabs>
      <w:spacing w:before="280" w:after="280"/>
      <w:jc w:val="left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18:00Z</dcterms:created>
  <dc:creator>User2</dc:creator>
  <dc:description/>
  <cp:keywords/>
  <dc:language>en-US</dc:language>
  <cp:lastModifiedBy>dasa2707@outlook.com</cp:lastModifiedBy>
  <dcterms:modified xsi:type="dcterms:W3CDTF">2023-05-06T06:32:00Z</dcterms:modified>
  <cp:revision>72</cp:revision>
  <dc:subject/>
  <dc:title/>
</cp:coreProperties>
</file>