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autoSpaceDE w:val="false"/>
        <w:jc w:val="center"/>
        <w:rPr>
          <w:spacing w:val="-1"/>
        </w:rPr>
      </w:pPr>
      <w:r>
        <w:rPr>
          <w:spacing w:val="-1"/>
        </w:rPr>
        <w:t>Департамент образования и науки Брянской обла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spacing w:val="-1"/>
        </w:rPr>
      </w:pPr>
      <w:r>
        <w:rPr>
          <w:spacing w:val="-1"/>
        </w:rPr>
        <w:t>ГБПОУ  «Трубчевский профессионально-педагогический колледж»</w:t>
      </w:r>
    </w:p>
    <w:p>
      <w:pPr>
        <w:pStyle w:val="Normal"/>
        <w:widowControl w:val="false"/>
        <w:shd w:fill="FFFFFF" w:val="clear"/>
        <w:autoSpaceDE w:val="false"/>
        <w:ind w:left="853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853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853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853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853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853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853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853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853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853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pacing w:val="-3"/>
          <w:sz w:val="32"/>
          <w:szCs w:val="28"/>
        </w:rPr>
      </w:pPr>
      <w:r>
        <w:rPr>
          <w:b/>
          <w:bCs/>
          <w:spacing w:val="-3"/>
          <w:sz w:val="32"/>
          <w:szCs w:val="28"/>
        </w:rPr>
        <w:t>Конспект пробного урока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-284" w:hanging="0"/>
        <w:jc w:val="center"/>
        <w:rPr>
          <w:sz w:val="28"/>
        </w:rPr>
      </w:pPr>
      <w:r>
        <w:rPr>
          <w:sz w:val="28"/>
        </w:rPr>
        <w:t>по физической культур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Spacing"/>
        <w:jc w:val="center"/>
        <w:rPr>
          <w:sz w:val="28"/>
        </w:rPr>
      </w:pPr>
      <w:r>
        <w:rPr>
          <w:sz w:val="28"/>
        </w:rPr>
      </w:r>
    </w:p>
    <w:p>
      <w:pPr>
        <w:pStyle w:val="NoSpacing"/>
        <w:jc w:val="center"/>
        <w:rPr>
          <w:sz w:val="28"/>
        </w:rPr>
      </w:pPr>
      <w:r>
        <w:rPr>
          <w:sz w:val="28"/>
        </w:rPr>
      </w:r>
    </w:p>
    <w:p>
      <w:pPr>
        <w:pStyle w:val="NoSpacing"/>
        <w:jc w:val="center"/>
        <w:rPr>
          <w:sz w:val="28"/>
        </w:rPr>
      </w:pPr>
      <w:r>
        <w:rPr>
          <w:sz w:val="28"/>
        </w:rPr>
      </w:r>
    </w:p>
    <w:p>
      <w:pPr>
        <w:pStyle w:val="NoSpacing"/>
        <w:jc w:val="center"/>
        <w:rPr>
          <w:sz w:val="28"/>
        </w:rPr>
      </w:pPr>
      <w:r>
        <w:rPr>
          <w:sz w:val="28"/>
        </w:rPr>
      </w:r>
    </w:p>
    <w:p>
      <w:pPr>
        <w:pStyle w:val="NoSpacing"/>
        <w:jc w:val="center"/>
        <w:rPr>
          <w:sz w:val="28"/>
        </w:rPr>
      </w:pPr>
      <w:r>
        <w:rPr>
          <w:sz w:val="28"/>
        </w:rPr>
      </w:r>
    </w:p>
    <w:p>
      <w:pPr>
        <w:pStyle w:val="NoSpacing"/>
        <w:jc w:val="center"/>
        <w:rPr>
          <w:sz w:val="28"/>
        </w:rPr>
      </w:pPr>
      <w:r>
        <w:rPr>
          <w:sz w:val="28"/>
        </w:rPr>
      </w:r>
    </w:p>
    <w:p>
      <w:pPr>
        <w:pStyle w:val="NoSpacing"/>
        <w:jc w:val="center"/>
        <w:rPr/>
      </w:pPr>
      <w:r>
        <w:rPr/>
      </w:r>
    </w:p>
    <w:p>
      <w:pPr>
        <w:pStyle w:val="NoSpacing"/>
        <w:ind w:left="6237" w:hanging="0"/>
        <w:rPr/>
      </w:pPr>
      <w:r>
        <w:rPr/>
        <w:t>Специальность 44.02.02</w:t>
      </w:r>
    </w:p>
    <w:p>
      <w:pPr>
        <w:pStyle w:val="NoSpacing"/>
        <w:ind w:left="6237" w:hanging="0"/>
        <w:rPr>
          <w:i/>
          <w:i/>
        </w:rPr>
      </w:pPr>
      <w:r>
        <w:rPr>
          <w:i/>
        </w:rPr>
        <w:t>Преподавание в начальных классах</w:t>
      </w:r>
    </w:p>
    <w:p>
      <w:pPr>
        <w:pStyle w:val="NoSpacing"/>
        <w:ind w:left="6237" w:hanging="0"/>
        <w:rPr/>
      </w:pPr>
      <w:r>
        <w:rPr/>
        <w:t>Курс 4, группа 41 Н</w:t>
      </w:r>
    </w:p>
    <w:p>
      <w:pPr>
        <w:pStyle w:val="NoSpacing"/>
        <w:ind w:left="6237" w:hanging="0"/>
        <w:rPr/>
      </w:pPr>
      <w:r>
        <w:rPr/>
        <w:t xml:space="preserve">Коржова Ольга Леонидовна </w:t>
      </w:r>
    </w:p>
    <w:p>
      <w:pPr>
        <w:pStyle w:val="NoSpacing"/>
        <w:ind w:left="6237" w:hanging="0"/>
        <w:rPr/>
      </w:pPr>
      <w:r>
        <w:rPr/>
        <w:t>Руководитель:</w:t>
      </w:r>
      <w:r>
        <w:rPr>
          <w:spacing w:val="-3"/>
        </w:rPr>
        <w:t xml:space="preserve"> Куттина О.М.</w:t>
      </w:r>
    </w:p>
    <w:p>
      <w:pPr>
        <w:pStyle w:val="Normal"/>
        <w:widowControl w:val="false"/>
        <w:shd w:fill="FFFFFF" w:val="clear"/>
        <w:tabs>
          <w:tab w:val="clear" w:pos="708"/>
          <w:tab w:val="left" w:pos="2308" w:leader="underscore"/>
        </w:tabs>
        <w:autoSpaceDE w:val="false"/>
        <w:spacing w:before="1112" w:after="0"/>
        <w:rPr>
          <w:spacing w:val="-14"/>
        </w:rPr>
      </w:pPr>
      <w:r>
        <w:rPr>
          <w:spacing w:val="-1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308" w:leader="underscore"/>
        </w:tabs>
        <w:autoSpaceDE w:val="false"/>
        <w:spacing w:before="1112" w:after="0"/>
        <w:rPr>
          <w:spacing w:val="-14"/>
        </w:rPr>
      </w:pPr>
      <w:r>
        <w:rPr>
          <w:spacing w:val="-1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308" w:leader="underscore"/>
        </w:tabs>
        <w:autoSpaceDE w:val="false"/>
        <w:spacing w:before="1112" w:after="0"/>
        <w:contextualSpacing/>
        <w:rPr>
          <w:spacing w:val="-14"/>
        </w:rPr>
      </w:pPr>
      <w:r>
        <w:rPr>
          <w:spacing w:val="-14"/>
        </w:rPr>
        <w:t>Дата:   ________________</w:t>
      </w:r>
    </w:p>
    <w:p>
      <w:pPr>
        <w:pStyle w:val="Normal"/>
        <w:widowControl w:val="false"/>
        <w:shd w:fill="FFFFFF" w:val="clear"/>
        <w:autoSpaceDE w:val="false"/>
        <w:spacing w:before="22" w:after="0"/>
        <w:ind w:left="4813" w:hanging="0"/>
        <w:contextualSpacing/>
        <w:rPr>
          <w:spacing w:val="-2"/>
        </w:rPr>
      </w:pPr>
      <w:r>
        <w:rPr>
          <w:spacing w:val="-2"/>
        </w:rPr>
        <w:t>Оценка:   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3481" w:leader="underscore"/>
        </w:tabs>
        <w:autoSpaceDE w:val="false"/>
        <w:spacing w:before="0" w:after="0"/>
        <w:ind w:left="4" w:hanging="0"/>
        <w:contextualSpacing/>
        <w:rPr>
          <w:spacing w:val="-13"/>
        </w:rPr>
      </w:pPr>
      <w:r>
        <w:rPr>
          <w:spacing w:val="-13"/>
        </w:rPr>
        <w:t>Подпись учителя    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3485" w:leader="underscore"/>
          <w:tab w:val="left" w:pos="4806" w:leader="none"/>
        </w:tabs>
        <w:autoSpaceDE w:val="false"/>
        <w:spacing w:before="11" w:after="0"/>
        <w:contextualSpacing/>
        <w:rPr/>
      </w:pPr>
      <w:r>
        <w:rPr/>
      </w:r>
    </w:p>
    <w:p>
      <w:pPr>
        <w:pStyle w:val="Normal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jc w:val="center"/>
        <w:rPr>
          <w:spacing w:val="-4"/>
        </w:rPr>
      </w:pPr>
      <w:r>
        <w:rPr>
          <w:spacing w:val="-4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pacing w:val="-5"/>
        </w:rPr>
      </w:pPr>
      <w:r>
        <w:rPr>
          <w:spacing w:val="-5"/>
        </w:rPr>
        <w:t xml:space="preserve">2023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итная карта урока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 xml:space="preserve">Дата: </w:t>
      </w:r>
      <w:r>
        <w:rPr>
          <w:sz w:val="28"/>
          <w:szCs w:val="28"/>
        </w:rPr>
        <w:t>07.02.2023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 xml:space="preserve">Школа: </w:t>
      </w:r>
      <w:r>
        <w:rPr>
          <w:sz w:val="28"/>
          <w:szCs w:val="28"/>
        </w:rPr>
        <w:t>МБОУ-Стеченская СОШ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 xml:space="preserve">Класс: </w:t>
      </w:r>
      <w:r>
        <w:rPr>
          <w:sz w:val="28"/>
          <w:szCs w:val="28"/>
        </w:rPr>
        <w:t>2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 xml:space="preserve">Ф.И.О. учителя: </w:t>
      </w:r>
      <w:r>
        <w:rPr>
          <w:sz w:val="28"/>
          <w:szCs w:val="28"/>
        </w:rPr>
        <w:t>Куттина Ольга Михайловна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 xml:space="preserve">Вид подготовки: </w:t>
      </w:r>
      <w:r>
        <w:rPr>
          <w:sz w:val="28"/>
          <w:szCs w:val="28"/>
        </w:rPr>
        <w:t>Лыжная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 xml:space="preserve">Тема урока: </w:t>
      </w:r>
      <w:r>
        <w:rPr>
          <w:sz w:val="28"/>
          <w:szCs w:val="28"/>
        </w:rPr>
        <w:t>Обучение подъёму «полуёлочкой» и спуску под уклон. Подвижная игра «Метко в цель»</w:t>
      </w:r>
    </w:p>
    <w:p>
      <w:pPr>
        <w:pStyle w:val="ListParagraph"/>
        <w:spacing w:before="0" w:after="160"/>
        <w:ind w:left="0" w:right="0" w:hanging="0"/>
        <w:contextualSpacing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ние представлений о техники подъёма «полуёлочкой» и спуске под уклон.</w:t>
      </w:r>
    </w:p>
    <w:p>
      <w:pPr>
        <w:pStyle w:val="ListParagraph"/>
        <w:spacing w:before="0" w:after="160"/>
        <w:ind w:left="0" w:right="0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ListParagraph"/>
        <w:spacing w:before="0" w:after="16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:</w:t>
      </w:r>
    </w:p>
    <w:p>
      <w:pPr>
        <w:pStyle w:val="ListParagraph"/>
        <w:spacing w:before="0" w:after="160"/>
        <w:ind w:left="0" w:right="0" w:hanging="0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Совершенствование двигательной техники под средством лыжной подготовки. </w:t>
      </w:r>
    </w:p>
    <w:p>
      <w:pPr>
        <w:pStyle w:val="ListParagraph"/>
        <w:spacing w:before="0" w:after="16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доровительные:</w:t>
        <w:tab/>
        <w:tab/>
      </w:r>
    </w:p>
    <w:p>
      <w:pPr>
        <w:pStyle w:val="ListParagraph"/>
        <w:ind w:left="0" w:right="0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. Развитие скоростно – силовых способностей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12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чувства дисциплинированности.</w:t>
      </w:r>
    </w:p>
    <w:p>
      <w:pPr>
        <w:pStyle w:val="12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ть в коллективе и команде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: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чностные:</w:t>
      </w:r>
    </w:p>
    <w:p>
      <w:pPr>
        <w:pStyle w:val="12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  <w:shd w:fill="FFFFFF" w:val="clear"/>
        </w:rPr>
        <w:t>Слушать команды учителя</w:t>
      </w:r>
      <w:r>
        <w:rPr>
          <w:sz w:val="28"/>
          <w:szCs w:val="28"/>
        </w:rPr>
        <w:t>, оказывать помощь своим сверстникам.</w:t>
      </w:r>
    </w:p>
    <w:p>
      <w:pPr>
        <w:pStyle w:val="12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ходить общий интерес с учениками, выявлять лидерские способности.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апредметные:</w:t>
      </w:r>
    </w:p>
    <w:p>
      <w:pPr>
        <w:pStyle w:val="12"/>
        <w:numPr>
          <w:ilvl w:val="0"/>
          <w:numId w:val="4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меть строить взаимодействия со сверстниками.</w:t>
      </w:r>
    </w:p>
    <w:p>
      <w:pPr>
        <w:pStyle w:val="12"/>
        <w:numPr>
          <w:ilvl w:val="0"/>
          <w:numId w:val="4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Формировать умения проявлять дисциплинированность, трудолюбие и упорство в достижении поставленной цели.</w:t>
      </w:r>
    </w:p>
    <w:p>
      <w:pPr>
        <w:pStyle w:val="12"/>
        <w:ind w:left="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ные:</w:t>
      </w:r>
    </w:p>
    <w:p>
      <w:pPr>
        <w:pStyle w:val="12"/>
        <w:numPr>
          <w:ilvl w:val="0"/>
          <w:numId w:val="5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креплять здоровье обучающихся посредством развития физических качеств, ловкости и координации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 xml:space="preserve">Спортзал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 xml:space="preserve">Время проведения: </w:t>
      </w:r>
      <w:r>
        <w:rPr>
          <w:sz w:val="28"/>
          <w:szCs w:val="28"/>
        </w:rPr>
        <w:t>45 минут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 xml:space="preserve">Инвентарь: </w:t>
      </w:r>
      <w:r>
        <w:rPr>
          <w:sz w:val="28"/>
          <w:szCs w:val="28"/>
        </w:rPr>
        <w:t>лыжи, мяч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: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 часть</w:t>
      </w:r>
    </w:p>
    <w:p>
      <w:pPr>
        <w:pStyle w:val="Normal"/>
        <w:spacing w:before="0" w:after="0"/>
        <w:ind w:left="1080" w:hanging="0"/>
        <w:contextualSpacing/>
        <w:rPr>
          <w:sz w:val="28"/>
          <w:szCs w:val="28"/>
        </w:rPr>
      </w:pPr>
      <w:r>
        <w:rPr>
          <w:sz w:val="28"/>
          <w:szCs w:val="28"/>
        </w:rPr>
        <w:t>1.1. Построение в шеренгу, приветствие, сообщение задач урока, приветствие, сообщение задач урока.</w:t>
      </w:r>
    </w:p>
    <w:p>
      <w:pPr>
        <w:pStyle w:val="Normal"/>
        <w:spacing w:before="0" w:after="0"/>
        <w:ind w:left="1080" w:hanging="0"/>
        <w:contextualSpacing/>
        <w:rPr>
          <w:sz w:val="28"/>
          <w:szCs w:val="28"/>
        </w:rPr>
      </w:pPr>
      <w:r>
        <w:rPr>
          <w:sz w:val="28"/>
          <w:szCs w:val="28"/>
        </w:rPr>
        <w:t>1.2. Ходьба, упражнение в ходьбе.</w:t>
      </w:r>
    </w:p>
    <w:p>
      <w:pPr>
        <w:pStyle w:val="Normal"/>
        <w:spacing w:before="0" w:after="0"/>
        <w:ind w:left="1080" w:hanging="0"/>
        <w:contextualSpacing/>
        <w:rPr>
          <w:sz w:val="28"/>
          <w:szCs w:val="28"/>
        </w:rPr>
      </w:pPr>
      <w:r>
        <w:rPr>
          <w:sz w:val="28"/>
          <w:szCs w:val="28"/>
        </w:rPr>
        <w:t>1.3. Бег, упражнения в беге.</w:t>
      </w:r>
    </w:p>
    <w:p>
      <w:pPr>
        <w:pStyle w:val="Normal"/>
        <w:spacing w:before="0" w:after="0"/>
        <w:ind w:left="1080" w:hanging="0"/>
        <w:contextualSpacing/>
        <w:rPr>
          <w:sz w:val="28"/>
          <w:szCs w:val="28"/>
        </w:rPr>
      </w:pPr>
      <w:r>
        <w:rPr>
          <w:sz w:val="28"/>
          <w:szCs w:val="28"/>
        </w:rPr>
        <w:t>1.3. Восстановление дыхания, перестроение для выполнения комплекса ОРУ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.</w:t>
      </w:r>
    </w:p>
    <w:p>
      <w:pPr>
        <w:pStyle w:val="Normal"/>
        <w:spacing w:before="0" w:after="0"/>
        <w:ind w:left="360" w:hanging="0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2.1. Подъём «полуёлочкой»</w:t>
      </w:r>
    </w:p>
    <w:p>
      <w:pPr>
        <w:pStyle w:val="Normal"/>
        <w:spacing w:before="0" w:after="0"/>
        <w:ind w:left="284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2. Спуск с уклона</w:t>
      </w:r>
    </w:p>
    <w:p>
      <w:pPr>
        <w:pStyle w:val="Normal"/>
        <w:spacing w:before="0" w:after="0"/>
        <w:ind w:left="284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3. Игра «Метко в цель»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.</w:t>
      </w:r>
    </w:p>
    <w:p>
      <w:pPr>
        <w:pStyle w:val="Normal"/>
        <w:spacing w:before="0" w:after="0"/>
        <w:ind w:left="1080" w:hanging="0"/>
        <w:contextualSpacing/>
        <w:rPr>
          <w:sz w:val="28"/>
          <w:szCs w:val="28"/>
        </w:rPr>
      </w:pPr>
      <w:r>
        <w:rPr>
          <w:sz w:val="28"/>
          <w:szCs w:val="28"/>
        </w:rPr>
        <w:t>3.1. Построение в шеренгу.</w:t>
      </w:r>
    </w:p>
    <w:p>
      <w:pPr>
        <w:pStyle w:val="Normal"/>
        <w:spacing w:before="0" w:after="0"/>
        <w:ind w:left="1080" w:hanging="0"/>
        <w:contextualSpacing/>
        <w:rPr>
          <w:sz w:val="28"/>
          <w:szCs w:val="28"/>
        </w:rPr>
      </w:pPr>
      <w:r>
        <w:rPr>
          <w:sz w:val="28"/>
          <w:szCs w:val="28"/>
        </w:rPr>
        <w:t>3.2. Подведение итогов урока.</w:t>
      </w:r>
    </w:p>
    <w:p>
      <w:pPr>
        <w:pStyle w:val="Normal"/>
        <w:spacing w:before="0" w:after="0"/>
        <w:ind w:left="1080" w:hanging="0"/>
        <w:contextualSpacing/>
        <w:rPr>
          <w:sz w:val="28"/>
          <w:szCs w:val="28"/>
        </w:rPr>
      </w:pPr>
      <w:r>
        <w:rPr>
          <w:sz w:val="28"/>
          <w:szCs w:val="28"/>
        </w:rPr>
        <w:t>3.3. Организованный уход в класс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Cs w:val="28"/>
        </w:rPr>
        <w:t xml:space="preserve">План-конспект </w:t>
      </w:r>
      <w:r>
        <w:rPr/>
        <w:t>урока</w:t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992"/>
        <w:gridCol w:w="992"/>
        <w:gridCol w:w="1560"/>
        <w:gridCol w:w="2409"/>
      </w:tblGrid>
      <w:tr>
        <w:trPr>
          <w:trHeight w:val="1134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ру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зиро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рректировка содержания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зиров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рганизационо-методические рекомендаци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.Подготовительная  часть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.1.Построение в шеренгу, приветствие, сообщение задач урок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В шеренгу - Становись!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ласс - Равняйсь! Смирно!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Сегодня на уроке мы будем изучать подъём «лесенкой» и спуск со склона, поиграем в игру «Попади в ворота»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.2.Ходьба, упражнение в ходьбе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Класс - Направо! Налево в обход шагом - Марш!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На носках, руки вверх - Марш!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На пятках, руки за спиной - Марш!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ерекатом с пятки на носок, руки на пояс – Марш!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На внешней стороне ноги, руки на пояс - Марш!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На внутренней стороне ноги, руки на пояс - Марш!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.3.Бег, упражнения в бег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Бегом - Марш!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риставными шагами правым боком, руки на пояс - Марш!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Приставными шагами левым боком, руки на пояс - Марш!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Бег с высоким подниманием бедра, руки на пояс - Марш!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Бег с захлёстыванием голени, руки на пояс - Марш!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рямыми ногами вперед, руки на пояс - Марш!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рямыми ногами назад, руки на пояс - Марш!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Обычным бегом - Марш!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Шагом - Марш!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.4.Восстановление дыхания, перестроение для выполнения комплекса ОРУ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Руки вверх - вдох, вниз – выдо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Направляющий, на месте! Стой! 1-2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Перестрое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На 1, 2, 3 рассчитайся!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1-е номера 6 шагов вперед, шагом - Марш!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2-е номера 4 шага вперед, шагом - Марш!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3-и номера на мест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Влево, вправо, на вытянутые руки - Разомкнись!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Комплекс ОРУ</w:t>
            </w:r>
          </w:p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  <w:t>1. И. п. - ноги врозь, руки на пояс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 - наклон головы вперед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 - наклон головы назад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3 - наклон головы влево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4 - наклон головы вправо.</w:t>
            </w:r>
          </w:p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  <w:t xml:space="preserve">2. И. п. - ноги врозь, правая рука вверху, левая рука внизу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мена положения рук на счёт 1-2.</w:t>
            </w:r>
          </w:p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  <w:t>3. И. п. - О. С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-4 - круговое движение прямых рук вперед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5-8 - круговое движение прямых рук назад.</w:t>
            </w:r>
          </w:p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  <w:t>4. И. п. - ноги врозь, руки на пояс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 - наклон туловища вправо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 - и. п.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3 - наклон туловища влево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4 - и. п.</w:t>
            </w:r>
          </w:p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  <w:t>5. И. п. - ноги врозь, руки на пояс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 - наклон к левой ног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 - наклон вперед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3 - наклон к правой ног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4 - и. п.</w:t>
            </w:r>
          </w:p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  <w:t>6. И. п. - ноги врозь, руки на пояс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 - выпад правой ногой, руки вперёд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 - и. п.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3 - выпад левой ногой, руки в стороны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4 - и. п.</w:t>
            </w:r>
          </w:p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  <w:t>7. И. п. - О. С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1 - прыжком стойка ноги врозь, хлопок над головой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 - И. П.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3 - прыжком стойка ноги врозь, хлопок над голово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4 - И. П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1, 2 номера кругом! На свои места шагом Марш! Кругом!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Перестроение в 2 шеренг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На 1,2 -рассчитайсь!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-е номера встали в колонну за мно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-е номера встали в колонну за мн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 мин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 мин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2 мин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3 мин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 мин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8 мин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4-6 раз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-6 раз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4-6 раз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4-6 раз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4-6 раз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4-6 раз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4-6 ра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Дистанция 2 шаг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Дистанция 2 ша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внение по носкам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Дистанция 2 шаг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уки вверх, ладони внутрь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пина пряма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уки на пояс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Дистанция 2 шаг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уки на пояс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пина пряма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2.Основная часть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2.1. Подъём «полуёлочкой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Итак, сейчас, берём лыжи и очень аккуратно надеваем и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Скажите, с каким видом подъёма мы уже познакомились? (Лесенкой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равильно. Сегодня мы познакомимся с новым видом подъёма – «полулесенкой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одъем "полуелочкой"  применяется при преодолении склонов наискось и выполняется следующим образом. Верхняя лыжа скользит прямо по направлению движения, а нижняя отводится носком в сторону и ставится на внутреннее ребро. Палки работают так же, как и при попеременном двухшажном ходе (с перекрестной координацией), и выносятся вперед прямолинейно. Важно добиться у школьников хорошей опоры на палки. Это позволит преодолеть подъемы даже средней крутизны. Длина шагов при подъеме "полуелочкой" неодинакова</w:t>
            </w:r>
            <w:r>
              <w:rPr>
                <w:b/>
              </w:rPr>
              <w:t>: шаг лыжи, скользящей прямо, всегда длиннее, чем лыжи, отведенной носком в сторону</w:t>
            </w:r>
            <w:r>
              <w:rPr/>
              <w:t>. Этот способ может применять и при прямом подъем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Сейчас вы самостоятельно попробуете технику подъёма «полуёлочкой». Но, так как у нас нет возвышенностей в спортивном зале, поэтому, мы делаем имитацию. На следующем уроке, если будем много снега, мы выйдем на улицу и потренируемся на возвышенности.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/>
              </w:rPr>
              <w:t>Дети выполняют имитацию подъёма «полуёлочкой»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2.2. Спуск под уклон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Мы с вот мы с вами поднялись на горку, теперь, нам нужно спуститься. Как вы думаете, как мы будем это делать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Для того, чтобы спуститься со склона есть несколько способов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1. На различных по высоте и протяжности склонах, подходящих для универсального положения спусков, применяется средняя стойка. Она позволяет с легкостью совершать повороты и обходить трудные участки. Идеальное соотношение — в немного согнутых ногах, так равномерно распределяется вес, наклоненном вперед корпусе, в согнутых в локтях руках, прижатых к телу палках, повернутых острыми концами назад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опробовали вместе со мно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. Высокие склоны со сложными особенностями рельефа и толстым слоем рыхлого снега — далеко не лучшее место для спуска. Но в таких сложных условиях уместно применить положение высокая стойка, улучшающее устойчивость и несколько замедляющее слишком скоростной спуск, с которым сложно тормозить и совершать повороты. Выражена она в следующем: немного согнуть ноги, наклониться вперед, руки согнуть в локтях и выдвинуть вперед. Палки плотно прижать к торсу и повернуть назад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3. На покатых склонах, лишенных каких-либо препятствий, используется низкая стойка, применимая для существенного ускорения спускающихся. Для достижения оптимального положения нужно основательно согнуть ноги в коленях (буквально присесть), наклониться далеко вперед, вытянуть руки и согнуть их в локтях на уровне пояса. Крепко зафиксировать палки и повернуть назад острие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4. На протяженных и относительно ровных склонах применима стойка отдыха, позволяющая снять напряжение в поясничном отделе и мышцах ног. В такой позе можно находиться в выпрямленном положении, нужно лишь немного согнуть ноги, сделать незначительный уклон торса вперед, руки остаются выпрямленными, прижатыми предплечьями к бедрам. Палки находятся далеко позади, едва не волочась по снегу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2.3 Игра «Метко в цель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Итак, сейчас, первые номера становятся напротив установленных мишеней, вторые номера – пока присядут. Итак, Ваша задача по очереди сбивать мишени. Затем, мишени будет сбивать другая команда. Та команда, которая собьёт больше всего мишеней – победила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u w:val="single"/>
              </w:rPr>
              <w:t>Правила: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1. Бросать мячи можно только по сигналу руководителя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. При броске заходить за стартовую черту нельзя. Бросок зашедшего за черту не засчитывает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Лыж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Лы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25 мин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5 мин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6 мин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5 мин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</w:t>
            </w:r>
            <w:r>
              <w:rPr/>
              <w:t>5 мин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5 мин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5 мин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5 мин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5 м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ращать внимание на дисциплинированность учащихс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мотреть за техникой выполнения и исправлять их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Учить соблюдать правила игры. Реагировать на сигна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3.Заключительная часть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3.1.Построение в шеренгу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Становись!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Равняйсь!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Смирно!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3.2.Подведение итог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Что вам понравилось на сегодняшнем уроке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Что вызывало трудности?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3.3.Организованный уход в класс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Равняйсь! Смирно!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Урок закончен, до сви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5 мин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 мин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 мин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 м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внение по носкам. Руки по швам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  <w:szCs w:val="2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8"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8"/>
        <w:szCs w:val="28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sz w:val="28"/>
        <w:szCs w:val="28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8"/>
        <w:szCs w:val="28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sz w:val="28"/>
        <w:szCs w:val="28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sz w:val="28"/>
        <w:szCs w:val="28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sz w:val="28"/>
        <w:szCs w:val="28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sz w:val="28"/>
        <w:szCs w:val="28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cs="Times New Roman"/>
      <w:sz w:val="28"/>
      <w:szCs w:val="28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FreeSans;Times New Roman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  <w:lang w:val="zxx" w:bidi="zxx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2">
    <w:name w:val="Абзац списка1"/>
    <w:basedOn w:val="Normal"/>
    <w:qFormat/>
    <w:pPr>
      <w:spacing w:before="0" w:after="0"/>
      <w:ind w:left="720" w:right="0" w:hanging="0"/>
      <w:contextualSpacing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9:06:00Z</dcterms:created>
  <dc:creator>Tacha</dc:creator>
  <dc:description/>
  <cp:keywords/>
  <dc:language>en-US</dc:language>
  <cp:lastModifiedBy>User Windows</cp:lastModifiedBy>
  <cp:lastPrinted>2021-09-07T22:17:00Z</cp:lastPrinted>
  <dcterms:modified xsi:type="dcterms:W3CDTF">2023-02-04T15:59:00Z</dcterms:modified>
  <cp:revision>10</cp:revision>
  <dc:subject/>
  <dc:title/>
</cp:coreProperties>
</file>