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center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  <w:drawing>
          <wp:inline distT="0" distB="0" distL="0" distR="0">
            <wp:extent cx="2823210" cy="216979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jc w:val="center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ие в интернете происходит с определённой долей аноним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упной в реальной жизни при личном общении. Часто эта анонимность вызывает у многих пользователей снижение психологического барьера, результатом чего является грубое поведение в сети, например по отно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беседнику, позиция которого вызывает  несоглас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FF0000"/>
          <w:sz w:val="28"/>
          <w:szCs w:val="28"/>
          <w:lang w:val="en-US" w:eastAsia="en-US"/>
        </w:rPr>
        <w:drawing>
          <wp:inline distT="0" distB="0" distL="0" distR="0">
            <wp:extent cx="2852420" cy="217043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держитесь от оскорблений, провокаций, угроз и клеветы. Не используйте тексты, изображения и видео на тему национальностей, контенты,  высмеивающие религию, информацию о фашизме и терроризме. Будьте осторожны с лайками и репостами. Правовое регулирование в     Рунете становится всё строже. Помните, что за оскорбления в интернете, репост или лайк смешной картинки   может обернуться уголовным разбирательство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4355" cy="2295525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ишите грамотно, следите за орфографией и пунктуацией. Не расстраивайтесь, если вы не сильны в грамматике – перед отправкой сообщений просто примените средства проверки правописания. </w:t>
      </w:r>
      <w:r>
        <w:rPr>
          <w:b/>
          <w:sz w:val="28"/>
          <w:szCs w:val="28"/>
          <w:u w:val="single"/>
          <w:lang w:val="en-US" w:eastAsia="en-US"/>
        </w:rPr>
        <w:t>Совет:</w:t>
      </w:r>
      <w:r>
        <w:rPr>
          <w:sz w:val="28"/>
          <w:szCs w:val="28"/>
          <w:lang w:val="en-US" w:eastAsia="en-US"/>
        </w:rPr>
        <w:t xml:space="preserve"> при составлении электронных писем всегда используйте соответствующую форму приветствия и прощания. Это тоже является частью сетевого этикета.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>Муниципальное бюджетное дошкольное образовательное учреждение детский сад комбинированного вида №3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Буклет </w:t>
      </w:r>
    </w:p>
    <w:p>
      <w:pPr>
        <w:pStyle w:val="Style18"/>
        <w:shd w:fill="FFFFFF" w:val="clear"/>
        <w:spacing w:before="0" w:after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для родителей</w:t>
      </w:r>
    </w:p>
    <w:p>
      <w:pPr>
        <w:pStyle w:val="Style18"/>
        <w:shd w:fill="FFFFFF" w:val="clear"/>
        <w:spacing w:before="0" w:after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Style18"/>
        <w:shd w:fill="FFFFFF" w:val="clear"/>
        <w:spacing w:before="0" w:after="0"/>
        <w:ind w:left="851" w:hanging="0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52.25pt;width:207.65pt;height:152.15pt;mso-wrap-style:none;v-text-anchor:middle;mso-position-vertical:top" type="_x0000_t172">
            <v:path textpathok="t"/>
            <v:textpath on="t" fitshape="t" string="Этика сетевого&#10;общения" style="font-family:&quot;Impact&quot;;font-size:2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Style18"/>
        <w:shd w:fill="FFFFFF" w:val="clear"/>
        <w:spacing w:before="0" w:after="0"/>
        <w:ind w:left="567" w:hanging="0"/>
        <w:rPr/>
      </w:pPr>
      <w:r>
        <w:rPr/>
      </w:r>
    </w:p>
    <w:p>
      <w:pPr>
        <w:pStyle w:val="Style18"/>
        <w:shd w:fill="FFFFFF" w:val="clear"/>
        <w:spacing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9820" cy="246570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240" t="35039" r="28622" b="12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.</w:t>
      </w:r>
      <w:r>
        <w:rPr/>
        <w:t xml:space="preserve"> </w:t>
      </w:r>
      <w:r>
        <w:rPr>
          <w:sz w:val="28"/>
          <w:szCs w:val="28"/>
        </w:rPr>
        <w:t xml:space="preserve">Кущевская                       </w:t>
      </w:r>
    </w:p>
    <w:p>
      <w:pPr>
        <w:pStyle w:val="Normal"/>
        <w:ind w:right="3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готовила воспитатель</w:t>
      </w:r>
    </w:p>
    <w:p>
      <w:pPr>
        <w:pStyle w:val="Normal"/>
        <w:ind w:left="426" w:right="3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. В. Шипова</w:t>
      </w:r>
    </w:p>
    <w:p>
      <w:pPr>
        <w:pStyle w:val="Normal"/>
        <w:ind w:left="426" w:right="3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3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FF0000"/>
          <w:sz w:val="28"/>
          <w:szCs w:val="28"/>
          <w:lang w:val="en-US" w:eastAsia="en-US"/>
        </w:rPr>
        <w:drawing>
          <wp:inline distT="0" distB="0" distL="0" distR="0">
            <wp:extent cx="2905760" cy="225615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евой этикет – это система правил, созданная людьми для общения друг с другом в сети Интернет. Этикет общения в Интернете следует соблюдать новичкам и опытным пользователям для комфорта. Однозначно сказать,  что такое  сетевой этикет невозможно, но в большинстве случаев  нетикет – это правила хорошего тона, общепринятые  среди людей. Соблюдение правил хорошего тона повышает авторитет собеседника и привлекает внима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29560" cy="1891030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Краткий свод из ключевых</w:t>
      </w:r>
    </w:p>
    <w:p>
      <w:pPr>
        <w:pStyle w:val="Normal"/>
        <w:ind w:left="567" w:hanging="0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правил цифрового этикета.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1.Используйте чаще преимущества формата анонимности при общении с незнакомыми людьми.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2.Старайтесь тщательнее соблюдать те правила нормального поведения, которые остаются актуальными и в обычной жизни.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3.Хорошее решение – ставить себя на место собеседника.</w:t>
      </w:r>
    </w:p>
    <w:p>
      <w:pPr>
        <w:pStyle w:val="Normal"/>
        <w:ind w:left="56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62300" cy="151511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14" t="30477" r="3331" b="11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4.Когда вы отправляете большое письмо по электронной почте, будет хорошо перечитать его.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5.Даже в сетевом общении не нужно забывать об элементарных  правилах вежливости.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6.Не перебарщивайте со смайлами, анимацией, картинками.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7.Правильный подход – уважение мнения собеседник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567" w:hanging="0"/>
        <w:jc w:val="center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  <w:drawing>
          <wp:inline distT="0" distB="0" distL="0" distR="0">
            <wp:extent cx="2743200" cy="1903095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монстрируйте  в сети свои лучшие качества: даже в случае несогласия 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яйте дружелюбие и  уважение. 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евой этикет подразумевает уважение, вежливость и профессионализм.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9220" cy="164719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433" t="31057" r="11913" b="3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48560" cy="179133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903" t="-17" r="7453" b="10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426" w:right="536" w:gutter="0" w:header="0" w:top="284" w:footer="0" w:bottom="426"/>
      <w:pgNumType w:fmt="decimal"/>
      <w:cols w:num="3" w:equalWidth="false" w:sep="false">
        <w:col w:w="4675" w:space="2"/>
        <w:col w:w="5529" w:space="424"/>
        <w:col w:w="52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27:00Z</dcterms:created>
  <dc:creator>777</dc:creator>
  <dc:description/>
  <cp:keywords/>
  <dc:language>en-US</dc:language>
  <cp:lastModifiedBy>катюша</cp:lastModifiedBy>
  <cp:lastPrinted>2017-04-12T07:46:00Z</cp:lastPrinted>
  <dcterms:modified xsi:type="dcterms:W3CDTF">2023-04-04T20:24:00Z</dcterms:modified>
  <cp:revision>27</cp:revision>
  <dc:subject/>
  <dc:title> </dc:title>
</cp:coreProperties>
</file>