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Стрекоза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-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детей о светлячках процессе конструирования и программирования модели «Светлячок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0"/>
        <w:spacing w:before="0" w:after="0"/>
        <w:contextualSpacing/>
        <w:jc w:val="both"/>
        <w:rPr/>
      </w:pPr>
      <w:r>
        <w:rPr/>
        <w:t xml:space="preserve">1. </w:t>
      </w:r>
      <w:r>
        <w:rPr>
          <w:color w:val="000000"/>
        </w:rPr>
        <w:t xml:space="preserve">Закреплять и расширять знания о светлячках и их исторической значимости. </w:t>
      </w:r>
    </w:p>
    <w:p>
      <w:pPr>
        <w:pStyle w:val="Style20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2. Актуализировать (дополнить) знания обучающихся о названиях деталей и приёмах их использования в процессе конструирующей деятельности.  </w:t>
      </w:r>
    </w:p>
    <w:p>
      <w:pPr>
        <w:pStyle w:val="Style20"/>
        <w:spacing w:before="0" w:after="0"/>
        <w:contextualSpacing/>
        <w:jc w:val="both"/>
        <w:rPr>
          <w:bCs/>
        </w:rPr>
      </w:pPr>
      <w:r>
        <w:rPr>
          <w:bCs/>
        </w:rPr>
        <w:t xml:space="preserve">3. </w:t>
      </w:r>
      <w:r>
        <w:rPr>
          <w:bCs/>
          <w:lang w:val="en-US"/>
        </w:rPr>
        <w:t>C</w:t>
      </w:r>
      <w:r>
        <w:rPr>
          <w:bCs/>
        </w:rPr>
        <w:t>оздавать собственную модель, определять назначение частей предметов, их пространственное расположение, выбирать правильную последовательность действий, сочетание форм, цветов, пропорций.</w:t>
      </w:r>
    </w:p>
    <w:p>
      <w:pPr>
        <w:pStyle w:val="Style20"/>
        <w:spacing w:before="0" w:after="0"/>
        <w:contextualSpacing/>
        <w:jc w:val="both"/>
        <w:rPr>
          <w:color w:val="000000"/>
        </w:rPr>
      </w:pPr>
      <w:r>
        <w:rPr>
          <w:bCs/>
        </w:rPr>
        <w:t>4. Воспитывать эмоциональную отзывчивость, взаимопомощь, коммуникативные способности (умение работать в группе и в парах), самостоятельнос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2112574"/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4.</w:t>
      </w:r>
      <w:r>
        <w:rPr>
          <w:rFonts w:cs="Times New Roman" w:ascii="Times New Roman" w:hAnsi="Times New Roman"/>
          <w:sz w:val="24"/>
          <w:szCs w:val="24"/>
        </w:rPr>
        <w:t>Анализировать (в том числе выделять главное, разделять на части) и обобщать, доказывать, делать выводы, определять понятия; строить логически обоснованные рассуждения на простом и сложном уровне;</w:t>
      </w:r>
    </w:p>
    <w:p>
      <w:pPr>
        <w:pStyle w:val="Normal"/>
        <w:spacing w:lineRule="auto" w:line="240" w:before="0" w:after="0"/>
        <w:jc w:val="both"/>
        <w:rPr/>
      </w:pPr>
      <w:bookmarkStart w:id="1" w:name="_Hlk99729366"/>
      <w:r>
        <w:rPr>
          <w:rFonts w:cs="Times New Roman" w:ascii="Times New Roman" w:hAnsi="Times New Roman"/>
          <w:b/>
          <w:bCs/>
          <w:sz w:val="24"/>
          <w:szCs w:val="24"/>
        </w:rPr>
        <w:t>П.6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авнивать объекты по заданным или самостоятельно определённым критериям (в том числе используя ИК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8. </w:t>
      </w:r>
      <w:r>
        <w:rPr>
          <w:rFonts w:cs="Times New Roman" w:ascii="Times New Roman" w:hAnsi="Times New Roman"/>
          <w:sz w:val="24"/>
          <w:szCs w:val="24"/>
        </w:rPr>
        <w:t>Устанавливать аналогии (создавать модели объектов) для понимания закономерностей, использовать их в решении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9.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информацию в разных формах (рисунок, текст, таблица, план, схема, тезисы), в том числе используя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jc w:val="both"/>
        <w:rPr/>
      </w:pPr>
      <w:bookmarkStart w:id="2" w:name="_Hlk99729638"/>
      <w:r>
        <w:rPr>
          <w:rFonts w:cs="Times New Roman" w:ascii="Times New Roman" w:hAnsi="Times New Roman"/>
          <w:b/>
          <w:bCs/>
          <w:sz w:val="24"/>
          <w:szCs w:val="24"/>
        </w:rPr>
        <w:t>Р.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двигать версии, выбирать средства достижения цели в группе и индивидуа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.4.</w:t>
      </w:r>
      <w:r>
        <w:rPr>
          <w:rFonts w:cs="Times New Roman" w:ascii="Times New Roman" w:hAnsi="Times New Roman"/>
          <w:sz w:val="24"/>
          <w:szCs w:val="24"/>
        </w:rPr>
        <w:t xml:space="preserve"> Работать по плану, сверяясь с целью, находить и исправлять ошибки, в том числе самостоятельно, используя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.5.</w:t>
      </w:r>
      <w:r>
        <w:rPr>
          <w:rFonts w:cs="Times New Roman" w:ascii="Times New Roman" w:hAnsi="Times New Roman"/>
          <w:sz w:val="24"/>
          <w:szCs w:val="24"/>
        </w:rPr>
        <w:t xml:space="preserve"> Оценивать степень и способы достижения цели в учебных и жизненных ситуациях, самостоятельно исправлять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1.</w:t>
      </w:r>
      <w:r>
        <w:rPr>
          <w:rFonts w:cs="Times New Roman" w:ascii="Times New Roman" w:hAnsi="Times New Roman"/>
          <w:sz w:val="24"/>
          <w:szCs w:val="24"/>
        </w:rPr>
        <w:t xml:space="preserve"> Излагать своё мнение (в монологе, диалоге, полилоге), аргументируя его, подтверждая фактами, выдвигая контраргументы в диску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.6.</w:t>
      </w:r>
      <w:r>
        <w:rPr>
          <w:rFonts w:cs="Times New Roman" w:ascii="Times New Roman" w:hAnsi="Times New Roman"/>
          <w:sz w:val="24"/>
          <w:szCs w:val="24"/>
        </w:rPr>
        <w:t xml:space="preserve"> Осознанно использовать речевые средства в соответствии с ситуацией общения и коммуникатив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.9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КТ как инструмент для достижения своих целей.</w:t>
      </w:r>
    </w:p>
    <w:p>
      <w:pPr>
        <w:pStyle w:val="Normal"/>
        <w:tabs>
          <w:tab w:val="clear" w:pos="708"/>
          <w:tab w:val="left" w:pos="2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.2.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вои эмоции, адекватно выражать их и контролировать, понимать эмоциональное состояние других люд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 Смарт, конструктор LEGO EducationWeDo 2.0, планш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ружковое занят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е источники: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росите дядю Вову. О светлячках. Режим доступа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21.01.2023)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ступительная ча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ветств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водная часть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Беседа о светлячках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росмотр видеоролика о светлячках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Беседа по просмотренному видеороли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Правила техники безопасности при работе с </w:t>
      </w:r>
      <w:r>
        <w:rPr>
          <w:rFonts w:cs="Times New Roman" w:ascii="Times New Roman" w:hAnsi="Times New Roman"/>
          <w:sz w:val="24"/>
          <w:szCs w:val="24"/>
        </w:rPr>
        <w:t>конструктором LEGO WeDo2.0 и планшет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ение алгоритма констру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Конструирование механизма модел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струирование модел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граммирование модели «светлячок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ая ча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флексия</w:t>
      </w:r>
      <w:bookmarkStart w:id="3" w:name="_GoBack"/>
      <w:bookmarkEnd w:id="3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796"/>
        <w:gridCol w:w="992"/>
      </w:tblGrid>
      <w:tr>
        <w:trPr>
          <w:trHeight w:val="6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е начал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риветств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 каким настроением вы пришли сегодня на занятие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гие, ребята, а я пришла на занятие с отличным настроением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пожалуйста, на слайд. Что я поместила на слайд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ов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. Составьте из данных слов пословицу и объясните её смысл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лайде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, рыбку, не выловишь, без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какие варианты получили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 труда не выловишь и рыбку из пруд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правильно. А как вы понимаете смысл этой пословицы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того, что бы был результат, нужно трудиться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занятии я желаю вам хорошо потрудиться, чтобы добиться высоких результа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, К6, Л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вод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 Беседа о светлячках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 Просмотр видеоролика о светлячках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 Беседа по просмотренному ролику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 Правила техники безопасности при 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ом LEGO WeDo2.0 и планш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, я предлагаю вам отгадать загадку: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емноте, как лампочки,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гоньки сверкают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за насекомые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их называют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ветлячки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о светлячок, верно. А что вы знаете о светлячках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03020" cy="781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лячок — наземный жук, который активен в основном ноч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видя его днём, невозможно представить, что этот самый обыкновенный жук может так необычно выглядеть в тёмное время суток. Размер насекомого от 0,5 до 2 см в длину, у него маленькая голова и большие глаза. Тело сверху плоско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ли ли вы когда-нибудь светлячков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 России обитают 20 видов светляков, которых можно встретить на всей территории, кроме севера. Но количество светлячков на Земле стремительно сокращает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илие искусственных источников освещения дезориентирует насекомых, так что большинство из них не находят себе партнеров и не выводят потомств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ёные вынуждены признать, что очень скоро светлячков придется заносить в Красную книгу, так как они находятся на грани полного исчезнов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сейчас, я предлагаю вам посмотреть видеоролик о светлячках. После его просмотра, я задам вам вопросы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163149469615313367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отрят до рассказа о спаривании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Дети смотрят видеоролик о светлячках до рассказа о спаривании. 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так, мы с вами посмотрели видеоролик о светлячках.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кажите, почему же светлячки светят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 них в брюшке есть специальные клетки – фотоциты)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А зачем они светят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Для того, что бы привлечь светлячка противоположного пола)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Итак, сегодня на занятии мы будем собирать светлячка.   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Прежде чем начать конструировать, нам нужно повторить правила техники безопасности при работа с конструк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LEGO WeDo2.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вила техники безопасности при работе с конструкторомLEGO WeDo2.0.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нужно начинать только с разрешения учител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итель обращается к тебе, приостанови работу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влекайся во время работы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 с деталями только по назначению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глотать, класть детали конструктора в рот и уш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ъединяй детали, соединённые вместе зубам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учи деталями по столу, пластмасса может треснуть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 работу внимательно, не отвлекайся посторонними делам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онструктора и оборудование храни в предназначенном для этого месте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 в чистоте и порядке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же, при работе с конструктором нам понадобиться ещё планш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вила техники при работе с планшетом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м, что с ним также нужно обращаться очень осторожно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прикасаться к нему грязными и мокрыми руками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ланшетом нужно только на столе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жимать на экран планшета нужно аккуратно, без резких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1, К.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Р.2, К.1, К.6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1, К.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бъяснение алгоритма конструирования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Конструирование механизма модел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 Конструирование модел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ограммирование модели «Стрекоз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мы приступаем к конструированию светлячк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ьмите планшеты. Нажмите на кнопку вклю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тите программу WeDo2.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ваем «Проекты для работы в класс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ем, открываем раздел «Библиотека моделей» (значок в виде лампоч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м механизм под номером 15 «Наклон». Сначала мы будем собирать сам механизм, а затем дополнять его, что получился светляч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появляется конечный результат сборки механиз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3565" cy="102616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Затем, нажимаем на стрелочку, которая расположенна в верхнем правом углу и переходим к конструированию механизма. 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ети самостоятельно конструируют механизм модели.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Итак, все уже собрали механизм модели, теперь, переходим назад в библиотеке моделей и находим светлячка. Он под номером 15. Нажимаем на светлячка и дополняем механизм деталями так, чтобы получился светлячок. 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896620" cy="9290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Что будем конструировать вначале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Корпус, на котором стоит светлячок)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 А затем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Крылышки и голову светлячка)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Дорогие ребята, я вижу, что вы все уже собрали модель, теперь, давайте её запрограммируем. Для этого наживаем на стрелочку, расположенную в правом нижнем углу. 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Как вы думаете, что будет делать светлячок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Наклоняться)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Да, верно. Какие блоки программ мы будем использовать для этого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Мощность мотора, повороты, время работы мотора, остановку мотора)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авильно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847850" cy="965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Вы можете самостоятельно создать программу для перемещения вашей модели, или воспользоваться пример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1, К.6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П.6, П.9, Р.4, К.9, Л.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П.6, П.9, Р.4, К.9, Л.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ключитель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ефлекси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ую модель мы сегодня собирал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ветлячк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что нового вы узнали на сегодняшнем занятии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что бы вы хотели себя похвалить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лопайте себе, если вы довольны своей работой на занят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, спасибо. Мне очень понравилось, как вы сегодня работали на занятии. До новых встреч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1, К.6, Р.5, Л.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C0">
    <w:name w:val="c0"/>
    <w:basedOn w:val="Style1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;Times New Roman"/>
      <w:sz w:val="28"/>
      <w:szCs w:val="28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yandex.ru/video/preview/16314946961531336719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7:14:00Z</dcterms:created>
  <dc:creator>User Windows</dc:creator>
  <dc:description/>
  <dc:language>en-US</dc:language>
  <cp:lastModifiedBy>User Windows</cp:lastModifiedBy>
  <dcterms:modified xsi:type="dcterms:W3CDTF">2023-01-23T17:14:00Z</dcterms:modified>
  <cp:revision>2</cp:revision>
  <dc:subject/>
  <dc:title/>
</cp:coreProperties>
</file>